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rPr/>
      </w:pPr>
      <w:r>
        <w:rPr>
          <w:i/>
          <w:sz w:val="36"/>
          <w:szCs w:val="36"/>
        </w:rPr>
        <w:t xml:space="preserve">      </w:t>
      </w:r>
      <w:r>
        <w:rPr>
          <w:i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82.75pt;width:294.7pt;height:82.65pt;mso-wrap-style:none;v-text-anchor:middle;mso-position-vertical:top" type="_x0000_t172">
            <v:path textpathok="t"/>
            <v:textpath on="t" fitshape="t" string="Семейная гостиная" style="font-family:&quot;Arial&quot;;font-size:3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i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Цикл занятий родительского клуб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тите ли вы, не хотите 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дело, товарищи, в то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о, прежде всего, мы - родители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се остальное - пот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Р. Рождественский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Родители воспитывают, а дети 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спитываются той семейной жизнью,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торая складывается намеренно или ненамеренно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Жизнь семьи тем и сильна, 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впечатления ее постоянны, обыденны,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то она действует незаметно,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крепляет или отравляет дух человеческий,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ак воздух, которым мы живы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А. Н. Острогорский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Для нормального развития человека любого возраста необходимы постоянные, строящиеся на положительной эмоциональной основе, открытые и доверительные взаимоотношения с окружающими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ьно построенные взаимоотношения с ребенком помогают родителям успешно решать трудные внутренние проблемы, волнующие их ребенка в переходный период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32"/>
          <w:szCs w:val="32"/>
        </w:rPr>
        <w:t xml:space="preserve">                    </w:t>
      </w:r>
      <w:r>
        <w:rPr>
          <w:i/>
          <w:sz w:val="32"/>
          <w:szCs w:val="32"/>
        </w:rPr>
        <w:t>Уважаемые родители!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Если вам интересно знать мнение своего ребенка и его сверстников по вопросам детско - родительских отношений, приглашаем вас на тренинг «Семейная гостиная»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 вас есть возможность высказать свое мнение, поделиться личным опытом в вопросах воспитания, послушать других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32"/>
          <w:szCs w:val="32"/>
        </w:rPr>
        <w:t xml:space="preserve">Цель занятий: </w:t>
      </w:r>
      <w:r>
        <w:rPr>
          <w:i/>
          <w:sz w:val="28"/>
          <w:szCs w:val="28"/>
        </w:rPr>
        <w:t>ликвидация причин неэффективного родительского отношения к детям, гуманизация взаимоотношений родителей с детьми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32"/>
          <w:szCs w:val="32"/>
        </w:rPr>
        <w:t xml:space="preserve">Задачи коррекции: </w:t>
      </w:r>
      <w:r>
        <w:rPr>
          <w:i/>
          <w:sz w:val="28"/>
          <w:szCs w:val="28"/>
        </w:rPr>
        <w:t>повышение сензитивности к ребенку; выработка адекватного представления о детских возможностях и потребностях; ликвидация психолого-педагогической неграмотности; продуктивная реорганизация арсенала средств общения с ребенком</w:t>
      </w:r>
      <w:r>
        <w:rPr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</w:t>
      </w:r>
      <w:r>
        <w:rPr>
          <w:i/>
          <w:sz w:val="32"/>
          <w:szCs w:val="32"/>
        </w:rPr>
        <w:t>Содержание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  <w:u w:val="single"/>
        </w:rPr>
        <w:t>Блок 1. «Межличностные отношения в семь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</w:t>
      </w:r>
      <w:r>
        <w:rPr>
          <w:i/>
          <w:sz w:val="32"/>
          <w:szCs w:val="32"/>
        </w:rPr>
        <w:t>Занятие 1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 xml:space="preserve">Цель: </w:t>
      </w:r>
      <w:r>
        <w:rPr>
          <w:i/>
          <w:sz w:val="28"/>
          <w:szCs w:val="28"/>
        </w:rPr>
        <w:t>активизация и сближение группы, уменьшение напряжения, преодоление сопротивления отдельных участников, подготовка их к ролевым играм</w:t>
      </w:r>
      <w:r>
        <w:rPr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32"/>
          <w:szCs w:val="32"/>
        </w:rPr>
      </w:pPr>
      <w:r>
        <w:rPr>
          <w:b/>
          <w:i/>
          <w:sz w:val="28"/>
          <w:szCs w:val="28"/>
        </w:rPr>
        <w:t>1</w:t>
      </w:r>
      <w:r>
        <w:rPr>
          <w:i/>
          <w:sz w:val="28"/>
          <w:szCs w:val="28"/>
        </w:rPr>
        <w:t>. Психолог знакомит участников с основными правилами функционирования группы (избегание непосредственных оценок друг друга общаться по имени и на « ты», открыто высказывать мысли и чувства, возникающие «здесь и теперь»).</w:t>
      </w:r>
      <w:r>
        <w:rPr>
          <w:i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</w:t>
      </w:r>
      <w:r>
        <w:rPr>
          <w:i/>
          <w:sz w:val="28"/>
          <w:szCs w:val="28"/>
        </w:rPr>
        <w:t xml:space="preserve">. Родители на круге общения рассказывают о себе и о своих трудностях, проблемах, запросах и целях участия в группе. Делается первая попытка обсуждения семейных проблем. 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  <w:i/>
          <w:sz w:val="28"/>
          <w:szCs w:val="28"/>
        </w:rPr>
        <w:t>3</w:t>
      </w:r>
      <w:r>
        <w:rPr>
          <w:i/>
          <w:sz w:val="28"/>
          <w:szCs w:val="28"/>
        </w:rPr>
        <w:t>. Психологические упражнения: изобразить « бросание мяча»,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снежка», «брызгание водой», «передачу по кругу хлопков», «цветка», «благодарности», «чувства злости», «раздражения». 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  <w:i/>
          <w:sz w:val="28"/>
          <w:szCs w:val="28"/>
        </w:rPr>
        <w:t>4</w:t>
      </w:r>
      <w:r>
        <w:rPr>
          <w:i/>
          <w:sz w:val="28"/>
          <w:szCs w:val="28"/>
        </w:rPr>
        <w:t>. Произнести (ласково, грубо) свое имя и имена своих детей – элемент драматизации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</w:t>
      </w:r>
      <w:r>
        <w:rPr>
          <w:i/>
          <w:sz w:val="28"/>
          <w:szCs w:val="28"/>
        </w:rPr>
        <w:t>. Выработка ритуала прощания (для акцентуации чувства принадлежности к группе)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32"/>
          <w:szCs w:val="32"/>
        </w:rPr>
        <w:t xml:space="preserve">                                     </w:t>
      </w:r>
      <w:r>
        <w:rPr>
          <w:i/>
          <w:sz w:val="32"/>
          <w:szCs w:val="32"/>
        </w:rPr>
        <w:t>Занятие 2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Цель: ориентация системы психологических взаимодействий на изменение межличностных отношений в семье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1. Основные темы групповых дискуссий: впечатления от первого занятия; индивидуальные цели участия в группе; цели группы; отрабатываются первые впечатления друг о друге (техника «ассоциаций»,  «горячий стул» -доверие к каждому участнику)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Невербальные психогимнастические приемы «движение в темноте», ролевая игра «Поводырь и слепец», направленные на сплочение группы и знакомство с помощью тактильных контактов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3. Обсуждение методом групповой дискуссии темы «Роль родительских ожиданий. Что они могут спровоцировать и породить у детей? Как наши страхи становятся страхами детей». Метод групповой дискуссии повышает психолого-педагогическую грамотность родителей, их общую сенситивность к ребенку, его проблемам, позволяет вызвать индивидуальные стереотипы воспитания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тог: согласие родителей и психолога в понимании проблемы (боли) семьи, которая является причиной внутриличностного конфликта детей. 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4. Ритуал группового прощания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</w:t>
      </w:r>
      <w:r>
        <w:rPr>
          <w:i/>
          <w:sz w:val="32"/>
          <w:szCs w:val="32"/>
        </w:rPr>
        <w:t>Занятие 3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Цель: разрушение внутрисемейных стереотипов, создание атмосферы благополучия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бмен чувствами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2. Обсуждение темы методом групповой дискуссии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 Амбивалентность в общении с детьми. Оптимальная дистанция в общении с детьми»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3.  Наши конфликты с детьми. Проигрывание анонимных (групповых) семейных конфликтов между родителями и детьми. Роль ребенка играет родитель. После проигрывания делается групповой анализ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4. Ритуал группового прощания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</w:t>
      </w:r>
      <w:r>
        <w:rPr>
          <w:i/>
          <w:sz w:val="32"/>
          <w:szCs w:val="32"/>
        </w:rPr>
        <w:t>Занятие 4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Цель: закрепление новых способов общения родитель- ребенок, осознание и свободное принятие новых разнообразных способов взаимодействия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1. Обмен внутренними чувствами-впечатлениями от занятий, об изменениях в отношениях родитель-ребенок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2. Упражнение «Просьбы и требова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ядьте с вашим партнером, который согласится исполнять рол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росите о чем-либо в требовательной фор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вы ощущаете, когда требует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ясните, что при этом ощущает ваш партне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перь попросите о чем-нибудь, выражая свои чувства, спрашивая и выслушивая, что чувствует другой (партнер находится в роли ребенка)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3 .Обсуждение рисунков «Родители в виде несуществующего животного»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Акцентирование чувств принадлежности к группе – ритуал группового прощ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32"/>
          <w:szCs w:val="32"/>
          <w:u w:val="single"/>
        </w:rPr>
        <w:t xml:space="preserve">                   </w:t>
      </w:r>
      <w:r>
        <w:rPr>
          <w:i/>
          <w:sz w:val="32"/>
          <w:szCs w:val="32"/>
          <w:u w:val="single"/>
        </w:rPr>
        <w:t>Блок 2. «Авторитарное подавление ребенк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</w:t>
      </w:r>
      <w:r>
        <w:rPr>
          <w:i/>
          <w:sz w:val="32"/>
          <w:szCs w:val="32"/>
        </w:rPr>
        <w:t>Занятие 1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Цель: активизация и сплочение группы, уменьшение напряжения, преодоление сопротивления отдельных участников, подготовка их к ролевым играм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1. Разъяснение задач родительских групп</w:t>
      </w:r>
      <w:r>
        <w:rPr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редставление родителям на круге общения себя и своих трудностей.      Делается первая попытка обсуждения семейных проблем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3. Группа выполняет психологические упражнения (передача по кругу «рукопожатий», «ободряющей улыбки», «презрения», «чувства помощи»)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роизнеси свое имя и имя своих детей (ласково, грубо)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Выработка ритуала группового прощания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outlineLvl w:val="0"/>
        <w:rPr/>
      </w:pPr>
      <w:r>
        <w:rPr>
          <w:i/>
          <w:sz w:val="32"/>
          <w:szCs w:val="32"/>
        </w:rPr>
        <w:t xml:space="preserve">                                      </w:t>
      </w:r>
      <w:r>
        <w:rPr>
          <w:i/>
          <w:sz w:val="32"/>
          <w:szCs w:val="32"/>
        </w:rPr>
        <w:t>Занятие 2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Цель: направление системы психологических воздействий на изменение межличностных отношений в семье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1. Основные темы групповых дискуссий: впечатления от первого занятия, индивидуальные цели участия в группе, цели группы. Отрабатываются первые впечатления друг о друге (техника ассоциаций)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2. Психогимнастические приемы (тренировка невербального взаимодействия): «глядение в глаза» (диагностика некоторых внутренних личностных и межличностных проблем)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Обсуждение темы методом групповой дискуссии «Личностная зависимость детей от родителей»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Ритуал группового прощания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</w:t>
      </w:r>
      <w:r>
        <w:rPr>
          <w:i/>
          <w:sz w:val="32"/>
          <w:szCs w:val="32"/>
        </w:rPr>
        <w:t>Занятие 3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Цель: обсуждение и разыгрывание типичных ситуаций (внутрисемейного общения) и обсуждение взаимодействия родителя с ребенком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сновные темы дискуссий: впечатления от проведенных занятий, «ругань», «насмешка», «пристыживание», «обзывание», родительский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 психоанализ» и постановка диагноза, расследование, допросы, вопросы, обсуждение, «приговор», критическая оценка, порицание, упреки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 Ролевые игры: «Стеснительный ребенок», «Приказание»,  «Распоряжение, команда»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Анализ ролевых игр, рефлексия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Ритуал группового прощания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outlineLvl w:val="0"/>
        <w:rPr/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Занятие 4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Цель: отработка новой позиции общения с ребенком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1. Психогимнастическая разминка (напряжение – расслабление), игра «Восковая палочка»- укрепление групповой сплоченности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Упражнение «Сидящий и стоящий» (для всех). Один партнер сидит, другой стоит. Постарайтесь в этом положении вести разговор. Через несколько минут поменяйтесь позициями, чтобы каждый из вас испытывал ощущения «сверху» и «снизу». Еще через несколько минут поделитесь чувствами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Мозговой штурм, где члены группы вместе с психологом ведут поиск самых невероятных способов выхода из сложившейся ситуации (ситуации готовят сами родители по желанию), соблюдая новую позицию общения с ребенк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jc w:val="center"/>
        <w:outlineLvl w:val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Блок 3. «Равнодушие родителей к проблемам ребенка»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нятие 1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Цель: активизация и сближение членов группы, установление контакта психолога с группой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1. Разъяснение задач родительских групп психологом. Ознакомление с основными правилами функционирования группы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2. Представление родителями на круге общения себя, своего имени, ассоциируя его со словом, которое подчеркивает черту характера, например: Наталья – надежная (оба слова начинаются на одну букву)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3. Группа выполняет психологические упражнения. Изображает «бросание мяча по кругу», «идет дождь - один зонтик»,  «гроза - сильный ветер»,   «река и человек в лодке», «передачу чувств», «беспечное равнодушие», «сопереживание», «призыв о помощи». Упражнения направлены на активизацию и сближение группы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4. Произнести ласково, грубо свое имя и имена своих детей - элемент драматизации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5 .Дискуссия «Проблемы ребенка, проблемы родителя»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6. Выработка ритуала группового прощ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нятие 2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Цель: повысить психолого-педагогическую грамотность родителей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сновные темы групповых дискуссий: впечатления от первого занятия. Отрабатываются первые впечатления друг о друге, группа выполняет психологические упражнения (изобразить «дерево», «памятник»)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2. Обсуждение методом групповой дискуссии темы «Спокойствие против равнодушия». Главное обратить внимание на то, спокойствие есть высшее равновесие всех чувств, равнодушие есть их отсутствие. Спокойствие есть вера, равнодушие есть безверие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3. Ритуал группового прощания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нятие3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Цель: повышать сенситивность к ребенку и его проблемам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ы: ручка, инструкция к упражнению «Восприятие чувств ребенка», ключ ответов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1. Впечатления от прошедших занятий. Обмен внутренними чувствами. Игра «горячий стул»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2. Рассказ о прошлом. Запомнить самые существенные детали партнера и повторить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3. Выполнение упражнения «Восприятие чувств ребенка,  оценивание его результатов и самоанализ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4. Ритуал группового прощания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ятие 4</w:t>
      </w:r>
    </w:p>
    <w:p>
      <w:pPr>
        <w:pStyle w:val="Normal"/>
        <w:tabs>
          <w:tab w:val="clear" w:pos="708"/>
          <w:tab w:val="left" w:pos="3345" w:leader="none"/>
        </w:tabs>
        <w:ind w:first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повышение психолого-педагогической грамотности родителей, закрепление новых способов общения в семье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бмен внутренними чувствами. Спонтанные высказывания о том,  что дала группа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2. Интерпретация психологом детско-родительских отношений в семьях по тесту «Кинетический рисунок семьи» и обсуждение рекомендации родителям (анонимно)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3. Ролевая игра. У ребенка (в роли родитель) возникла нужда о чем-либо поговорить. Родители отмахиваются от него, пытаются превратить все в шутку. Обсуждение игры. Рефлексия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4. Упражнение: последняя встреча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ройте глаза и представьте, что занятия в группе закончились. Вы идете домой. Подумайте о том, что вы не сказали группе, но хотели бы сказать. Через несколько минут откройте глаза и скажите это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Ритуал прощания.</w:t>
      </w:r>
    </w:p>
    <w:p>
      <w:pPr>
        <w:pStyle w:val="Normal"/>
        <w:tabs>
          <w:tab w:val="clear" w:pos="708"/>
          <w:tab w:val="left" w:pos="3345" w:leader="none"/>
        </w:tabs>
        <w:ind w:firstLine="600"/>
        <w:rPr>
          <w:i/>
          <w:i/>
          <w:sz w:val="28"/>
          <w:szCs w:val="28"/>
          <w:u w:val="single"/>
        </w:rPr>
      </w:pPr>
      <w:r>
        <w:rPr>
          <w:i/>
          <w:sz w:val="32"/>
          <w:szCs w:val="32"/>
          <w:u w:val="single"/>
        </w:rPr>
        <w:t>Блок 4. «Гипесоциализация в отношении к ребенку»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нятие 1</w:t>
      </w:r>
    </w:p>
    <w:p>
      <w:pPr>
        <w:pStyle w:val="Normal"/>
        <w:tabs>
          <w:tab w:val="clear" w:pos="708"/>
          <w:tab w:val="left" w:pos="3345" w:leader="none"/>
        </w:tabs>
        <w:ind w:firstLine="600"/>
        <w:rPr/>
      </w:pPr>
      <w:r>
        <w:rPr>
          <w:i/>
          <w:sz w:val="28"/>
          <w:szCs w:val="28"/>
        </w:rPr>
        <w:t>Цель: активизация и сближение членов группы, уменьшение напряжения, преодоление сопротивления отдельных участников, подготовка их к ролевым играм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зъяснение задач родительских групп психологом. Психолог знакомит участников с основными правилами функционирования группы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2. Представление родителями на круге общения себя и своих трудностей, проблем. Называет свое имя со словом, ассоциирующим черту характера. (Условие: оба слова начинаются на одну букву)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3. Выполнение психологических упражнений (изобразить «белье на веревке», «резиновую игрушку», «передачу по кругу хлопков», «чувство радости», «восхищения», «одиночества»)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4. Презентация достоинств своего ребенка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5. Ритуал группового прощания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ятие 2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Цель:  развитие родительской компетенции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1. Основные темы групповых дискуссий: впечатление от первого занятия, индивидуальные цели участия в группе. Отрабатываются первые впечатления друг о друге (техника «ассоциаций»). Невербальные психогимнастические приемы («движение в темноте», «восковая палочка»)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2. Игра «Центр» (кто как себя ощущает по отношению к центру группы, оценка эмоциональной близости)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обсуждение темы методом групповой дискуссии «Четыре главных психологических момента в семейном воспитании»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Ритуал группового прощания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нятие 3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Цель: повышение самоценности родителей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Впечатления от прошедших занятий, обмен внутренними чувствами,  о целях группы, о роли и тактике психолога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Психогимнастические приемы: выражение своего отношения к человеку, сидящему с закрытыми глазами (тренировка невербального взаимодействия)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3. Беседа-дискуссия «Самоценность или как мы относимся к себе?». Главное,  обратить внимание на то, что человек, чья самоценность высока, ощущает себя необходимым:  он доверяет самому себе и способен просить в трудную минуту помощи у других. Тому, кто живет с ощущением низкой самоценности,  становится трудно понимать других и принимать самостоятельные решения, поэтому он унижается перед другими, слепо им подчиняется или деспотично подавляет други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1. « Ощущение своей высокой самоценности».  Вспомните те случаи из вашей жизни, когда ваше настроение поднималос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нь, когда вы сумели помочь вашему ребенку справиться с какими-то трудностями, или же день,  когда вы надели новое красивое платье и услышали комплименты. Постарайтесь вспомнить ваши ощущения и пережи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2. «Чтозначит ощутить свою малоценность?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Вы допустили какой-то досадный промах или совершили серьезную ошибку. Постарайтесь вернуться к тем чувствам, которые вы испыта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3.Ролевая игра. Сведения о самоценности ребенка родитель передает через каждое слово, интонацию, тембр голоса, прикосновения родителей. Рефлексия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4. Ритуал группового прощания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</w:t>
      </w:r>
      <w:r>
        <w:rPr>
          <w:i/>
          <w:sz w:val="32"/>
          <w:szCs w:val="32"/>
        </w:rPr>
        <w:t>Занятие 4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Цель: закрепление новых способов общения в семье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1. Обмен внутренними чувствами. Спонтанные высказывания о том, что дала группа, о линиях притяжения и отталкивания в группе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Игра «Повадырь и слепец»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i/>
          <w:sz w:val="28"/>
          <w:szCs w:val="28"/>
        </w:rPr>
        <w:t>3. Обсуждение необходимой эмоциональной сдержанности в присутствии ребенка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Ролевая игра «Жертва». Обсуждение игры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Ритуал группового прощания (упражнения: последняя встреча)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Коллективная работа с родителя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на 2006-2007 уч. год.</w:t>
      </w:r>
    </w:p>
    <w:p>
      <w:pPr>
        <w:pStyle w:val="Normal"/>
        <w:tabs>
          <w:tab w:val="clear" w:pos="708"/>
          <w:tab w:val="left" w:pos="33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01"/>
        <w:gridCol w:w="185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асс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</w:t>
            </w:r>
            <w:r>
              <w:rPr>
                <w:sz w:val="32"/>
                <w:szCs w:val="32"/>
              </w:rPr>
              <w:t>Тем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меч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ремя кризиса: переход из начальной школы в средню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ямство: от противостояния к понима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ак развивать чувство ответственности в дет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редные привы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 родительском авторит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елать жизнь с к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Нервно – психическое здоровье. Подростковая депресс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кругу сверст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ши дети повзросл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чем наши ошиб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Некомпетентное воспит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ультура подростков глазами взросл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 выборе професс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Как поддержать ребенка во время выпускных и вступительных экзаме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567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7">
    <w:name w:val="Внутренний адрес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трока ссылки"/>
    <w:basedOn w:val="TextBody"/>
    <w:qFormat/>
    <w:pPr/>
    <w:rPr/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Style20">
    <w:name w:val="Краткий обратный адрес"/>
    <w:basedOn w:val="Normal"/>
    <w:qFormat/>
    <w:pPr/>
    <w:rPr/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09:50:00Z</dcterms:created>
  <dc:creator>пользователь</dc:creator>
  <dc:description/>
  <cp:keywords/>
  <dc:language>en-US</dc:language>
  <cp:lastModifiedBy>пользователь</cp:lastModifiedBy>
  <cp:lastPrinted>2006-08-14T23:43:00Z</cp:lastPrinted>
  <dcterms:modified xsi:type="dcterms:W3CDTF">2006-08-14T19:43:00Z</dcterms:modified>
  <cp:revision>34</cp:revision>
  <dc:subject/>
  <dc:title>        </dc:title>
</cp:coreProperties>
</file>