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ХЕМА СОСТАВЛЕНИЯ ПСИХОЛОГО – ПЕДАГОГИЧЕСКОЙ</w:t>
        <w:br/>
        <w:br/>
        <w:t>ХАРАКТЕРИСТИКИ КЛАССА.</w:t>
        <w:br/>
        <w:br/>
      </w:r>
      <w:r>
        <w:rPr>
          <w:u w:val="single"/>
        </w:rPr>
        <w:t>1.         Общие сведения о классе.</w:t>
      </w:r>
      <w:r>
        <w:rPr/>
        <w:br/>
        <w:br/>
        <w:t>История его формирования, состав по возрасту и полу учащихся. Социальная характеристика семей учащихся. Общая характеристика успеваемости класса, дисциплина, характеристика общественных поручений учащихся класса.</w:t>
        <w:br/>
        <w:br/>
      </w:r>
      <w:r>
        <w:rPr>
          <w:u w:val="single"/>
        </w:rPr>
        <w:t>2.         Направленность деятельности класса.</w:t>
      </w:r>
      <w:r>
        <w:rPr/>
        <w:br/>
        <w:br/>
        <w:t>Какие мотивы, цели, потребности преобладают в жизни и делах класса. Место и роль класса в жизни школы. Особенности общественной активности класса в целом и отдельных его членов: отношение к общественным поручениям, мо</w:t>
        <w:softHyphen/>
        <w:t>тивы выполнения, потребность в общественной деятельности.</w:t>
        <w:br/>
        <w:br/>
      </w:r>
      <w:r>
        <w:rPr>
          <w:u w:val="single"/>
        </w:rPr>
        <w:t>3.         Организационная структура классной группы.</w:t>
      </w:r>
      <w:r>
        <w:rPr/>
        <w:br/>
        <w:br/>
        <w:t>Анализ результатов социометрического исследования структуры взаимоотношений в группе. Авторитет актива, его умение организовать класс на решение учебных и общественных задач. Неофициальный актив класса, его участие в жизни класса. Психологические особенности учащихся, положительно или отрицательно влияю</w:t>
        <w:softHyphen/>
        <w:t>щих на класс, но не входящих в выборочный актив класса.</w:t>
        <w:br/>
        <w:br/>
      </w:r>
      <w:r>
        <w:rPr>
          <w:u w:val="single"/>
        </w:rPr>
        <w:t>4.         Характеристика учебной и трудовой деятельности класса.</w:t>
      </w:r>
      <w:r>
        <w:rPr/>
        <w:br/>
        <w:br/>
        <w:t>Отношение учащихся к учебе в целом, и к отдельным предметам. Результативность, опыт совместного участия класса в общественно-полезном труде. Есть ли заинтере</w:t>
        <w:softHyphen/>
        <w:t>сованность в успехе совместной деятельности? Профессионально-трудовая направлен</w:t>
        <w:softHyphen/>
        <w:t>ность учащихся класса.</w:t>
        <w:br/>
        <w:br/>
      </w:r>
      <w:r>
        <w:rPr>
          <w:u w:val="single"/>
        </w:rPr>
        <w:t>5.         Особенности межличностных отношений внутри класса.</w:t>
      </w:r>
      <w:r>
        <w:rPr/>
        <w:br/>
        <w:br/>
        <w:t>Товарищество и дружба в классе. Дружба мальчиков и девочек в классе. Краткая характеристика дружеских группировок в классе: мотивы, объединяющие ребят, лидер</w:t>
        <w:softHyphen/>
        <w:t>ство в группировках, отношения между группировками, причины изоляции.</w:t>
        <w:br/>
        <w:br/>
      </w:r>
      <w:r>
        <w:rPr>
          <w:u w:val="single"/>
        </w:rPr>
        <w:t>6.         Общий психологический климат в классе.</w:t>
      </w:r>
      <w:r>
        <w:rPr/>
        <w:br/>
        <w:br/>
        <w:t>Какие настроения, переживания, эмоции преобладают в классе, каков характер отношений учащихся друг к другу, и к учителям. Удовлетворенность учащихся общением в классе. Кому и в чем подражают в классе. Каково самочувствие каждого учащегося в классе.</w:t>
        <w:br/>
        <w:br/>
      </w:r>
      <w:r>
        <w:rPr>
          <w:u w:val="single"/>
        </w:rPr>
        <w:t>7.         Состояние общественного мнения.</w:t>
      </w:r>
      <w:r>
        <w:rPr/>
        <w:br/>
        <w:br/>
        <w:t>Имеется ли в классе единое мнение по наиболее важным вопросам. Насколько развиты критика и самокритика. Насколько класс быстро находит общий язык при решении общегрупповых задач. Какова интеллектуальная атмосфера в классе.</w:t>
        <w:br/>
        <w:br/>
      </w:r>
      <w:r>
        <w:rPr>
          <w:u w:val="single"/>
        </w:rPr>
        <w:t>8.         Индивидуальные и возрастные особенности учащихся класса.</w:t>
      </w:r>
      <w:r>
        <w:rPr/>
        <w:br/>
        <w:br/>
        <w:t>Любимцы класса, общественники, отличники, инициаторы. Дезорганизаторы, "трудные" учащиеся, их влияние на товарищей. Причины, вызывающие трудности в поведении учащихся. Как в классе проявляются психологические особенности возраста.</w:t>
        <w:br/>
        <w:br/>
        <w:t>ОБЯЗАННОСТИ В КЛАССЕ:</w:t>
        <w:br/>
        <w:br/>
        <w:t>ЛИДЕР КЛАССА - участвует в планировании и проведении общешкольных, классных дел, ответственный за все мероприятия, проходящие е классе и сне его, информирует класс о решениях советов лидеров, организует и контролирует работу актива класса.</w:t>
        <w:br/>
        <w:br/>
        <w:t>ЗАМЕСТИТЕЛЬ ЛИДЕРА - помощник лидера классе, при необходимости исполняет его обязанности.</w:t>
        <w:br/>
        <w:br/>
        <w:t>РЕДАКЦИОННАЯ КОЛЛЕГИЯ (3-5 чел.) - редактор - ответственный за выпуск классных газет, проведение общешкольных конкурсов, плакатов, рисунков; художники - офор</w:t>
        <w:softHyphen/>
        <w:t>мители; корреспонденты - ответственные за предоставление информационного материала,</w:t>
        <w:br/>
        <w:br/>
        <w:t>ИНИЦИАТНЗНАЯ, ТВОРЧЕСКАЯ ГРУППА (3-4 чел.) - организуют и проводят классные, обще</w:t>
        <w:softHyphen/>
        <w:t>школьные мероприятия.</w:t>
        <w:br/>
        <w:br/>
        <w:t>СПОРТИНСТРУКТОР, ФИЗОРГ - ( _____чел.) - ответственные за проведение физкультминуток, организацию игры на переменах, спортивную жизнь класса.</w:t>
        <w:br/>
        <w:br/>
        <w:t>СТАРОСТА - отвечает за порядок и чистоту в классе, проведение дежурств и уборок (ОПТ, генеральных уборок).</w:t>
        <w:br/>
        <w:br/>
        <w:t>ЦВЕТОВОД - ответственный за содержание и внешний вид цветов а кабинете, ухаживает за ними, своевременно поливает.</w:t>
        <w:br/>
        <w:br/>
        <w:t>КНИГОЛЮБ - ответственный за состояние и внешний вид учебников, контролирует, как учащиеся содержат учебники и ремонтируют их.</w:t>
        <w:br/>
        <w:br/>
        <w:t>ОТВЕТСТВЕННЫЙ ЗА СТОЛОВУЮ - контролирует посещаемость столовой, заказывает обеды по количеству присутствующих учащихся, имеющих право на бесплатное питание.</w:t>
        <w:br/>
        <w:t xml:space="preserve">                    </w:t>
        <w:br/>
        <w:t>Составитель: Григорьева Е.В., учитель истории МОУ «Гимназия № 27» г. Банау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3:16:00Z</dcterms:created>
  <dc:creator>User</dc:creator>
  <dc:description/>
  <cp:keywords/>
  <dc:language>en-US</dc:language>
  <cp:lastModifiedBy>User</cp:lastModifiedBy>
  <dcterms:modified xsi:type="dcterms:W3CDTF">2011-07-27T18:21:00Z</dcterms:modified>
  <cp:revision>1</cp:revision>
  <dc:subject/>
  <dc:title>СХЕМА СОСТАВЛЕНИЯ ПСИХОЛОГО – ПЕДАГОГИЧЕСКОЙ</dc:title>
</cp:coreProperties>
</file>