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МБОУ Карповская СО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целей воспит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4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РАЗВИТИЕ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433"/>
        <w:gridCol w:w="2206"/>
        <w:gridCol w:w="2101"/>
        <w:gridCol w:w="2376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4 класс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7-е класс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-е класс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-е классы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к знания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ее любознатель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ее познавательного интерес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й актив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ее познавательной потребностей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к труд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жа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тру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к труд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самоопределению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к природ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природ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грамот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культу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потребность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к обществ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школ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людя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обществ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позиц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к прекрасном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прекрасно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ий вку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ая культу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отношение к действительност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к самому себ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челове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лич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важение, здоровье, эмпа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ь и достоинств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7:06:00Z</dcterms:created>
  <dc:creator>a</dc:creator>
  <dc:description/>
  <cp:keywords/>
  <dc:language>en-US</dc:language>
  <cp:lastModifiedBy>777</cp:lastModifiedBy>
  <cp:lastPrinted>2007-09-10T08:43:00Z</cp:lastPrinted>
  <dcterms:modified xsi:type="dcterms:W3CDTF">2012-10-04T08:24:00Z</dcterms:modified>
  <cp:revision>6</cp:revision>
  <dc:subject/>
  <dc:title/>
</cp:coreProperties>
</file>