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БСУСОН «Ипатовский детский дом-интернат для умственно отсталых детей»</w:t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Командный подход</w:t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(статья о Взаимодействии специалистов в детском доме – интернате при работе с детьми с ограниченными возможностями здоровья)</w:t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32"/>
          <w:szCs w:val="32"/>
        </w:rPr>
        <w:t xml:space="preserve">                              </w:t>
      </w:r>
      <w:r>
        <w:rPr>
          <w:b/>
          <w:caps/>
          <w:sz w:val="28"/>
          <w:szCs w:val="28"/>
        </w:rPr>
        <w:t>автор: учитель Кияница Е.А.</w:t>
      </w:r>
    </w:p>
    <w:p>
      <w:pPr>
        <w:pStyle w:val="Style19"/>
        <w:spacing w:lineRule="auto" w:line="276" w:before="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9"/>
        <w:spacing w:lineRule="auto" w:line="276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андный подход</w:t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всех направлений деятельности Ипатовского детского дома-интерната - создание необходимых условий для сохранения и укрепления соматического и психического здоровья, максимальная социализация, абилитация детей с ограниченными возможностями здоровья с учетом их способностей и ресурсов, их успешная интеграция в общество</w:t>
      </w:r>
      <w:r>
        <w:rPr>
          <w:rFonts w:cs="Helvetica" w:ascii="Helvetica" w:hAnsi="Helvetica"/>
          <w:sz w:val="20"/>
          <w:szCs w:val="20"/>
          <w:lang w:eastAsia="ru-RU"/>
        </w:rPr>
        <w:t>.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Коррекционно – образовательные мероприятия, проводимые педагогами и  узкими специалистами для воспитанников нашего детского дома решают комплекс социально значимых задач, в том числе, направленных  на создание условий для интеграции детей с ограниченными возможностями здоровья в общество, формирование у них адекватных способов взаимодействия с окружающими и обеспечение в этом процессе ребёнка психолого-педагогической поддержкой. При этом основной целью коррекционного воспитания является создание условий для развития эмоционального, социального и интеллектуального потенциала ребёнка, формирование позитивных личностных качеств. 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мочь детям с ограниченными возможностями здоровья как можно безболезненно интегрироваться в общество, для их адаптации и обучения, необходимо глубокое взаимодействие всех участников социально-педагогического процесса. Сложный процесс абилитации наших воспитанников осуществляет грамотная и сильная команда: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учителя, воспитатели,</w:t>
      </w:r>
      <w:r>
        <w:rPr>
          <w:sz w:val="28"/>
          <w:szCs w:val="28"/>
        </w:rPr>
        <w:t xml:space="preserve"> социальный педагог, педиатр, психиатр, невролог,логопед-олигофренолог,учитель-дефектолог,психолог, руководитель  изостудии, музыкальный руководитель, педагог дополнительного образования, инструкторы по труду, воспитатель по физической культуре.                                         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  в реабилитации детей - инвалидов является ранняя и максимально полная адаптация ребенка, имеющего отклонения в физическом и умственном развитии, формирование у него положительного отношения к жизни, обществу, учебе, труду с помощью медицинских, социальных, психолого-педагогических и других коррекционных мероприятий.</w:t>
        <w:br/>
        <w:t>  Объединяющим звеном подразделений служит психолого-медико-педагогическая комиссия (ПМПК), на которой осуществляется корректировка систем комплексной реабилитации и индивидуальных программ.</w:t>
        <w:br/>
        <w:t>  В нашем детском доме проходят обучение и реабилитацию дети и подростки, имеющие различную степень умственной отсталости, заболевания опорно – двигательного аппарата (ДЦП), болезнь Дауна, эпилепсию, аутизм и т.д. В связи с этим разработка реабилитационных программ осуществляется индивидуально для каждого ребенка.</w:t>
        <w:br/>
        <w:t xml:space="preserve">  Первым этапом работы является диагностика, в результате которой обобщаются наблюдения различных специалистов: педагогов, логопеда, психолога, дефектолога. Это позволяет выявить особенности внимания, памяти, развитие речи, эмоционально – волевой и двигательной сферы, уровень социально – бытовой адаптации, трудовые, учебные и коммуникативные навыки. На основании полученных данных планируются направления коррекционно-воспитательной работы, осуществляется подбор наиболее эффективных методов и приемов работы. </w:t>
      </w:r>
    </w:p>
    <w:p>
      <w:pPr>
        <w:pStyle w:val="Style19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данное время происходит переосмысление и обдумывание коррекционно-развивающей работы с учетом новых федеральных государственных образовательных требований. Успех коррекционной работы с нашими воспитанниками мы определили строгой, продуманной системой всего учебно-воспитательного процесса, всей жизни и деятельности детей. Это влечет создание творческого союза педагогов, объединенных общими целями, разработку интегрированного коррекционно-развивающего календарно-тематического плана работы, построенного на основе комплексной диагностики, организацию коррекционно-образовательной среды, стимулирующей развитие ребен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е преодоление различных психических отклонений у детей с ОВЗ возможно при создании личностно-ориентированного взаимодействия всех специалистов учреждения на интегративной основе. Вокруг ребенка совместными действиями различных специалистов создается единое коррекционно-образовательное пространство и определенная предметно-развивающая сре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яя выбор путей об</w:t>
        <w:softHyphen/>
        <w:t>новления педагогического процесса и эффективного управления ими, мы учитывали тенденции соци</w:t>
        <w:softHyphen/>
        <w:t>альных преобразований в обще</w:t>
        <w:softHyphen/>
        <w:t>стве, запросы родителей, интересы детей и профессиональные воз</w:t>
        <w:softHyphen/>
        <w:t>можности педаго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ышеизложенное определи</w:t>
        <w:softHyphen/>
        <w:t>ло выбор направления инновационной деятельности, его содержания в русле интегрированного подхода к организации коррекционно-педагогического процесса. Основами построения такой деятельности стали системность, це</w:t>
        <w:softHyphen/>
        <w:t xml:space="preserve">лостность и конкретность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Систем</w:t>
        <w:softHyphen/>
        <w:t>ный характе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едпо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ет, что все компоненты системы, подчиня</w:t>
        <w:softHyphen/>
        <w:t xml:space="preserve">ясь одной цели, взаимосвязаны друг с другом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Целост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ражается в пол</w:t>
        <w:softHyphen/>
        <w:t>ном представлении всех элементов интегрированного подхода к воспи</w:t>
        <w:softHyphen/>
        <w:t>танию, обучению и коррекции раз</w:t>
        <w:softHyphen/>
        <w:t xml:space="preserve">вития ребенка с ограниченными возможностями здоровья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Конкрет</w:t>
        <w:softHyphen/>
        <w:t>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сохранение индивидуаль</w:t>
        <w:softHyphen/>
        <w:t>ности и специфики деятельности каждого участника коррекционно-педагогического процесса.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Исходя из этого, мы поставили перед собой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, которая заключается в создании командной модели взаимодействия различных специалистов в процессе коррекционно-развивающей образовательной деятельности, стимулирующей речевое и личностное развитие ребенка.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/>
      </w:pPr>
      <w:r>
        <w:rPr>
          <w:bCs/>
          <w:sz w:val="28"/>
          <w:szCs w:val="28"/>
        </w:rPr>
        <w:t>Нами</w:t>
      </w:r>
      <w:r>
        <w:rPr>
          <w:rStyle w:val="Appleconvertedspace"/>
          <w:sz w:val="28"/>
          <w:szCs w:val="28"/>
        </w:rPr>
        <w:t xml:space="preserve"> также разработана </w:t>
      </w:r>
      <w:r>
        <w:rPr>
          <w:sz w:val="28"/>
          <w:szCs w:val="28"/>
        </w:rPr>
        <w:t xml:space="preserve">система работы и формы взаимодействия педагога, логопеда,  психолога и других специалистов в условиях образовательной и развивающей среды, обуславливающие повышение уровня профессиональной компетентности специалистов, овладение интегрированными способами развития личности ребенка и коррекции интеллектуальных, речевых нарушений.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комплексной коррекционно-развивающей помощи детям-инвалидам осуществляется и в рамках системы дополнительного образования. Для этого в нашем учреждении работает педагог дополнительного образования, функционируют творческие кружки, которые предоставляют детям дополнительные возможности для развития всех психических процессов и проявления своих потенциальных возможностей.  </w:t>
      </w:r>
    </w:p>
    <w:p>
      <w:pPr>
        <w:pStyle w:val="C4"/>
        <w:spacing w:lineRule="auto" w:line="276" w:before="0" w:after="0"/>
        <w:ind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Каждый специалист нашего учреждения проводит углубленную психолого-педагогическую диагностику воспитанников, индивидуальные и групповые занятия с детьми, осуществляет поддержку ребёнка в течение всего воспитательно-образовательного периода, строя свою работу в тесном контакте с другими специалистами.</w:t>
      </w:r>
    </w:p>
    <w:p>
      <w:pPr>
        <w:pStyle w:val="TextBody"/>
        <w:shd w:fill="auto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пецифика сопровождения ребенка в нашем ДДИ такова, что весь кол</w:t>
        <w:softHyphen/>
        <w:t>лектив сотрудников (не только педагогический) участвует в создании условий для благоприятного развития воспитанников. Работа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коман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», каждый ее специалист выполняет свои четко оп</w:t>
        <w:softHyphen/>
        <w:t>ределенные цели и задачи в области своей предметной деятель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нами разработана </w:t>
      </w:r>
      <w:r>
        <w:rPr>
          <w:sz w:val="28"/>
          <w:szCs w:val="28"/>
          <w:lang w:val="ru-RU"/>
        </w:rPr>
        <w:t xml:space="preserve">командная </w:t>
      </w:r>
      <w:r>
        <w:rPr>
          <w:sz w:val="28"/>
          <w:szCs w:val="28"/>
        </w:rPr>
        <w:t xml:space="preserve">модель взаимодействия специалистов нашего учреждения,  которой </w:t>
      </w:r>
      <w:r>
        <w:rPr>
          <w:sz w:val="28"/>
          <w:szCs w:val="28"/>
          <w:lang w:val="ru-RU"/>
        </w:rPr>
        <w:t xml:space="preserve">охвачены </w:t>
      </w:r>
      <w:r>
        <w:rPr>
          <w:sz w:val="28"/>
          <w:szCs w:val="28"/>
        </w:rPr>
        <w:t>все направления работы с детьми с ограниченными возможностями здоровья: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7125" w:leader="none"/>
        </w:tabs>
        <w:spacing w:lineRule="auto" w:line="276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94750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tabs>
          <w:tab w:val="clear" w:pos="708"/>
          <w:tab w:val="left" w:pos="7125" w:leader="none"/>
        </w:tabs>
        <w:spacing w:lineRule="auto" w:line="276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Для успешной работы по адаптации, интеграции наших воспитанников всеми специалистами учреждения используются современные технологии реабилитации: игротерапия, куклотерапия, сказкотерапия,  изотерапия, арттерапия, театротерапия, песочная терапия, сенсотерапия, музыкотерапия, танцтерапия, вокалотерапия,  гарденотерапия и д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Коррекционно-образовательная система взаимодействия всех специалистов  учреждения направлена на максимально полную социальную адаптацию и интеграцию воспитанников с ограниченными возможностями здоровья в общество путем проведения комплексной медико-социальной, социально-правовой, профессионально-трудовой, психолого-педагогической реабилитации, предоставления полного объема мероприятий по социальной адаптации, социализации и самореализации, представляющих систему непрерывного профессионально-личностного развития каждого воспитанн</w:t>
      </w:r>
      <w:r>
        <w:rPr>
          <w:rFonts w:cs="Times New Roman" w:ascii="Times New Roman" w:hAnsi="Times New Roman"/>
          <w:sz w:val="28"/>
          <w:szCs w:val="28"/>
        </w:rPr>
        <w:t>ика.</w:t>
      </w:r>
    </w:p>
    <w:p>
      <w:pPr>
        <w:pStyle w:val="Normal"/>
        <w:spacing w:lineRule="auto" w:line="24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диняющим звеном всех подразделений  нашего учреждения служит психолого-медико-педагогическая комиссия (ПМПК), на которой осуществляется корректировка систем комплексной реабилитации и индивидуальных программ.</w:t>
      </w:r>
    </w:p>
    <w:p>
      <w:pPr>
        <w:pStyle w:val="Normal"/>
        <w:spacing w:lineRule="auto" w:line="24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Отделение медико-социальной реабилитации нашего учреждения осуществляет  освоение традиционных и новых эффективных методик,  технологий в проведении реабилитационных мероприятий, реализацию индивидуальных программ реабилитации детей с ОВЗ, разрабатываемых совместно с педагогами и специалистами учреждения, контроль за физическим и психическим состоянием детей, профилактику инфекционных заболеваний,  направление детей-инвалидов при необходимости и по согласованию с органами здравоохранения в медицинские учреждения для получения специализированной медицинской помощи, обеспечение взаимодействия специалистов отделения с родителями (законными представителями) детей с ОВЗ для достижения непрерывности реабилитационных мероприятий и социальной адаптации детей - инвалидов в семье, проведение лечебных и физкультурно-оздоровительных мероприятий с воспитанник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1"/>
          <w:b w:val="false"/>
          <w:sz w:val="28"/>
          <w:szCs w:val="28"/>
        </w:rPr>
        <w:t>В центр всей коррекционно - образовательной и реабилитационной системы ставится личность воспитанника, обеспечение комфортных, бесконфликтных и безопасных условий его развития, реализации его природных потенциалов.</w:t>
      </w:r>
    </w:p>
    <w:p>
      <w:pPr>
        <w:pStyle w:val="TextBody"/>
        <w:shd w:fill="auto" w:val="clear"/>
        <w:tabs>
          <w:tab w:val="clear" w:pos="708"/>
          <w:tab w:val="left" w:pos="266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Вырастить социально-адаптированную, творческую, самодостаточную личность, помочь детям с нарушениями развития в социализации и адаптации их в обществе  можно только при объединении общих усилий всего социума</w:t>
      </w:r>
      <w:r>
        <w:rPr>
          <w:rStyle w:val="1"/>
          <w:b w:val="false"/>
          <w:sz w:val="28"/>
          <w:szCs w:val="28"/>
          <w:lang w:val="ru-RU"/>
        </w:rPr>
        <w:t xml:space="preserve"> </w:t>
      </w:r>
      <w:r>
        <w:rPr>
          <w:rStyle w:val="1"/>
          <w:b w:val="false"/>
          <w:sz w:val="28"/>
          <w:szCs w:val="28"/>
        </w:rPr>
        <w:t xml:space="preserve"> совместно с воспитанниками, педагогами и специалистами. Именно на тесном сотрудничестве и взаимодействии построена работа нашего детского дома.</w:t>
      </w:r>
    </w:p>
    <w:p>
      <w:pPr>
        <w:pStyle w:val="TextBody"/>
        <w:shd w:fill="auto" w:val="clear"/>
        <w:tabs>
          <w:tab w:val="clear" w:pos="708"/>
          <w:tab w:val="left" w:pos="266" w:leader="none"/>
          <w:tab w:val="left" w:pos="851" w:leader="none"/>
          <w:tab w:val="left" w:pos="993" w:leader="none"/>
        </w:tabs>
        <w:spacing w:lineRule="auto" w:line="276" w:before="0" w:after="0"/>
        <w:ind w:hanging="0"/>
        <w:jc w:val="left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66" w:leader="none"/>
          <w:tab w:val="left" w:pos="851" w:leader="none"/>
          <w:tab w:val="left" w:pos="993" w:leader="none"/>
        </w:tabs>
        <w:spacing w:lineRule="auto" w:line="276" w:before="0" w:after="0"/>
        <w:ind w:hanging="0"/>
        <w:jc w:val="left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1">
    <w:name w:val="Основной текст Знак1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300" w:after="0"/>
      <w:ind w:hanging="30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0:00Z</dcterms:created>
  <dc:creator>USER</dc:creator>
  <dc:description/>
  <cp:keywords/>
  <dc:language>en-US</dc:language>
  <cp:lastModifiedBy>Юля</cp:lastModifiedBy>
  <dcterms:modified xsi:type="dcterms:W3CDTF">2017-12-22T15:33:00Z</dcterms:modified>
  <cp:revision>22</cp:revision>
  <dc:subject/>
  <dc:title>Коррекционные образовательные учреждения для дошкольников решают комплекс социально значимых задач, в том числе, направленных  на создание условий для интеграции детей с ограниченными возможностями здоровья в общество, формирование у них адекватных спосо</dc:title>
</cp:coreProperties>
</file>