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333399"/>
          <w:sz w:val="28"/>
          <w:szCs w:val="28"/>
        </w:rPr>
        <w:t xml:space="preserve">Откуда приходит новый год? </w:t>
      </w:r>
    </w:p>
    <w:p>
      <w:pPr>
        <w:pStyle w:val="Normal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вый год слетает с неба?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ли из лесу идёт?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ли из сугроба снег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 нам приходит новый год?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Он, наверно, жил снежинкой 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93040</wp:posOffset>
            </wp:positionV>
            <wp:extent cx="2287270" cy="2400300"/>
            <wp:effectExtent l="0" t="0" r="0" b="0"/>
            <wp:wrapNone/>
            <wp:docPr id="2" name="ng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g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На какой-нибудь звезд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ли прятался пушинко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У Мороза в бороде?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пать залез он в холодильник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ли к белочке в дупло..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ли в старенький будильник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Он забрался под стекло?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 всегда бывает чудо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часах двенадцать бьёт..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неведомо откуд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 нам приходит Новый год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ша елка вся в игрушках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шары на ней висят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ша елка с Новым Годом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здравляет всех ребят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b/>
          <w:bCs/>
          <w:i/>
          <w:color w:val="333399"/>
          <w:sz w:val="28"/>
          <w:szCs w:val="28"/>
        </w:rPr>
        <w:t>Горит огнями елочка</w:t>
      </w:r>
      <w:r>
        <w:rPr>
          <w:color w:val="333399"/>
          <w:sz w:val="28"/>
          <w:szCs w:val="28"/>
        </w:rPr>
        <w:t xml:space="preserve"> </w:t>
        <w:br/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Горит огнями елочка, </w:t>
        <w:br/>
        <w:t xml:space="preserve">Под нею тени синие, </w:t>
        <w:br/>
        <w:t xml:space="preserve">Колючие иголочки </w:t>
        <w:br/>
        <w:t xml:space="preserve">Как будто в белом инее. </w:t>
        <w:br/>
        <w:t xml:space="preserve">Она в тепле оттаяла, </w:t>
        <w:br/>
        <w:t xml:space="preserve">Расправила иголочки, </w:t>
        <w:br/>
        <w:t xml:space="preserve">И с песнями веселыми </w:t>
        <w:br/>
        <w:t xml:space="preserve">Пришли мы к нашей елочке. </w:t>
        <w:br/>
        <w:t xml:space="preserve">Игрушки разноцветные </w:t>
        <w:br/>
        <w:t xml:space="preserve">Для нас на ней развесили, </w:t>
        <w:br/>
        <w:t xml:space="preserve">И мы глядим на елочку, </w:t>
        <w:br/>
        <w:t xml:space="preserve">И нам сегодня весело. </w:t>
        <w:br/>
        <w:t xml:space="preserve">Огни на елке яркие </w:t>
        <w:br/>
        <w:t xml:space="preserve">Повсюду зажигаются, </w:t>
        <w:br/>
        <w:t xml:space="preserve">Во вех домах, по всей стране </w:t>
        <w:br/>
        <w:t>Ребята улыбаются.</w:t>
      </w:r>
    </w:p>
    <w:p>
      <w:pPr>
        <w:pStyle w:val="Normal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en-US" w:eastAsia="en-US"/>
        </w:rPr>
      </w:pPr>
      <w:r>
        <w:rPr>
          <w:b/>
          <w:i/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9850</wp:posOffset>
            </wp:positionV>
            <wp:extent cx="3771900" cy="23107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060" r="1496" b="6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333399"/>
          <w:sz w:val="28"/>
          <w:szCs w:val="28"/>
        </w:rPr>
        <w:t>Что такое Новый год?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Что такое Новый год?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Это дружный хоровод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Это смех ребят веселых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озле всех нарядных елок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Что такое Новый год?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м известно наперед;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Это дудочки и скрип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Шутки, песни и улыбк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Тот, кто хочет, чтоб веселым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ыл бы этот Новый год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усть сегодня вместе с нам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есню звонкую поет!</w:t>
      </w:r>
    </w:p>
    <w:p>
      <w:pPr>
        <w:pStyle w:val="Normal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Говорят, под Новый год... 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Говорят, под Новый год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Что ни пожелается –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 всегда произойде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 всегда сбывается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ак же нам не загадать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кромное желание –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"отлично" выполнять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Школьные задани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иглашаю всех госте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орогих моих друзей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танем все в хоровод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третим пляской Новый г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 Новым годом! С новым счастьем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ы спешим поздравить всех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усть под нашей чудо елкой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е смолкает громкий смех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т и елка засверкала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Ярким золотом огней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ы на праздник пригласили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хоровод своих друзей.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танем дружным хороводом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танцуем хоров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 Новым годом! С Новым годом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усть хорошим будет г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21000</wp:posOffset>
            </wp:positionH>
            <wp:positionV relativeFrom="paragraph">
              <wp:posOffset>168910</wp:posOffset>
            </wp:positionV>
            <wp:extent cx="2373630" cy="3314700"/>
            <wp:effectExtent l="0" t="0" r="0" b="0"/>
            <wp:wrapNone/>
            <wp:docPr id="6" name="n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g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дойдите к ёлке ближе…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смотрите выше, выше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ак красива и стройна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з леса к нам пришла она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м праздник весёлы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има принесл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елёная ёлка к нам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гости пришл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егодня на ёлк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лестящий наряд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Огни золотые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ак звёзды горят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ы тебя, нарядную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свой кружок возьмём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о тебя весёлую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есенку споём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дравствуй, праздничная ёлка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дравствуй, здравствуй, Новый год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озле ёлочки сегодня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ведём мы хоров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Ёлочка-красавиц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жигай огн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Глазками цветным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 ребят взгляни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тановитесь-ка, ребят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скорее в хоровод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есней, пляской и весельем </w:t>
      </w:r>
    </w:p>
    <w:p>
      <w:pPr>
        <w:pStyle w:val="Normal"/>
        <w:tabs>
          <w:tab w:val="clear" w:pos="708"/>
          <w:tab w:val="left" w:pos="399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третим с вами Новый год!</w:t>
        <w:tab/>
      </w:r>
    </w:p>
    <w:p>
      <w:pPr>
        <w:pStyle w:val="Normal"/>
        <w:tabs>
          <w:tab w:val="clear" w:pos="708"/>
          <w:tab w:val="left" w:pos="399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399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дворе зима, мороз.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color w:val="333399"/>
          <w:sz w:val="28"/>
          <w:szCs w:val="28"/>
        </w:rPr>
        <w:t xml:space="preserve">Отморозить можно нос. </w:t>
      </w:r>
    </w:p>
    <w:p>
      <w:pPr>
        <w:pStyle w:val="Normal"/>
        <w:tabs>
          <w:tab w:val="clear" w:pos="708"/>
          <w:tab w:val="left" w:pos="399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ы мороза не боимся </w:t>
      </w:r>
    </w:p>
    <w:p>
      <w:pPr>
        <w:pStyle w:val="Normal"/>
        <w:tabs>
          <w:tab w:val="clear" w:pos="708"/>
          <w:tab w:val="left" w:pos="3990" w:leader="none"/>
        </w:tabs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20650</wp:posOffset>
            </wp:positionV>
            <wp:extent cx="3429000" cy="2881630"/>
            <wp:effectExtent l="0" t="0" r="0" b="0"/>
            <wp:wrapNone/>
            <wp:docPr id="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И на зимушку не злимся </w:t>
      </w:r>
    </w:p>
    <w:p>
      <w:pPr>
        <w:pStyle w:val="Normal"/>
        <w:tabs>
          <w:tab w:val="clear" w:pos="708"/>
          <w:tab w:val="left" w:pos="399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сли холодно гулять, </w:t>
      </w:r>
    </w:p>
    <w:p>
      <w:pPr>
        <w:pStyle w:val="Normal"/>
        <w:tabs>
          <w:tab w:val="clear" w:pos="708"/>
          <w:tab w:val="left" w:pos="399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удем весело плясать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д Мороз прислал нам елку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гоньки на ней зажег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блестят на ней иголк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 на веточках – снежок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ама елку украшала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 я маме помогала;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давала ей игрушки: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везды, шарики, хлопушк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 потом гостей позвали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у елочки сплясали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ти водят хоров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Хлопают в ладош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дравствуй, здравствуй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овый год! Ты такой хороший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 окном снежинок стая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Тоже водит хоровод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прощавшись с годом старым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ы встречаем Новый год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 подъезда, на площадке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обрала я снег лопаткой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Хоть немного снега было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Я снегурочку слепил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коридор поставил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 она … растаяла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Новый год 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нова пахнет свежей смолко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ы у елки собрались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рядилась наша елка, </w:t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 xml:space="preserve">Огоньки на ней зажглись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гры, шутки, песни, пляски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Там и тут мелькают маски..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Ты - медведь, а я - лис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от какие чудеса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месте встанем в хоровод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дравствуй, здравствуй, Новый г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151130</wp:posOffset>
            </wp:positionV>
            <wp:extent cx="2385060" cy="2424430"/>
            <wp:effectExtent l="0" t="0" r="0" b="0"/>
            <wp:wrapNone/>
            <wp:docPr id="10" name="n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g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>Красивые снежинки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пускаются с небес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лес, как на картинке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сполненный чудес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 лесу новогоднему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 ворот пряча нос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езет подарки сладкие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м Дедушка Мороз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Что такое Новый год?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Это все наоборот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лки в комнате расту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елки шишек не грызу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йцы рядом с волком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колючей елке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ождик тоже не просто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Новый год он золото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лещет что есть моч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икого не мочи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аже Дедушка Мороз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икому не щиплет нос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ша елка велика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ша елка высок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ыше папы, выше мамы -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остает до потолк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ак блестит ее наря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ак фонарики горят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ша Елка с Новым Годом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здравляет всех ребя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удем весело плясать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удем песни распевать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Чтобы елка захотела</w:t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>В гости к нам прийти опять!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Елк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у и елка, просто диво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ак нарядна, как красив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етви слабо шелестя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усы яркие блестя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28"/>
          <w:szCs w:val="28"/>
        </w:rPr>
        <w:t xml:space="preserve">И качаются игрушки –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Флаги, звездочки, хлопушк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от огни зажглись на не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колько крошечных огней! 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27000</wp:posOffset>
            </wp:positionV>
            <wp:extent cx="1714500" cy="1429385"/>
            <wp:effectExtent l="0" t="0" r="0" b="0"/>
            <wp:wrapNone/>
            <wp:docPr id="12" name="zvezda_na_elk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vezda_na_elk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986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, верхушку украшая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Там сияет, как всегда, 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43100</wp:posOffset>
            </wp:positionH>
            <wp:positionV relativeFrom="paragraph">
              <wp:posOffset>-5080</wp:posOffset>
            </wp:positionV>
            <wp:extent cx="3657600" cy="2466340"/>
            <wp:effectExtent l="0" t="0" r="0" b="0"/>
            <wp:wrapNone/>
            <wp:docPr id="13" name="ca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art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Очень яркая, большая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ятикрылая звезд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Елочка, елка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олкая иголка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Где ты выросла?</w:t>
      </w:r>
      <w:r>
        <w:rPr>
          <w:color w:val="333399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В лесу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Что ты видела?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Лису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Что в лесу?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Морозы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Голые березы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лки да медведи -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т и все сосед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А у нас под Новый год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Каждый песенку пое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весёлых детских ёлках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Чудеса блестят в иголках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десь, под ёлкой, в Новый год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аждый что-нибудь найдёт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до лишь заране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гадать желание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лочку смолистую, стройную, душистую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ами украшали мы, сами наряжали мы. </w:t>
      </w:r>
    </w:p>
    <w:p>
      <w:pPr>
        <w:pStyle w:val="Normal"/>
        <w:rPr/>
      </w:pPr>
      <w:r>
        <w:rPr>
          <w:color w:val="333399"/>
          <w:sz w:val="28"/>
          <w:szCs w:val="28"/>
        </w:rPr>
        <w:t xml:space="preserve">Шарики стеклянные, яблоки румяные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яники с конфетами вешали на ветки мы. 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верхушке елочки золотую звездочку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ами надевали мы, крепко привязали мы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ы зажгли фонарики - засверкали шарик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блестит на елочке каждая иголочк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Хорошо украшена, хорошо наряжен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лочка смолистая, стройная, душистая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Хороводом встанем мы, песню все затянем мы – 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Хоровую громкую, плясовую звонкую.</w:t>
      </w:r>
      <w:r>
        <w:rPr>
          <w:color w:val="333399"/>
        </w:rPr>
        <w:t xml:space="preserve"> 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27000</wp:posOffset>
            </wp:positionV>
            <wp:extent cx="2743200" cy="4114800"/>
            <wp:effectExtent l="0" t="0" r="0" b="0"/>
            <wp:wrapNone/>
            <wp:docPr id="15" name="66617445_ngdetpict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6617445_ngdetpict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у-ка, ёлочка, светле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блести огням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игласили мы госте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еселиться с нам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 дорожкам, по снегам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 лесным лужайкам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искакал на праздник к нам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линноухий зайк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 за ним - смотрите все! -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Рыжая лисиц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хотелось и лис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 нами веселиться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перевалочку идёт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осолапый мишк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Он несёт в подарок мед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большую шишку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у-ка, ёлочка, светле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блести огням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Чтобы лапы у звере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плясали сам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Ёлка 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ыли бы у ёлочк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ж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бежала бы он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 дорожке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плясала бы он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месте с нам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стучала бы она </w:t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 xml:space="preserve">Каблучкам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кружились бы на ёлочк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грушки –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Разноцветные фонари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Хлопушк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вертелись бы на ёлочк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Флаг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з пунцовой, из серебряно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умаг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смеялись бы на ёлочк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атрешк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захлопали б от радост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ладошк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тому что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У ворот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стучался 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92075</wp:posOffset>
            </wp:positionV>
            <wp:extent cx="3299460" cy="3009900"/>
            <wp:effectExtent l="0" t="0" r="0" b="0"/>
            <wp:wrapNone/>
            <wp:docPr id="17" name="1f83d338b2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f83d338b25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Новый год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вый, новы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олодо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 золотою бородой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Песня о елке 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Что растет на елке?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Шишки да иголк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Разноцветные шары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е растут на елке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е растут на елк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яники и флаг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е растут орех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золотой бумаге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Эти флаги и шары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ыросли сегодня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ля российской детворы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праздник новогодний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городах страны мое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селах и поселках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только выросло огне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 веселых елках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 свете так бывает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Что только раз в году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 елке зажигаю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екрасную звезду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везда горит, не тает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лестит прекрасный лед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сразу наступае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частливый Новый г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Тихо ель качает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тарый год кончает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Хорошо в лесу зимой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Лес украшен бахромой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вонкий снег искрится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ней серебрится.</w:t>
      </w:r>
      <w:r>
        <w:rPr>
          <w:color w:val="333399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Тихо ель качает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тарый год кончает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мех, веселье, игры, шутк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есни, радость, пляски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Хорошо нам всем живется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новогодней сказке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Утро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en-US" w:eastAsia="en-US"/>
        </w:rPr>
      </w:pPr>
      <w:r>
        <w:rPr>
          <w:b/>
          <w:i/>
          <w:color w:val="33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49905</wp:posOffset>
            </wp:positionH>
            <wp:positionV relativeFrom="paragraph">
              <wp:posOffset>14605</wp:posOffset>
            </wp:positionV>
            <wp:extent cx="2568575" cy="3490595"/>
            <wp:effectExtent l="0" t="0" r="0" b="0"/>
            <wp:wrapNone/>
            <wp:docPr id="19" name="new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newyea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ружась легко и неумело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нежинка села на стекло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Шёл ночью снег густой и белый -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т снега в комнате светло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Чуть порошит пушок летучий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солнце зимнее встаё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ак каждый день – полней и лучше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лней и лучше Новый год…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Елка 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Гнутся ветви мохнатые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низ к головкам детей;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лещут бусы богатые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ереливом огней;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Шар за шариком прячется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 звезда за звездой,</w:t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>Нити светлые катятся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овно дождь золотой..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играть, позабавиться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обрались дети ту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тебе, ель-красавица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вою песню пою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е звенит, разрастается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Голосков детских хор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, сверкая, качается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Елки пышный убор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Елка в школе 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школе шумно, раздается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еготня и шум детей..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нать, они не для ученья 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43180</wp:posOffset>
            </wp:positionV>
            <wp:extent cx="2633980" cy="3743325"/>
            <wp:effectExtent l="0" t="0" r="0" b="0"/>
            <wp:wrapNone/>
            <wp:docPr id="21" name="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Собрались сегодня в ней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ет, рождественская елк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ней сегодня зажжена;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естротой своей нарядной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ток радует он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тский взор игрушки маня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десь лошадки, там волчок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т железная дорога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т охотничий рожок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 фонарики, а звезды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Что алмазами горят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Тут орехи золотые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прозрачный виноград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 елке резвятся игрушки: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они, гномики, шишки, шары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Где-то спрятались в ветках хлопушк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искрятся дожди мишуры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ед Мороз несет игруш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гирлянды, и хлопушк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Хороши подар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удет праздник ярким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д Мороз сидит у елк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ячет голову в мешок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е томи нас слишком долго – 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звяжи скорей мешок!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лка вытянула вет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ахнет лесом и зимой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 елки свесились конфетк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хлопушки с бахрамой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ы похлопали в ладош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тали дружно в хоровод..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ступил такой хороши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счастливый Новый г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кружился хоров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Льются песни звонко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Это значит - Новый г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Это значит - елка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сверкай, огнями елк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с на праздник позови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 желания исполн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е мечты осуществи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дравствуй, праздник новогодни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аздник ёлки и зимы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х друзей своих сегодня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зовём на ёлку мы.</w:t>
      </w:r>
      <w:r>
        <w:rPr>
          <w:color w:val="333399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дравствуй, праздничная ёлка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Ждали мы тебя весь год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ы у ёлки новогодне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дим дружный хоровод!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-1603375</wp:posOffset>
            </wp:positionV>
            <wp:extent cx="3086100" cy="2436495"/>
            <wp:effectExtent l="0" t="0" r="0" b="0"/>
            <wp:wrapNone/>
            <wp:docPr id="23" name="1292763030_el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292763030_elk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ружится и хохочет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етель под Новый год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нег опуститься хоче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 ветер не дает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весело деревьям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каждому кусту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нежинки, как смешин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Танцуют на лету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вогодние деньки, </w:t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>Снег морозный, колкий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горелись огоньк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пушистой елке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Шар качнулся расписно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усы зазвенел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ахнет свежестью лесно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т пушистой ел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усть в окошко постучится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полночь добрый Новый год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м мечтам поможет сбыться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частье, радость принесёт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* * * 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133350</wp:posOffset>
            </wp:positionV>
            <wp:extent cx="1863725" cy="2081530"/>
            <wp:effectExtent l="0" t="0" r="0" b="0"/>
            <wp:wrapNone/>
            <wp:docPr id="25" name="ng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ng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>Снег идёт, снег идёт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начит, скоро Новый Г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д Мороз к нам придёт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ем подарки принесёт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Распушила по лесам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Городам и сёлам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нег красавица зим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ышен смех весёлый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ти радостно бегу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 санками на горку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 коньках скользят по льду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спешат на ёлку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 на ёлке мишур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Шарики, хлопуш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дмигнёт вдруг озорно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м звезда с верхушк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ождик с ёлки упадё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жки не промочи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есню дружно запоём-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то же будет громче?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озле елки в Новый год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одим, водим хоровод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лочка - красавиц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тям очень нравит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 xml:space="preserve">Вот она какая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- Стройная, большая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атный снег внизу лежит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верху звезда блести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 на ветках шари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естрые фонарики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тички, рыбки, флаги 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-1376680</wp:posOffset>
            </wp:positionV>
            <wp:extent cx="1809750" cy="2143125"/>
            <wp:effectExtent l="0" t="0" r="0" b="0"/>
            <wp:wrapNone/>
            <wp:docPr id="27" name="ng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ng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>Из цветной бумаг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полянках тишина, 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00300</wp:posOffset>
            </wp:positionH>
            <wp:positionV relativeFrom="paragraph">
              <wp:posOffset>-281940</wp:posOffset>
            </wp:positionV>
            <wp:extent cx="1376680" cy="1709420"/>
            <wp:effectExtent l="0" t="0" r="0" b="0"/>
            <wp:wrapNone/>
            <wp:docPr id="28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653" t="-9" r="13928" b="18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Светит желтая луна…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 деревья в серебре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йцы пляшут на горе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пруду сверкает лед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ступает Новый Год!</w:t>
      </w:r>
      <w:r>
        <w:rPr>
          <w:color w:val="333399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д Мороз под Новый год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е, что хочешь, принесе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гадай желанья ты -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исполнятся мечты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Я не просто загадал -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 листах нарисовал,</w:t>
      </w:r>
      <w:r>
        <w:rPr>
          <w:color w:val="333399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х под елку положил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атой бережно прикрыл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апе с мамой не сказал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Что себе я пожелал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Так и вышло. Дед Мороз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е, что я хотел, принес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Жаль, в году всего лишь раз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н заботится о нас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Говорю тебе: спасибо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душка Мороз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 чудесные наряды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лёнов и берёз;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 узоры на стекле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Что неповторимы;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 снежинки на руке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Что легки, ранимы;</w:t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 xml:space="preserve">За скрипучий белый снег;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 узорный иней;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за лёд, что на реке;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за холод зимний;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 весёлые забавы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Лыжи, коньки, санк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 катанье с ветерком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 горки на ледянках…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нова к нам приходит праздник -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олгожданный Новый год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 вокруг в убранстве ярком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тарый год вот-вот уйдет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разу все мы станем старше, 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67310</wp:posOffset>
            </wp:positionV>
            <wp:extent cx="1147445" cy="1636395"/>
            <wp:effectExtent l="0" t="0" r="0" b="0"/>
            <wp:wrapNone/>
            <wp:docPr id="30" name="ng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ng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Незаметно подрастем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для Дедушки Мороз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Хороводную споем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лка наша – загляденье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аздничный на ней наряд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шары здесь и гирлянды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усы, дождь, огни горя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лка наряжается -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аздник приближается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вый год у воро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ебятишек елка жде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лестят на елке бусы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Хлопушки и звезд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ы любим нашу елку -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а, да, да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негурка в белой шубк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иходит к нам всегд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ы с ней поем и пляшем -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а, да, да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Дед Мороз веселы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едая бород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иносит нам подарки -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а, да, да!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х, какой наряд у ёлок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елены они всегд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олодых своих иголок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е роняют никогд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х, какой наряд у ёлк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день последний декабря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ак среди её иголок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азднично шары горят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х, какой наряд у ёлок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х, как весел Новый год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сли Дед Мороз весёлый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ем подарки раздаёт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д Новый год, как в сказке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лным-полно чудес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пешит на поезд ёлк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кинув зимний лес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ярко светят звёзды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водят хоровод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скристые снежинки летя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д Новый год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ьётся ветер белой птице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удоража снег-снежок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Он в окно моё стучится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С новым годом, мой дружок!»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400300</wp:posOffset>
            </wp:positionH>
            <wp:positionV relativeFrom="paragraph">
              <wp:posOffset>-3175</wp:posOffset>
            </wp:positionV>
            <wp:extent cx="3429000" cy="2411730"/>
            <wp:effectExtent l="0" t="0" r="0" b="0"/>
            <wp:wrapNone/>
            <wp:docPr id="32" name="ng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ng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К нам в зелёном одеянь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Гостья из лесу пришл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Шумное зверят собрань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 собою привел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есело поём, играем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м сейчас грустить нельзя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х друзей своих поздравим: —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 Новым годом вас, друзья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се ждут, конечно, Новый год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 я – жалею Старый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едь он совсем от нас уйдет! </w:t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 xml:space="preserve">Мне даже грустно стало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 я уже привык к нему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Я за год с ним сдружил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А Новый год –  как новый гость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му, конечно, рады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 ведь к нему, за целый год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Еще привыкнуть надо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57500</wp:posOffset>
            </wp:positionH>
            <wp:positionV relativeFrom="paragraph">
              <wp:posOffset>184150</wp:posOffset>
            </wp:positionV>
            <wp:extent cx="2514600" cy="1788160"/>
            <wp:effectExtent l="0" t="0" r="0" b="0"/>
            <wp:wrapNone/>
            <wp:docPr id="34" name="ng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ng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Спешит на ёлку Дед Мороз –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Он не устал и не замёрз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едь быстрые салазк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езут его из сказк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з снежной сказочной страны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неизвестной стороны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алазки с бубенцам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Летят по небу сам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Елочка пушистая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гости к нам пришл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усы золотистые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ветви заплел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Яркими шарами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дует народ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кажет вместе с нами: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"Здравствуй, Новый год!"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аздник сказочный и яркий…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ед Мороз, огни, подарк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Снегурочка-краса…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И сюрпризы, чудеса! –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руг за другом –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лным ходом!.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 Новым счастьем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 Новым годом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вый год уж наступает…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Елка в гости к нам пришла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Огоньками вся сверкает-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Так свежа и зелен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ед Мороз пришел на праздник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 нами спляшет и споет, </w:t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 xml:space="preserve">А Снегурочка у елк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ведет свой хоровод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удет весело нам вместе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озле елочки плясать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Старый год мы провожаем, 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144780</wp:posOffset>
            </wp:positionV>
            <wp:extent cx="2975610" cy="2727960"/>
            <wp:effectExtent l="0" t="0" r="0" b="0"/>
            <wp:wrapNone/>
            <wp:docPr id="36" name="0174a69c117bbc80ed9b23d6b3a1d5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0174a69c117bbc80ed9b23d6b3a1d54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429" t="31891" r="1236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>Будем Новый год встречать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вый год! Новый год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Много счастья принесёт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зрослым – всяких радостей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етям – разных сладостей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лучить ужасно рады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Ёлки – новые наряды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ворики – снеговиков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Лёд – весёлый скрип коньков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ебо – праздничный салю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д Мороз – медаль за тру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овый год, Новый г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чень скоро он придё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Будем ёлку украшать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ы с братишкой вместе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месте будем танцевать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споём мы песню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 реке искрится ле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нег кружится нежно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авный праздник Новый г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тому что снежный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д Мороз рукой махнет -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поем мы звонко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авный праздник Новый г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тому что громкий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столе огромный торт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яник, шоколадк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авный праздник Новый г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тому что сладкий!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круг елки хоров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гоньки на ветках..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авный праздник Новый г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Жаль, бывает редко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здух чистый и прозрачный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етерок в ветвях шуми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Тройка с Дедушкой Морозом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гости к нам с тобой спешит.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485900</wp:posOffset>
            </wp:positionH>
            <wp:positionV relativeFrom="paragraph">
              <wp:posOffset>161290</wp:posOffset>
            </wp:positionV>
            <wp:extent cx="4229100" cy="2821940"/>
            <wp:effectExtent l="0" t="0" r="0" b="0"/>
            <wp:wrapNone/>
            <wp:docPr id="38" name="073355f27616fd5b1ce3c6d57eb71e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073355f27616fd5b1ce3c6d57eb71e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амый лучший в мире праздник –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аждый знает – Новый год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м он дарит обновленье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подарки в дом несё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Радуются дети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коро Новый год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Это значит в гост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д Мороз придё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Разукрасит окна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комнате моей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а веселый праздник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оберет друзей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начит будут игры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Яркие огн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Хором крикнут дети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"Ёлочка, гори!"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месте со Снегурочкой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танем в хоровод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х, какой чудесный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аздник Новый год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чь пришла, и все уснули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пят медведи и косул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йцы, белки и еж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ышки спят, и спят уж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пят береза и сосна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Только елке не до сна: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имеряет елочка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овые гирлянды,</w:t>
      </w:r>
    </w:p>
    <w:p>
      <w:pPr>
        <w:pStyle w:val="Normal"/>
        <w:rPr>
          <w:color w:val="3333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  <w:r>
        <w:rPr>
          <w:color w:val="333399"/>
          <w:sz w:val="28"/>
          <w:szCs w:val="28"/>
        </w:rPr>
        <w:t>Бусы да фонарик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Чтобы быть нарядной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Луна приветливо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 неба улыбается: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ынче наша елочка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гости собирается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овогодняя пора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её счастливей нету,</w:t>
      </w:r>
    </w:p>
    <w:p>
      <w:pPr>
        <w:pStyle w:val="Normal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143250</wp:posOffset>
            </wp:positionH>
            <wp:positionV relativeFrom="paragraph">
              <wp:posOffset>50165</wp:posOffset>
            </wp:positionV>
            <wp:extent cx="2152650" cy="2386965"/>
            <wp:effectExtent l="0" t="0" r="0" b="0"/>
            <wp:wrapNone/>
            <wp:docPr id="40" name="ng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ng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>Ждёт подарков детвора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д Мороз идет по свету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н под ёлку в Новый г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под каждую подушку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Гору сладостей кладе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заветную игрушку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 на улицах нар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мех, хлопушки и салюты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се встречают Новый год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едь двенадцать без минуты..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То полями, то лесами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еж стволов берёз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 нам на тройке с бубенцами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Едет Дед Мороз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Едет рысью и галопом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ная, что идё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ямиком по тайным тропам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 людям Новый год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нег окутал мягкой ватой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еточки берёз..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раснощёкий, бородатый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Едет Дед Мороз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... Лес и поле белые, белые луг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У осин заснеженных ветки как рог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до льдами крепкими дремлют воды рек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Белыми сугробами лег на крыши снег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 небе звезды яркие водят хоровод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тарый год прощается – входит Новый год.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50800" t="50800" r="50800" b="508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0.95pt;height:782.95pt;mso-wrap-style:none;v-text-anchor:middle">
                <v:fill o:detectmouseclick="t" type="solid" color2="black"/>
                <v:stroke color="#99ccff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ичесалась ёлочка –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К иголочке иголочка: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втра праздник –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вый год!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Ёлку в гост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Город ждёт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***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от она, елочка наша, </w:t>
        <w:br/>
        <w:t xml:space="preserve">В блеске лучистых огней! </w:t>
        <w:br/>
        <w:t xml:space="preserve">Кажется всех она краше, </w:t>
        <w:br/>
        <w:t>Всех зеленей и пышней.</w:t>
        <w:br/>
        <w:br/>
        <w:t xml:space="preserve">В зелени прячется сказка: </w:t>
        <w:br/>
        <w:t xml:space="preserve">Белая лебедь плывет, </w:t>
        <w:br/>
        <w:t xml:space="preserve">Зайчик скользит на салазках, </w:t>
        <w:br/>
        <w:t>Белка орехи грызет.</w:t>
        <w:br/>
        <w:br/>
        <w:t xml:space="preserve">Вот она, елочка наша, </w:t>
        <w:br/>
        <w:t xml:space="preserve">В блеске лучистых огней! </w:t>
        <w:br/>
        <w:t xml:space="preserve">Все мы от радости пляшем </w:t>
        <w:br/>
        <w:t>В день новогодний под ней!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2900</wp:posOffset>
            </wp:positionH>
            <wp:positionV relativeFrom="paragraph">
              <wp:posOffset>303530</wp:posOffset>
            </wp:positionV>
            <wp:extent cx="4867275" cy="3500755"/>
            <wp:effectExtent l="0" t="0" r="0" b="0"/>
            <wp:wrapNone/>
            <wp:docPr id="42" name="d605b78d0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d605b78d0a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04:00Z</dcterms:created>
  <dc:creator>Mac mini</dc:creator>
  <dc:description/>
  <cp:keywords/>
  <dc:language>en-US</dc:language>
  <cp:lastModifiedBy>Mac mini</cp:lastModifiedBy>
  <dcterms:modified xsi:type="dcterms:W3CDTF">2017-12-25T09:05:00Z</dcterms:modified>
  <cp:revision>1</cp:revision>
  <dc:subject/>
  <dc:title>Откуда приходит новый год</dc:title>
</cp:coreProperties>
</file>