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300" w:after="0"/>
        <w:ind w:firstLine="5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ИТИЧЕСКИЙ ОБЗОР СТИЛЯ ОБУЧЕНИЯ (АОСО)</w:t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150" w:after="0"/>
        <w:ind w:firstLine="5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работка самостоятельного метода </w:t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и восприятия и запоминания</w:t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АОСО разработана с целью анализа оценки вашего стиля обучения. Рассматривая однообразные индивидуальные способы восприятия и запоминания, АОСО предлагает ключ к разработке наиболее предпочтительного для вас стиля работы и обучения.</w:t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ц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ждом из 5 пунктов предлагаемой программы обведите цифру, которая является ответом на поставленный вопрос. Заполните так все пункты программы. В заключение вы будете обладать самостоятельно вычисленным ключом к интерпретации результатов АОСО.</w:t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е время работы с АОСО не должно превышать 30 мин. </w:t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здумывайте долго, от одного непосредственного ответа переходите к другому.</w:t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ждом пункте обведите цифру, выражающую приемлемый для вас способ запоминания:</w:t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0 – никогда;</w:t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 – иногда;</w:t>
      </w:r>
    </w:p>
    <w:p>
      <w:pPr>
        <w:pStyle w:val="Normal"/>
        <w:shd w:fill="FFFFFF" w:val="clear"/>
        <w:tabs>
          <w:tab w:val="clear" w:pos="708"/>
          <w:tab w:val="left" w:pos="7605" w:leader="none"/>
          <w:tab w:val="left" w:pos="1276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 – очень часто;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 – всегда.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195"/>
        <w:ind w:firstLine="57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ип деятельности 1</w:t>
      </w:r>
    </w:p>
    <w:p>
      <w:pPr>
        <w:pStyle w:val="Normal"/>
        <w:shd w:fill="FFFFFF" w:val="clear"/>
        <w:autoSpaceDE w:val="false"/>
        <w:spacing w:lineRule="auto" w:line="240" w:before="0" w:after="195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ои физические чувства в процессе обучения и работы</w:t>
      </w:r>
      <w:r>
        <w:rPr/>
        <w:t xml:space="preserve"> 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4"/>
        <w:gridCol w:w="7200"/>
        <w:gridCol w:w="328"/>
        <w:gridCol w:w="330"/>
        <w:gridCol w:w="328"/>
        <w:gridCol w:w="336"/>
      </w:tblGrid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запоминаю материал лучше, когда записываю его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делаю множество записей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зрительно помню картины, слова, цифры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цессе обучения я предпочитаю видео и телевидение всем другим средствам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я, я для запоминания подчеркиваю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ользуюсь цветными карандашами, чтобы выделить необходимый материал для запоминания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необходимы разъяснения к упражнениям, которые я выполняю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ронние   шумы   раздражают   меня   во время занятий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должен смотреть на людей, чтобы понять, о чем они говорят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лучше работается в комнате с плакатами, иллюстрациями на стенах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запоминаю лучше, если обсуждаю информацию вслух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учше усваиваю материал, слушая лекции и учебные кассеты, чем читая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необходимы устные наставления к упражнениям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ятие на слух помогает мне думать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юблю учиться и думать под музыку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 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егко понимаю сказанное, даже если не вижу человека, который говорит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обычно не запоминаю самих людей, но помню, о чем они говорили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меня хорошая память на однажды услышанный анекдот или шутку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егко распознаю людей по голосам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ая телевизор, я больше слушаю, чем смотрю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иступаю к упражнению, не обращая внимания на объяснения к нему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необходимы частые перерывы во время занятий или работы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шевелю губами, когда читаю “про себя”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не люблю заниматься за партой и по возможности избегаю этого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нервничаю, оставаясь долго без движения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думаю лучше, если нахожусь в движении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ущиеся объекты способствуют моему запоминанию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нравится строить, моделировать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юблю проявлять свою физическую активность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 удовольствием коллекционирую открытки, монеты, марки и т. д.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180" w:after="0"/>
        <w:ind w:firstLine="57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ип деятельности 2 </w:t>
      </w:r>
    </w:p>
    <w:p>
      <w:pPr>
        <w:pStyle w:val="Normal"/>
        <w:shd w:fill="FFFFFF" w:val="clear"/>
        <w:autoSpaceDE w:val="false"/>
        <w:spacing w:lineRule="auto" w:line="240" w:before="1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е общ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6120"/>
        <w:gridCol w:w="584"/>
        <w:gridCol w:w="584"/>
        <w:gridCol w:w="584"/>
        <w:gridCol w:w="576"/>
      </w:tblGrid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едпочитаю работать и учиться в коллектив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егко нахожу новых друзе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юблю быть в обществе люде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егко заговариваю с незнакомыми мне людьми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нравится быть в курсе новостей о других людях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 удовольствием и допоздна бываю на вечеринках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 с людьми дарит мне энергию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 легкостью запоминаю имена люде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меня много друзей и знакомых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налаживаю свои личные связи повсюду, где бы я ни был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едпочитаю работать и учиться в приватной обстановк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довольно стеснительны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ю с людьми я предпочитаю спорт и хобби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инство людей мало что знают обо мн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е считают меня малообщительным человеко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не разговорчив в обществ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пление народа меня угнетает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 с новыми людьми нервирует мен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о возможности избегаю вечерино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 трудом запоминаю имена новых знакомых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90" w:after="0"/>
        <w:ind w:firstLine="57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ип деятельности 3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к я обращаюсь со своим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дивидуальными способностями</w:t>
      </w:r>
    </w:p>
    <w:p>
      <w:pPr>
        <w:pStyle w:val="Normal"/>
        <w:autoSpaceDE w:val="false"/>
        <w:spacing w:lineRule="auto" w:line="240" w:before="0" w:after="3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6508"/>
        <w:gridCol w:w="420"/>
        <w:gridCol w:w="554"/>
        <w:gridCol w:w="554"/>
        <w:gridCol w:w="440"/>
      </w:tblGrid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меня живое воображени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 легкостью предаюсь новым идеям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представляется сразу несколько способов решения</w:t>
              <w:br/>
              <w:t xml:space="preserve">вопроса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я  привлекает разнообразие возможностей и выбор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я вдохновляют проекты будущег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щательность, поступательное движение  к цели утомляют</w:t>
              <w:br/>
              <w:t>мен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больше нравится решать проблему, чем объяснять е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читаю себя оригиналом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зобретателен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екрасно себя чувствую при внезапном изменении рабочего или учебного план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горжусь своим практицизмом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веду себя соответственно жизненным обстоятельствам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я привлекают здравомыслящие люди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едпочитаю быть реалистом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едпочитаю поступательное развитие событи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нравится работать и учиться по намеченному плану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едпочитаю конкретные факты теоретическим спекуляциям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я  утомляют размышления  над  “скрытым” смыслом поняти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збегаю широкого выбора возможных решени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представляются бесполезными размышления о будущем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left="82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ип деятельности 4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150"/>
        <w:jc w:val="center"/>
        <w:rPr/>
      </w:pPr>
      <w:r>
        <w:rPr/>
        <w:t>Мой подход к работе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6074"/>
        <w:gridCol w:w="418"/>
        <w:gridCol w:w="420"/>
        <w:gridCol w:w="418"/>
        <w:gridCol w:w="412"/>
      </w:tblGrid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иступаю к работе немедля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– организованный человек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оставляю план работы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опоставляю свои действия с намеченным планом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я нервирует беспорядок в окружающей обстановке во время работы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иступаю к работе всегда заранее или вовремя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точен во времен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нее установленный срок окончания работы организует мой труд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нравится структурировать свой труд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реализую свой план поэтапно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понтанный человек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не признаю вмешательства в естественный ход развития событий, планирования и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ощущаю дискомфорт в условиях чрезмерно структурированного труда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всегда тяну с окончанием работы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моем рабочем столе всегда “творческий” беспорядок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думается, что заранее установленный срок окончания работы – искусственное и бесполезное ограничение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- человек широких взглядов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уверен, что удовольствие от процесса работы – важнейший компонен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я расстраивают установленные расписание или режим работы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запно изменяя план, я прекрасно себя чувствую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95" w:after="0"/>
        <w:ind w:left="7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195" w:after="0"/>
        <w:ind w:firstLine="57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ип деятельности 5</w:t>
      </w:r>
    </w:p>
    <w:p>
      <w:pPr>
        <w:pStyle w:val="Normal"/>
        <w:shd w:fill="FFFFFF" w:val="clear"/>
        <w:autoSpaceDE w:val="false"/>
        <w:spacing w:lineRule="auto" w:line="240" w:before="195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я оперирую идеями</w:t>
      </w:r>
    </w:p>
    <w:p>
      <w:pPr>
        <w:pStyle w:val="Normal"/>
        <w:autoSpaceDE w:val="false"/>
        <w:spacing w:lineRule="auto" w:line="240" w:before="0" w:after="180"/>
        <w:ind w:left="-540" w:firstLine="5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6584"/>
        <w:gridCol w:w="418"/>
        <w:gridCol w:w="420"/>
        <w:gridCol w:w="418"/>
        <w:gridCol w:w="412"/>
      </w:tblGrid>
      <w:tr>
        <w:trPr>
          <w:trHeight w:val="3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едпочитаю простые ответы  пространным объяснениям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я удручает тщательное детализирование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игнорирую детали, представляющиеся мне неуместным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е видение объемно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егко обобщаю информацию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егко перефразирую други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быстро ухватываю суть мысл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удовлетворяюсь общим представлением о главной идее без деталей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егко собираю в целое (синтезирую) отдельные факты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оем конспекте содержатся только ключевые моменты</w:t>
              <w:br/>
              <w:t>лекц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едпочитаю подробные ответы коротким ответам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изируя  информацию,  я с  трудом  ее обобщаю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осредоточен на частностях, особенностях фактов информац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 нравится делить общую идею на составляющие част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едпочитаю обнаружению общего поиск отличительных чер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ользуюсь логикой в разрешении проблемы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и конспекты подробны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я раздражает одна только общая идея работы, без представленных в ней деталей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сосредоточен на особенностях предмета всегда больше, чем на общем о нем представлен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ересказ или объяснение у меня всегда уходит много времен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30"/>
        <w:ind w:firstLine="570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30"/>
        <w:ind w:firstLine="570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autoSpaceDE w:val="false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ботка результатов</w:t>
      </w:r>
    </w:p>
    <w:p>
      <w:pPr>
        <w:pStyle w:val="Normal"/>
        <w:autoSpaceDE w:val="false"/>
        <w:spacing w:lineRule="auto" w:line="240" w:before="0" w:after="75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йдя программу по 5 типам, под каждым из них подведите итог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ип деятельности 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и физические чувства в процессе обучения и работы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те ваши отметки с 1–10 позиции,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итог ______(зрение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те ваши отметки с 11–20 позиции,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итог______(слух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те ваши отметки с 21–30 позиции,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итог __(кинестетика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ведите наибольший результат. Если разница между двумя показателями составит не более 2 очков, обведите оба результата. Обведите все три показателя, если разница между ними составляет не более чем 2 очк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лученный итог – показатель вашего наиболее работоспособного чувства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ип деятельности 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е общение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те ваши отметки с 1–10 позиции,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итог____ (экстраверт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те ваши отметки с 11–20 позиции,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итог_____(интроверт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ведите наибольший результат. Если разница между показателями составит не более 2 очков, обведите оба результата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тог – показатель вашего стиля общения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ип деятельности 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я обращаюсь со своими индивидуальными способностям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те ваши отметки с 1–10 позиции,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итог __(интуитивные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те ваши отметки с 11–20 позиции,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 итог __(логические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ведите наибольший результат. Если разница между показателями составляет не более 2 очков, обведите оба результата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тог – показатель ваших индивидуальных возможностей в процессе обучения и на работе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ип деятельности 4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й подход к работе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те ваши отметки с 1–10 позиции,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итог ____ (жесткорегламентированный подход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те ваши отметки с 11–20 позиции,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итог _____(нерегламентированный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ведите наибольший результат. Если разница между показателями составляет не более 2 очков, обведите оба результат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тог – показатель вашего индивидуального подхода к работе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ип деятельности 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ак я оперирую идеям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ите ваши отметки с 1–10 позиции, запишите итог ___(синтез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ите ваши отметки с 11–20 позиции, запишите итог ____(анализ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ведите наибольший результат. Если разница между показателями составляет не более 2 очков, обведите оба результата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тог – показатель вашего индивидуального стиля мышления.</w:t>
      </w:r>
    </w:p>
    <w:p>
      <w:pPr>
        <w:pStyle w:val="Normal"/>
        <w:autoSpaceDE w:val="false"/>
        <w:spacing w:lineRule="auto" w:line="240" w:before="45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претация и применение результатов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ип деятельности 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ои физические чувства в процессе обучения и работы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классе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– человек с преимущественно зрительным восприятием действительности, вы привычно полагаетесь на свою зрительную память и лучше усваиваете учебный материал с помощью визуальных средств (видео, книги). Если вы человек с преимущественно слуховым восприятием, вы в процессе обучения стремитесь к разговорной и слуховой активности (дискуссии, лекции, пластинки). Если наиболее развитым у вас является кинестетическое чувство, можно предположить, что вы лучше учитесь в непосредственном контакте с предметами обучения (игры, моделирование, практические эксперименты)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работе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с преимущественно зрительным восприятием действительности, опираясь на свою зрительную память, предпочитает использовать на работе наглядные средства (графики, рисунки и т. д.). Воспринимая действительность на слух, вы, напротив, предпочтете аудиоинформацию, включая совещания и указания. Опираясь на развитое кинестетическое чувство, вы предпочитаете быть непосредственным участником общего информационного процесса (работа за компьютером), строительства, моделирования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сюду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два, а тем более все три рассматриваемые чувства у вас хорошо развиты – вы гибко варьируете ими на широком поле вашей разнообразной деятельности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ип деятельности 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Мое общение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классе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экстраверт, вам нравится учиться в окружении и во взаимодействии с другими людьми (игры, дискуссии, розыгрыши). Если вы интроверт,  вы  и  в  учебе стремитесь к независимости и к личной свободе (самостоятельное чтение, обучение за компьютером) или берете себе в напарники хорошего знакомого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работе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экстраверт, вам нравится работать в окружении и во взаимодействии с другими людьми (работа командой, совещания). Если вы интроверт, вы предпочитаете работать независимо от коллектива (компьютеры, индивидуальные проекты) или берете в партнеры хорошего знакомого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сюду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разница между показателями по экстра- и интровертированности небольшая, вы балансируете между ними, способны работать и в контакте, и независимо от окружающих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ип деятельности 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ак я обращаюсь со своими индивидуальными способностями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классе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интуитивно мыслящий человек, вы ориентированы на будущее, легко распознаете основополагающие принципы предложенной темы, любите свободно поразмышлять, избегаете жестких правил и инструкций. Если вы логически мыслящий субъект, вы, напротив, предпочитаете поступательный ход обучения с обязательным знанием того, что конкретно следует учить в каждый данный момент и на протяжении всего учебного процесса. В отличие от интуитивно мыслящих людей, ваше восприятие действительности всегда реально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работе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 вас хорошо развита интуиция, вам нравится разрабатывать творческие планы на будущее, осваивать новые направления (моделирование, масштабные проекты) в вашей производственной деятельности. Если вы предпочитаете логический подход к рабочей проблеме, вы стремитесь к высокой степени организации труда, к разработке и контролю над всеми узловыми моментами производственного процесса (статистика, экономика)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сюду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разница между показателями незначительна, вы легко переключаетесь от интуитивного к логическому способу освоения действительности.</w:t>
      </w:r>
    </w:p>
    <w:p>
      <w:pPr>
        <w:pStyle w:val="Normal"/>
        <w:autoSpaceDE w:val="false"/>
        <w:spacing w:lineRule="auto" w:line="240" w:before="15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ип деятельности 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Мой подход к работе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классе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предпочитаете жестко регламентированный режим работы, следовательно, вы сосредоточены на всем протяжении учебного процесса, планируете свой труд, от задания к заданию приближаясь к его завершению. Если вы, напротив, предпочитаете учиться без строгих ограничений режима, следовательно, вас вдохновляет сам процесс обучения – познание нового, интересного. Но вы расслаблены во время занятий, и вас не очень заботят формальные правила или лимит времен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работе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казатель вашего стремления к регламентируемому труду очень высок, это означает, что вы структурируете производственный процесс, ориентированы на его результат, стремитесь добиться его или раньше, или в назначенный срок. Вы – серьезный работник, не хотите и не можете относиться к работе как к игре. Если, напротив, согласно вашему показателю, вы предпочитаете нерегламентируемый труд, следовательно, вы избегаете жесткого подхода к рабочей проблеме, вы расслаблены, вам нравится сам процесс обработки информации, вы не стремитесь к структурированию рабочей темы, вас не сильно заботят лимит времени или руководящие указани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сюду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разница между показателями незначительна, вы балансируете между жестко регламентированным и нерегламентированным подходами, вы свободны в рамках заданной структуры учебного или производственного процесса и вы можете выйти из них без особого стресс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ип деятельности 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ак я оперирую идеям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классе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мыслите общими категориями, вы легко усваиваете главную идею, общий смысл и связь, даже если не знаете всех слов в понятии излагаемой темы. Если вы, напротив, аналитик, вы сосредоточены на частностях, их противопоставлении и логическом анализе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работе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я общими категориями, вы сосредоточены на ключевых моментах производственного процесса, вас не заботят его детали. Если вы аналитик, вы не представляете общей картины производства, логически анализируете все частности и детал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сюду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казатели между аналитическим и синтетическим стилями мышления оказались приблизительно равными, вы, очевидно, легко оперируете общими категориями и логическим анализом частностей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редпочтительного стиля способствует значительному расширению ваших возможностей в процессе обучения и на работе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й же цели повышения работоспособности и эффективности обучения служат сведения о ваших способностях, которые вы сможете целенаправленно развивать. Специальные знания помогут вам вырваться за границу привычной “комфортной зоны” усвоения материала, значительно повысят ваш умственный и творческий потенциал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если вы мыслите абстрактными категориями, вам необходимо научиться навыкам практического мышлени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ая необходимые новые навыки, вы не лишитесь своих основных преимущественных качеств. Вы лишь откроете для себя новые, но необходимые в учебе и на работе возможности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вершенствуйтесь, совершенствуя свой стиль!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5:00Z</dcterms:created>
  <dc:creator>Пользователь</dc:creator>
  <dc:description/>
  <cp:keywords/>
  <dc:language>en-US</dc:language>
  <cp:lastModifiedBy>Пользователь</cp:lastModifiedBy>
  <dcterms:modified xsi:type="dcterms:W3CDTF">2010-06-02T11:12:00Z</dcterms:modified>
  <cp:revision>3</cp:revision>
  <dc:subject>Анкеты</dc:subject>
  <dc:title>Стили обучения. 9 класс.</dc:title>
</cp:coreProperties>
</file>