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«Сердитая туч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5" w:after="376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аздник осени для средней группы 201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Дети заходят в зал под музыку с листочками в руках, идут за воспитателем змейкой и встают на полукруг. Машут наверху листьями, вправо, вле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посмотрите, как красиво у нас в зал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художник, так художник!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еса позолотил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самый сильный дождик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краску не отмыл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ть загадку просим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художник этот?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сейчас листком взмахнем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т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 позов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гости просим!</w:t>
      </w:r>
    </w:p>
    <w:p>
      <w:pPr>
        <w:pStyle w:val="Normal"/>
        <w:spacing w:lineRule="atLeast" w:line="12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 музыку заходи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Я –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 золот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ам пришла опять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ряной, желтой краской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рисовать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жу я по тропинкам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жу не торопясь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листья золотые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ят, летят, кружась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ю всех ребят со мною танец станцевать.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анец с листочками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сле танца дети сели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сейчас ребятки, загадаю вам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загад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окон, без дверей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а горница людей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гурец.)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бок, желтый бок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ит на грядке колобок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ос он в землю крепко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это?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епка.)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ит дед, в шубу одет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его раздевает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слезы проливает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ук.)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ит красная девица в темнице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са на улице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орковь.)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ое, румяное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асту на ветке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ят меня взрослые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аленькие детки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Яблоко.)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ейчас мы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е деньки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итаем вам стихи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ихи про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Листья солнцем наливались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2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солнцем пропитались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2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лись отяжелели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2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екли и полетели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шуршали по кустам, поскакали по сучкам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золото кружит, золотым дождем шумит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ждь по улице идет, мокрая дорога</w:t>
      </w:r>
    </w:p>
    <w:p>
      <w:pPr>
        <w:pStyle w:val="Normal"/>
        <w:spacing w:lineRule="atLeast" w:line="12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капель на стекле.</w:t>
      </w:r>
    </w:p>
    <w:p>
      <w:pPr>
        <w:pStyle w:val="Normal"/>
        <w:spacing w:lineRule="atLeast" w:line="12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ла немного</w:t>
      </w:r>
    </w:p>
    <w:p>
      <w:pPr>
        <w:pStyle w:val="Normal"/>
        <w:spacing w:lineRule="atLeast" w:line="12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е гри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tLeast" w:line="12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тики мы носим</w:t>
      </w:r>
    </w:p>
    <w:p>
      <w:pPr>
        <w:pStyle w:val="Normal"/>
        <w:spacing w:lineRule="atLeast" w:line="12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на дворе наступил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упил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желтел наш сад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на березе золотом горят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ыхать веселых песен соловья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етели птицы в дальние края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Я пришла сегодня дети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месте с вами встретить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 лесу вслед за мной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чался дождик озорной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л меня немножко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мокли все дорожки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чень рада, ребята, что снова встретилась с вами. Я так скучала целый год без вас. Мне очень хочется пригласить всех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й лес и рассказ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к живут мои лесные друзья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а кто же это так весело смеется? Слышите?... Вы не видите, ребята?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 это же мой знакомый старичок Лесовичок. Ох, и веселый он, никогда не унывает. Просыпайся, Лесовичок, к нам гости пришли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овичо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мои дорогие ребята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помощни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и в л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 в нем я каждую тропинку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енька свой домик сторожу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чудесный, как картинка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к себе я приглашу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в гости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и приш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знать, вы с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ю друж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ит тревожная музыка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случилось? Что случилось?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 лесу переменилось!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ча дождливая к нам прилетела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спортить нам захотела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уча пробегает по зал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мейкой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и останавливается в центре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ч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туча злая, грозовая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иться не люблю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ем холодным всех залью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 с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ю игра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правил моих не знаете?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скучать! Меня бояться!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петь, и не смеяться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олотую от вас я забираю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ожди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й вам оставля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уча хватает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ень за руку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та отбивается от нее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т! Нет!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тим ни дождь, ни тучу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ты меня не мучай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 ребятам отпусти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м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е дож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янет за собой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я слышать не желаю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олотую с собою забираю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уча уводит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та горько плачет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овичо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х! Ребятки, не тужите, не печальтесь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этой беды я легко вас избавлю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 лесу вместе сегодня пойдем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авицу-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нечно, найдем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есть дудочка, дудочка-погудочка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олько в нее ты играть начинаешь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на полянку легко попадаешь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жет, мы встретим там добрых зверей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шли по тропинке, не бойтесь, смелей!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есовичок вынимает дудочку, играет, все вместе идут по кругу.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 прошли круг, сели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ыбегают мальчики – грибы (5 мальчиков)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(1-й гриб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й, вставай, грибной народ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ишь, музыка зовет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и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Раз, два, три, четыре, пять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йся, мой грибной отряд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овичо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ибочки мои славные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ые, нарядные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ас в корзинку соберу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омой всех отнесу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-й гри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ы сначала нас поймай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и собирай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совичок догоняет гри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ни прячутся за ведущую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овичо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таких ловких грибов не поймаешь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йте, постойте, не уходите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 нам, грибы, вначале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наш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 не встреча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-5 Гри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ром)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т, нет, нет –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лесных грибов ответ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рибы убегают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овичо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что ж, давайте дальше иск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что бы было веселей, песенку споем о ней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 выходят на полукруг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чит, наша песенка</w:t>
      </w:r>
    </w:p>
    <w:p>
      <w:pPr>
        <w:pStyle w:val="Normal"/>
        <w:spacing w:lineRule="atLeast" w:line="120" w:before="0" w:after="0"/>
        <w:ind w:left="1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не простая.</w:t>
      </w:r>
    </w:p>
    <w:p>
      <w:pPr>
        <w:pStyle w:val="Normal"/>
        <w:spacing w:lineRule="atLeast" w:line="120" w:before="0" w:after="0"/>
        <w:ind w:left="1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 наша песенка</w:t>
      </w:r>
    </w:p>
    <w:p>
      <w:pPr>
        <w:pStyle w:val="Normal"/>
        <w:spacing w:lineRule="atLeast" w:line="120" w:before="0" w:after="0"/>
        <w:ind w:left="1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золотая.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Листик желтый»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нова дудочка играет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верюшек созывает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о лесу быстро скачет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дупле орешки прячет?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й-ка веселей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скажи нам поскорей.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есовичок играет на дудочке, дети идут на стульчики друг за другом, а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елочки подбегают к ведущей, та даёт им корзинку с шишками и грибочками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у наших белочек все в корзинке перемешал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чки и орешки. Давайте поможем их разобрать. Мальчики собирают грибочки, а девочки шишки.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ттракцион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Разбери шишки и орешки»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овичо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какие молодцы ребятки, все вам разобрали, ничего не перепутали.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же делать, Лесовичок? Никто пр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 ничего не зн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ужели мы так и не найдем ее?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на что у меня дудочка? Сейчас я ее настрою так, что туча сама к нам придет! Ну-ка, играй, дудочка, да повеселее!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есовичок играет на дудочке. Вбегает Туча, начинает кружиться на месте и не может остановиться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й, ой, ой!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гу остановиться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и хочется кружиться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тань играть, прошу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е то дождем залью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ович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 бы не так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спрятал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, тебя мы просим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е хочешь рассказать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и будешь танцевать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т если бы вы мне песню спели, я бы сразу подобрела!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СНЯ: «Кап, кап» 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конце песни туча под музыку ловит детей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й, устала, не могу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а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 приве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хорошо иметь таких друзей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 к нам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корей.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уча выводит 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ень за руку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асибо, милые и добрые друзья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всег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рдца благодарна 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про зонтик вы забыли?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им не танцевали и даже не раскрыли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 вами, ребята, теперь подружилась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рдила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том веселилась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дождик прольется и вкусный и сладкий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пли дождя превратятся в подарки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онтик подними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ебят всех угости.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ень поднимает зонтик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, внутри которого висят конфетки. Она дает по одной каждому ребенку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асибо, Туча дождевая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хорошо, что подружилась с нами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йдемте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уппу де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шать вкусные конфетки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 и Туча уходя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тем уходят дети.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01:00Z</dcterms:created>
  <dc:creator>tana_pana</dc:creator>
  <dc:description/>
  <cp:keywords/>
  <dc:language>en-US</dc:language>
  <cp:lastModifiedBy>User</cp:lastModifiedBy>
  <dcterms:modified xsi:type="dcterms:W3CDTF">2017-09-29T05:01:00Z</dcterms:modified>
  <cp:revision>2</cp:revision>
  <dc:subject/>
  <dc:title>«Сердитая тучка» Праздник осени для средней группы</dc:title>
</cp:coreProperties>
</file>