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юрпризные моменты на осеннем празднике для детей с РАС</w:t>
      </w:r>
    </w:p>
    <w:p>
      <w:pPr>
        <w:pStyle w:val="Style15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i/>
          <w:iCs/>
          <w:color w:val="111111"/>
        </w:rPr>
        <w:t>(все действия выполняются совместно с педагогом)</w:t>
      </w:r>
      <w:r>
        <w:rPr>
          <w:rFonts w:cs="Arial" w:ascii="Arial" w:hAnsi="Arial"/>
          <w:color w:val="111111"/>
        </w:rPr>
        <w:t>.</w:t>
      </w:r>
    </w:p>
    <w:p>
      <w:pPr>
        <w:pStyle w:val="Style15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</w:rPr>
        <w:t>Гриб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с улицы)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color w:val="111111"/>
        </w:rPr>
        <w:t>Откройте! Впустите меня! Я вот какой вырос!</w:t>
      </w:r>
    </w:p>
    <w:p>
      <w:pPr>
        <w:pStyle w:val="Style15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</w:rPr>
        <w:t>Вед. Ребята, кто же это? Посмотрите, вот это гриб! Да ещё с бородой! Может быть разрешим ему присутствовать на нашем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празднике</w:t>
      </w:r>
      <w:r>
        <w:rPr>
          <w:rFonts w:cs="Arial" w:ascii="Arial" w:hAnsi="Arial"/>
          <w:color w:val="111111"/>
        </w:rPr>
        <w:t>?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– Да! Разрешим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. Пожалуйста, заходите. Кто вы такой? Как вас зовут?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Здравствуйте дети, здравствуйте гости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. Здравствуй, дяденька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Я не дяденька, я дедушка. Аль не узнали? Я старичок-дождевичок, коренной лесовичок, главный начальник над всеми грибами и ягодами.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. А как же ты к нам попал?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А я в лесу бродил, солнышко светило ярко и вдруг дождь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шалун так налетел, меня подхватил, да всё тащил и тащил вверх,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т я и вырос такой большой.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. Ну что ж, садись старичок-дождевичок, гостем будешь!</w:t>
      </w:r>
    </w:p>
    <w:p>
      <w:pPr>
        <w:pStyle w:val="Style15"/>
        <w:shd w:fill="FFFFFF" w:val="clear"/>
        <w:spacing w:lineRule="atLeast" w:line="509" w:before="0" w:after="0"/>
        <w:ind w:firstLine="360"/>
        <w:rPr/>
      </w:pPr>
      <w:r>
        <w:rPr>
          <w:rFonts w:cs="Arial" w:ascii="Arial" w:hAnsi="Arial"/>
          <w:color w:val="111111"/>
        </w:rPr>
        <w:t>Гриб - Спасибо за приглашение! Но мне хотелось бы спросить у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детей</w:t>
      </w:r>
      <w:r>
        <w:rPr>
          <w:rFonts w:cs="Arial" w:ascii="Arial" w:hAnsi="Arial"/>
          <w:color w:val="111111"/>
        </w:rPr>
        <w:t>, умеют ли они грибы собирать?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гра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«Кто больше соберёт грибов?»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и грибочки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игра – инсценировка)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. Дождь идёт,а он растёт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бегу за ним в лесок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Это маленький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грибок)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д музыку выходят 5 грибочков с пеньками и размещают их в заранее намеченных местах, зовут остальных. Появляются ещё 3-4 гриба и все прячутся за одним пеньком. Входит большой гриб.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Вырос я в лесу густом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(смотрит по сторонам)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как тихо всё кругом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й, мне скучно и обидно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ут грибов нигде не видно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очки - Как не видно? И как раз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аже очень много нас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Где ж вы прячитесь грибочки?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очки-поищи нас под пенёчком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Я искать иду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правляется к пеньку, откуда слышатся голоса,но грибочки перебегают к другому пеньку и снова прячутся.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Нет грибочков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гра повторяется несколько раз.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– Теперь я вас найду! (Спешит к пеньку, но грибочки выбегают на середину зала и встают в кружок)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И тут грибочков нет! Где же они?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очки - А мы здесь! Иди к нам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Ай-да грибочки, вот озорники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(Входит в середину круга через воротца)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очки - Мы тебя не выпустим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А я выбегу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очки - Ну попробуй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риб - И попробую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анец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t>«Грибок, полезай в кузовок»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выносят плоскостную корзину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Грибок, полезай в кузовок!</w:t>
      </w:r>
    </w:p>
    <w:p>
      <w:pPr>
        <w:pStyle w:val="Style15"/>
        <w:shd w:fill="FFFFFF" w:val="clear"/>
        <w:spacing w:lineRule="atLeast" w:line="509"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уносят корзину. Вдруг из-за пенька появляется зазевавшийся грибок, который во время танца незаметно убежал и спрятался. Испуганно оглядывается,обнаружив, что никого нет, хватается за голову и снова пугается- шляпки нет. Находит её под пенёчком. Быстро надевает её и бежит вдогонку.</w:t>
      </w:r>
    </w:p>
    <w:p>
      <w:pPr>
        <w:pStyle w:val="Normal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5:00Z</dcterms:created>
  <dc:creator>User</dc:creator>
  <dc:description/>
  <cp:keywords/>
  <dc:language>en-US</dc:language>
  <cp:lastModifiedBy>User</cp:lastModifiedBy>
  <dcterms:modified xsi:type="dcterms:W3CDTF">2017-12-25T08:25:00Z</dcterms:modified>
  <cp:revision>1</cp:revision>
  <dc:subject/>
  <dc:title/>
</cp:coreProperties>
</file>