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ологическая кар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ка по физической культур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8100</wp:posOffset>
                </wp:positionV>
                <wp:extent cx="879983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9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159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9pt;height:13.8pt;mso-wrap-distance-left:0pt;mso-wrap-distance-right:9pt;mso-wrap-distance-top:0pt;mso-wrap-distance-bottom:0pt;margin-top:-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1590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Тема урока: Броски и ловля мяча в парах</w:t>
      </w:r>
    </w:p>
    <w:p>
      <w:pPr>
        <w:pStyle w:val="Style15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>
          <w:b/>
          <w:bCs/>
        </w:rPr>
        <w:t xml:space="preserve">Место урока: </w:t>
      </w:r>
      <w:r>
        <w:rPr/>
        <w:t xml:space="preserve"> урок  относится к разделу «Подвижные игры» программы «Комплексная программа физического воспитания учащихся 1-11 классов», авторы: В.И. Лях, А.А. Зданеви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bCs/>
        </w:rPr>
        <w:t>Класс</w:t>
      </w:r>
      <w:r>
        <w:rPr>
          <w:b/>
        </w:rPr>
        <w:t xml:space="preserve">: </w:t>
      </w:r>
      <w:r>
        <w:rPr/>
        <w:t>2 клас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bCs/>
        </w:rPr>
        <w:t>Тип урока</w:t>
      </w:r>
      <w:r>
        <w:rPr>
          <w:bCs/>
        </w:rPr>
        <w:t xml:space="preserve">: </w:t>
      </w:r>
      <w:r>
        <w:rPr/>
        <w:t xml:space="preserve">комбинированный.  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>
          <w:b/>
        </w:rPr>
        <w:t xml:space="preserve">Цель урока:  </w:t>
      </w:r>
      <w:r>
        <w:rPr>
          <w:rStyle w:val="Appleconvertedspace"/>
          <w:bCs/>
        </w:rPr>
        <w:t>укрепление индивидуального здоровья обучающихся ; разучить ловлю и броски мяча двумя руками в парах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Spacing"/>
        <w:ind w:left="1440" w:hanging="16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1.Развитие этических чувств, доброжелательности и эмоционально-нравственной отзывчивости.</w:t>
      </w:r>
    </w:p>
    <w:p>
      <w:pPr>
        <w:pStyle w:val="NoSpacing"/>
        <w:ind w:left="1440" w:hanging="16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. Личной ответственности за свои поступки, навыков сотрудничества со сверстниками, умений не создавать конфликты и находить выходы из спорных ситуаций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>: 1.Овладение основами самоконтроля и самооценки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.Принимать и сохранять цели и задачи учебной деятельности, находить средства ее осуществления.</w:t>
      </w:r>
    </w:p>
    <w:p>
      <w:pPr>
        <w:pStyle w:val="NoSpacing"/>
        <w:tabs>
          <w:tab w:val="clear" w:pos="708"/>
          <w:tab w:val="left" w:pos="20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способности вести диалог с другими людьми и достигать в нем взаимопонимания</w:t>
      </w:r>
    </w:p>
    <w:p>
      <w:pPr>
        <w:pStyle w:val="Style15"/>
        <w:ind w:left="1620" w:hanging="1620"/>
        <w:rPr/>
      </w:pPr>
      <w:r>
        <w:rPr>
          <w:b/>
        </w:rPr>
        <w:t>Предметные</w:t>
      </w:r>
      <w:r>
        <w:rPr/>
        <w:t>:  1.Владеть техникой ловли и броска мяча.</w:t>
      </w:r>
    </w:p>
    <w:p>
      <w:pPr>
        <w:pStyle w:val="Style15"/>
        <w:ind w:left="360" w:firstLine="348"/>
        <w:jc w:val="both"/>
        <w:rPr/>
      </w:pPr>
      <w:r>
        <w:rPr/>
        <w:tab/>
        <w:t xml:space="preserve">  2.Организовывать здоровьесберегающую жизнедеятельность.</w:t>
      </w:r>
    </w:p>
    <w:p>
      <w:pPr>
        <w:pStyle w:val="Style15"/>
        <w:ind w:left="360" w:firstLine="348"/>
        <w:jc w:val="both"/>
        <w:rPr/>
      </w:pPr>
      <w:r>
        <w:rPr/>
        <w:t xml:space="preserve">              </w:t>
      </w:r>
      <w:r>
        <w:rPr/>
        <w:t>3. Развитие ловкости, быстроты реакции.</w:t>
      </w:r>
    </w:p>
    <w:p>
      <w:pPr>
        <w:pStyle w:val="Style15"/>
        <w:tabs>
          <w:tab w:val="clear" w:pos="708"/>
          <w:tab w:val="left" w:pos="1575" w:leader="none"/>
        </w:tabs>
        <w:rPr/>
      </w:pPr>
      <w:r>
        <w:rPr/>
        <w:t xml:space="preserve"> </w:t>
      </w:r>
      <w:r>
        <w:rPr>
          <w:b/>
          <w:bCs/>
        </w:rPr>
        <w:t>Место проведения:</w:t>
      </w:r>
      <w:r>
        <w:rPr/>
        <w:t xml:space="preserve"> спортивный з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bCs/>
        </w:rPr>
        <w:t>Продолжительность:</w:t>
      </w:r>
      <w:r>
        <w:rPr/>
        <w:t xml:space="preserve"> 40 минут. </w:t>
      </w:r>
    </w:p>
    <w:p>
      <w:pPr>
        <w:pStyle w:val="Style15"/>
        <w:jc w:val="both"/>
        <w:rPr>
          <w:bCs/>
          <w:color w:val="000000"/>
          <w:u w:val="single"/>
        </w:rPr>
      </w:pPr>
      <w:r>
        <w:rPr>
          <w:b/>
        </w:rPr>
        <w:t>Инвентарь и оборудование</w:t>
      </w:r>
      <w:r>
        <w:rPr>
          <w:bCs/>
          <w:color w:val="000000"/>
          <w:u w:val="single"/>
        </w:rPr>
        <w:t>: свисток, мячи волейбольные.</w:t>
      </w:r>
      <w:r>
        <w:br w:type="page"/>
      </w:r>
    </w:p>
    <w:p>
      <w:pPr>
        <w:pStyle w:val="Normal"/>
        <w:rPr>
          <w:b/>
          <w:b/>
          <w:bCs/>
          <w:color w:val="000000"/>
          <w:sz w:val="10"/>
          <w:szCs w:val="28"/>
          <w:u w:val="single"/>
        </w:rPr>
      </w:pPr>
      <w:r>
        <w:rPr>
          <w:b/>
          <w:bCs/>
          <w:color w:val="000000"/>
          <w:sz w:val="10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180"/>
        <w:gridCol w:w="1800"/>
        <w:gridCol w:w="1440"/>
        <w:gridCol w:w="900"/>
        <w:gridCol w:w="2160"/>
        <w:gridCol w:w="225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сти урока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апы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>
                <w:b/>
                <w:color w:val="000000"/>
              </w:rPr>
              <w:t>Цель эта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зи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онно –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ческие указа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ируемые УУ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учител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уча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  <w:br/>
              <w:t>В</w:t>
              <w:br/>
              <w:t>О</w:t>
              <w:br/>
              <w:t>Д</w:t>
              <w:br/>
              <w:t>Н</w:t>
              <w:br/>
              <w:t>А</w:t>
              <w:br/>
              <w:t>Я</w:t>
              <w:br/>
              <w:br/>
              <w:br/>
              <w:t>Ч</w:t>
              <w:br/>
              <w:t>А</w:t>
              <w:br/>
              <w:t>С</w:t>
              <w:br/>
              <w:t>Т</w:t>
              <w:br/>
              <w:t>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0 ми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Организационный момен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м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роение, приветствие, сообщение темы урока, пути её решения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>
                <w:color w:val="000000"/>
              </w:rPr>
              <w:t xml:space="preserve">- Здравствуйте ребята!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>Все здоровы?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кажите, какие игры с мячом  вы знаете?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>
                <w:color w:val="000000"/>
              </w:rPr>
              <w:t>- Ребята, а какими физическими качествами должны обладать игроки?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огут ли случаться травмы во время игры?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>Что нужно знать чтобы избежать травм?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олодцы! Вот сегодня на уроке вы научитесь правильно ловить и бросать мяч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 xml:space="preserve">Построение в шеренгу. Приветствие . Выполнение команд.     Лапта, выжигало, волейбол, баскетбол…    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Быстрота, ловкость, сила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Могут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Првильно ловить и бросать мя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Включить учащихся в учебную деятельность на личностно значимом уровне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тить внимание на внешний вид учащихся и готовность к уроку. Особое внимание обратить на состояние здоровь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Р</w:t>
            </w:r>
          </w:p>
          <w:p>
            <w:pPr>
              <w:pStyle w:val="Normal"/>
              <w:rPr/>
            </w:pPr>
            <w:r>
              <w:rPr/>
              <w:t>МК</w:t>
            </w:r>
          </w:p>
          <w:p>
            <w:pPr>
              <w:pStyle w:val="Normal"/>
              <w:rPr/>
            </w:pPr>
            <w:r>
              <w:rPr/>
              <w:t>М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</w:t>
            </w:r>
          </w:p>
        </w:tc>
      </w:tr>
      <w:tr>
        <w:trPr>
          <w:trHeight w:val="98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сихофизиологическая подготовка учащихся к усвоению содержания урок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>
                <w:color w:val="000000"/>
              </w:rPr>
              <w:t>- Внимание! Класс! «Напра-во»!! Шагом! «Марш»!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Бегом, в медленном темпе, «марш»!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 высоким подниманием бедра, марш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>- с захлестом голени , марш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о свистку приставными шагами правым боком, левым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>
                <w:color w:val="000000"/>
              </w:rPr>
              <w:t>-  Шагом «марш»! Восстанавливаем дыхание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 На месте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Класс, стой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На ле-во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На первый-второй расчитайсь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Вторые номера 5 шагов, первые 2 шага вперед марш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ебята вы знаете чтобы не получить травму, нужно юбязательно выполнить разминку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>ОРУ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м нужно обязательно подготовить кисти и пальц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Ходьб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г поднимая колен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г поднимая пятки назад,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свистку поворот другим бо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дьб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ажнения на восстановление дыхания: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 руки через стороны вверх-вдо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4- руки через стороны вниз-выдо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шируют на мест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ор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траиваются в 2 шеренг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И.п.- ноги врозь, руки согнуты перед грудью  раз-два-2рывка назад согнутыми руками,три-четыре- прямыми рукам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И.п-ноги врозь,руки на поясе  раз-два- 2 наклона вправо, три-четыре-влево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И.п.-то же   раз-наклон вперёд, коснуться правой рукой левого носка, три-четыре-с другой рук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И.п.-ноги врозь, руки в замок перед грудью, раз-выпрямить руки вперед, замок наружу, два-и.п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И.п.-ноги врозь, руки вниз, кулаки зажаты, вращение кулаков внутрь и наружу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И.п.-то же, сжимаем- разжимаем пальц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ичь  среднего уровня физической нагрузки, подготовить организм к основной части уро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м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ми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-30 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15 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15 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25 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3 раз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-8 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-8 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-8 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-8 ра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-6 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едить за соблюдением дистан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 проведения: поточный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>Тянуться выше вверх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ледить за осанкой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>руки не опускать. 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>
                <w:color w:val="000000"/>
              </w:rPr>
              <w:t>Амплитуда больше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>выполнять движение до предела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Ноги прямые 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и выпрямлять до преде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е амплиту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сило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  <w:br/>
              <w:t>С</w:t>
              <w:br/>
              <w:t>Н</w:t>
              <w:br/>
              <w:t>О</w:t>
              <w:br/>
              <w:t>В</w:t>
              <w:br/>
              <w:t>Н</w:t>
              <w:br/>
              <w:t>А</w:t>
              <w:br/>
              <w:t>Я</w:t>
              <w:br/>
              <w:br/>
              <w:br/>
              <w:t>Ч</w:t>
              <w:br/>
              <w:t>А</w:t>
              <w:br/>
              <w:t>С</w:t>
              <w:br/>
              <w:t>Т</w:t>
              <w:br/>
              <w:t>Ь</w:t>
              <w:br/>
              <w:t>23 м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мин м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.Броски и ловля мяча в парах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бята, если вы при ловле мяча выставите пальцы вперед, что может случиться?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Поэтому пальцы не выставляем вперед, а образуем чашку, локти в стороны, чашечка перед лицом. Почему?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лодцы! Покажите как вы будите ловить мячь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шо!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торые номера-кругом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обраться парами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ые номера взять мячи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 задания с мячами начинаем по свистку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>
                <w:bCs/>
                <w:color w:val="000000"/>
              </w:rPr>
              <w:t>А- Подбросить и поймать мяч 5 раз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свистку по полу перекатить мяч партнеру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свистку 2 номера выполняют то же задание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 по свистку возвращают мяч 1 номеру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>
                <w:bCs/>
                <w:color w:val="000000"/>
              </w:rPr>
              <w:t>Б-. Подбросить мяч с хлопком 5 раз и по свистку перекатить мяч 2 номерам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То же выполняют 2 номера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- Первые номера- взять мяч двумя руками перед грудью, вторые приготовить чашечку для ловли мяча. По свистку  выполнить бросок точно и мягко партнеру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о же выполняют первые номера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бята , а сейчас последите в парах , правильно ли ваш товарищ выполняет ловлю и бросок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дьте внимательны, если случайно толкнули кого-то нужно извиниться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 теперь положите мячи и образуем круг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ще раз покажите как правильно ловить мяч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мотрите друг на друга, У всех получилось?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Игра « Горячая картошка»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бята вы знаете уже эту игру. Ваша задача выполнять правила игры и правильно ловить мчя и стараться точно и мягко передавать мяч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дьте внимательны, мяч нужно передавать так, чтобы в игре участвовали все дети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лодцы! Игра закончилась. Давайте восстановим дыхание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жнения на восстановление дыхания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>
                <w:bCs/>
                <w:color w:val="000000"/>
              </w:rPr>
              <w:t>В шеренгу становись!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ведение итогов и организованное завершение урока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ебята, что сегодня вы научились делать?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>У кого сегодня все получилось- шаг вперед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>Хочу вам добавить что занятия с мячами очень полезны для глаз.Когда мы активно двигоем глазными яблоками, мы тренируем глазные мышцы, поэтому улучшается питание глаз. Поэтому дома вы можете не просто играть с мячом , но приносить пользу своему здоровью. Так же для глаз можно выполнять такие упражнения : смотрим вверх е двигая головой, вниз, вправо, влево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Урок закончен.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 пра-во! На выход шагом марш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вредить сустав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>Чтобы закрыть лиц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итация ловли мяч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ираются пар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аться не уронить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разуют круг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ценивают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оги врозь, руки вверх-вдох, руки вниз-выдох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строение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авильно ловить и бросать мяч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полнить упражнен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ход организ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ind w:right="-52" w:hanging="0"/>
              <w:rPr>
                <w:color w:val="000000"/>
              </w:rPr>
            </w:pPr>
            <w:r>
              <w:rPr>
                <w:color w:val="000000"/>
              </w:rPr>
              <w:t>Обеспечить оптимальное развитие двигательных качеств учащихся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ind w:right="-232" w:hanging="0"/>
              <w:rPr>
                <w:color w:val="000000"/>
              </w:rPr>
            </w:pPr>
            <w:r>
              <w:rPr>
                <w:color w:val="000000"/>
              </w:rPr>
              <w:t>Содействовать формированию социальной активности учащихся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нижение физической нагрузки учащихся и создание благоприятных условий для более быстрого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>10 мин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>4раза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>4раза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>4раза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>13мин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>2мин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>7мин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>6-8ра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в пар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>Игровой метод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1,2,МР,МК,МП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1,2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Р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Использованная литература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  <w:sz w:val="32"/>
          <w:szCs w:val="32"/>
          <w:shd w:fill="FFFFFF" w:val="clear"/>
        </w:rPr>
      </w:pPr>
      <w:r>
        <w:rPr>
          <w:color w:val="000000"/>
        </w:rPr>
        <w:t xml:space="preserve"> </w:t>
      </w:r>
      <w:r>
        <w:rPr>
          <w:color w:val="000000"/>
        </w:rPr>
        <w:t>А.Ю. Патрикеев. Поурочные разработки по физической культуре. К УМК В.И. Ляха ( Школа России) 2 класс</w:t>
      </w:r>
    </w:p>
    <w:p>
      <w:pPr>
        <w:pStyle w:val="Normal"/>
        <w:ind w:left="720" w:hanging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sectPr>
      <w:type w:val="nextPage"/>
      <w:pgSz w:orient="landscape" w:w="16838" w:h="11906"/>
      <w:pgMar w:left="1134" w:right="1134" w:gutter="0" w:header="0" w:top="993" w:footer="0" w:bottom="170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3c21">
    <w:name w:val="c3 c2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C0">
    <w:name w:val="c0"/>
    <w:basedOn w:val="Style12"/>
    <w:qFormat/>
    <w:rPr/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Bserpurlitem1">
    <w:name w:val="b-serp-url__item1"/>
    <w:qFormat/>
    <w:rPr>
      <w:rFonts w:cs="Times New Roman"/>
    </w:rPr>
  </w:style>
  <w:style w:type="character" w:styleId="C1">
    <w:name w:val="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68"/>
      <w:jc w:val="center"/>
    </w:pPr>
    <w:rPr/>
  </w:style>
  <w:style w:type="paragraph" w:styleId="C0c2c21">
    <w:name w:val="c0 c2 c21"/>
    <w:basedOn w:val="Normal"/>
    <w:qFormat/>
    <w:pPr>
      <w:spacing w:before="280" w:after="280"/>
    </w:pPr>
    <w:rPr/>
  </w:style>
  <w:style w:type="paragraph" w:styleId="C30c20c35">
    <w:name w:val="c30 c20 c35"/>
    <w:basedOn w:val="Normal"/>
    <w:qFormat/>
    <w:pPr>
      <w:spacing w:before="90" w:after="90"/>
    </w:pPr>
    <w:rPr/>
  </w:style>
  <w:style w:type="paragraph" w:styleId="TextBodyIndent">
    <w:name w:val="Body Text Indent"/>
    <w:basedOn w:val="Normal"/>
    <w:pPr>
      <w:spacing w:lineRule="auto" w:line="360"/>
      <w:ind w:left="5245" w:hanging="0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9:26:00Z</dcterms:created>
  <dc:creator>Admin</dc:creator>
  <dc:description/>
  <cp:keywords/>
  <dc:language>en-US</dc:language>
  <cp:lastModifiedBy>Windows User</cp:lastModifiedBy>
  <cp:lastPrinted>2014-11-28T18:33:00Z</cp:lastPrinted>
  <dcterms:modified xsi:type="dcterms:W3CDTF">2017-12-25T15:25:00Z</dcterms:modified>
  <cp:revision>5</cp:revision>
  <dc:subject/>
  <dc:title/>
</cp:coreProperties>
</file>