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ГОРОДА МОСКВЫ</w:t>
      </w:r>
    </w:p>
    <w:p>
      <w:pPr>
        <w:pStyle w:val="Normal"/>
        <w:jc w:val="center"/>
        <w:rPr/>
      </w:pPr>
      <w:r>
        <w:rPr/>
        <w:t>ЮГО-ВОСТОЧНОЕ ОКРУЖНОЕ УПРАВЛЕНИЕ ОБРАЗОВАНИЯ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СРЕДНЯЯ ОБЩЕОБРАЗОВАТЕЛЬНАЯ ШКОЛА № 1987</w:t>
      </w:r>
    </w:p>
    <w:p>
      <w:pPr>
        <w:pStyle w:val="Normal"/>
        <w:jc w:val="both"/>
        <w:rPr/>
      </w:pPr>
      <w:r>
        <w:rPr>
          <w:sz w:val="20"/>
          <w:szCs w:val="20"/>
        </w:rPr>
        <w:t>109469, Москва, ул. Белореченская, д.36, корп.1.                                                                               тел. 347-45-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ГБОУ СОШ №19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Т.Н.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МАТЕРИ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ЕДМЕТУ «Технология» В 1 </w:t>
      </w:r>
      <w:r>
        <w:rPr>
          <w:b/>
          <w:sz w:val="32"/>
          <w:szCs w:val="32"/>
          <w:u w:val="single"/>
        </w:rPr>
        <w:t>«Г»</w:t>
      </w:r>
      <w:r>
        <w:rPr>
          <w:b/>
          <w:sz w:val="32"/>
          <w:szCs w:val="32"/>
        </w:rPr>
        <w:t>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4-2015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Учитель Парфенова Т.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ставлено в соответствии с программой  курса «</w:t>
      </w:r>
      <w:r>
        <w:rPr>
          <w:b/>
          <w:i/>
          <w:u w:val="single"/>
        </w:rPr>
        <w:t>УМК Перспектива. Технология. Традиционная система. Сборник программ для четырёхлетней начальной школы. М.: «Просвещение».</w:t>
      </w:r>
      <w:r>
        <w:rPr>
          <w:b/>
        </w:rPr>
        <w:t xml:space="preserve">»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автор </w:t>
      </w:r>
      <w:r>
        <w:rPr>
          <w:b/>
          <w:i/>
          <w:u w:val="single"/>
        </w:rPr>
        <w:t xml:space="preserve">Н.И.Роговцева; Н.В.Богданова; И.П.Фрейтаг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чебник:</w:t>
      </w:r>
      <w:r>
        <w:rPr/>
        <w:t xml:space="preserve"> </w:t>
      </w:r>
      <w:r>
        <w:rPr>
          <w:b/>
          <w:i/>
          <w:u w:val="single"/>
        </w:rPr>
        <w:t>Технология Н.И.Роговцева; Н.В.Богданова; И.П.Фрейта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3"/>
        <w:gridCol w:w="1774"/>
        <w:gridCol w:w="1774"/>
        <w:gridCol w:w="1600"/>
        <w:gridCol w:w="167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ы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 </w:t>
            </w:r>
            <w:r>
              <w:rPr/>
              <w:t>четвер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Р.К.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ы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курсии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ыты и наблюдения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/>
      </w:pPr>
      <w:r>
        <w:rPr>
          <w:sz w:val="28"/>
          <w:szCs w:val="28"/>
        </w:rPr>
        <w:t>«_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_» августа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О</w:t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i/>
          <w:sz w:val="28"/>
          <w:szCs w:val="28"/>
          <w:u w:val="single"/>
        </w:rPr>
        <w:t>Бобылева Е.М.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яснительная записка к рабочей программе по технологии            Рабочая программа составлена на основе следующих нормативных документов и методических рекомендаций: • 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• 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  • 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 • Учебный план образовательного учреждения на 2011/2012учебный год • Локальный акт образовательного  учреждения  (об утверждении  структуры рабочей программы) Программа является авторской.   Программа и материал УМК рассчитан на 33 часа в год, 1 час в неделю, что соответствует ОБУП в 1-х классах (1-4). Трудовое обучение в начальных классах – органическая составная часть единой системы обучения. Воспитания и развития учащихся. Особенность данной линии состоит в ориентации на понимание детьми постепенного освоения человеком природы, частью которой он является. Ребенок должен осознать, что все вокруг создано природой и человеком, и через это понимание осваивать трудовые навыки. Учащиеся знакомятся с земным, водным, воздушным и информационным пространствами во всех четырёх классах, но в каждом присутствует своя специфика: 1-й класс — основные базовые сведения о материалах и инструментах, используемых людьми в различных областях деятельности, усвоение правил работы с этими инструментами и материалами; 2-й класс — отработка навыков работы с уже известными учащимся материалами и инструментами, расширение знаний в области трудовой деятельности людей в различные исторические эпохи; 3—4-й классы — закрепление полученных навыков, углубление знаний в области трудовой деятельности людей, ориентированной на современность и будущее. В учебнике для 1 класса предлагаются задания с использованием бумаги, тонкого и гофрированного картона, упаковочного материала, пластилина, глины, природного материала, ткани и ниток. В работе с данным учебно-методическим комплектом учитель должен постоянно помнить о следующем: • у ребенка должно быть как можно больше конструкторской деятельности и как можно меньше изобразительной; • необходимо расширять представления детей об окружающем мире посредством знакомства с природой и о том, как используют ее богатства люди; • необходимо проводить первичное ознакомление с законами природы, на которые при работе опирается человек; • пополнение знаний детей осуществляется за счёт ознакомления со свойствами материалов, инструментами и машинами, помогающими человеку в обработке сырья и создании предметного мира; • все предлагаемые для изготовления изделия — это объекты предметного мира; учащиеся должны понимать, что природа дает людям сырье и диктует законы, в соответствии с которыми мы должны осуществлять свою деятельность; • изделия предлагаются преимущественно объёмные, и их изготовление способствует развитию пространственного мышления ребенка, но некоторые ученики могут, в связи с их индивидуальным развитием, испытывать сложности с такими работами; • творческие задания базируются на вариативности общей конструкции изделия, выполненного под руководством уч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одну тему иногда предлагаются два-три варианта изделия, которые включены в учебник или рабочую тетрадь (на выбор учителя); • в процессе анализа изделий дети знакомятся с рабочими технологическими операциями, порядком их выполнения, подбором необходимых материалов и инструментов; • в практической работе ученики начинают осваивать чертежную разметку. В ходе работы с текстами учебника и выполнения практических работ ученики узнают о том, как жили и работали люди в разные времена, как они строили дома и различные хозяйственные постройки, как и из каких материалов изготавливали одежду, посуду и орудия труда, как организовывали жизнь детей, какие игрушки, куклы мастерили для них. Изучение изделий домашнего и сельского ремесла поможет детям понять, как много мудрости в устройстве простых бытовых вещей, как точно найдены и отработаны способы обработки разных природных материалов (древесины, льна, металла и др.), как совершенно мастерство народных умельцев.  Выполнение предлагаемых авторами изделий и макетов позволит учащимся узнать, что в основе современных технологий лежат старые, проверенные временем способы создания предметного мира. Технологические операции, которые осваивают учащиеся: разметка (на глаз, сгибание, по шаблону, по линейке, с помощью копировальной бумаги); раскрой (бумага, ткань — разрезание ножницами по прямой линии разметки, бумага — разрывание пальцами); сборка (на клею, пластилине, конструктор); украшение (аппликация из ткани и бумажных деталей, роспись красками, использование природного материала); лепка (пальцами, рельефные работы). Учебник разделен на пять основных частей, каждая из которых для удобства ориентирования имеет свой цвет: «Давай познакомимся!» — желтый; «Человек и земля» — зеленый; «Человек и вода» — синий; «Человек и воздух» — голубой; «Человек и информация» — розовый. В каждой части материал рассматривается с трёх сторон: материя, энергия, движение. Все темы уроков разбиты на рубрики: • название темы урока; • краткая вводная беседа; • 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 • информация к размышлению, сопровождается значком «Ищем информацию» (ссылки на дополнительные информационные ресурсы); • итоговый контроль, сопровождается значком «Проверяем себя» (вопросы на закрепление материала, тестовые задания). В начале каждого урока учитель проводит беседу с детьми по теме урока, читает вместе с ними вводный текст и предлагает практическую работу по изготовлению того или иного изделия. Перед каждой технологической картой изготовления изделия или самостоятельным практическим заданием следует обратить внимание на необходимые для работы материалы и инструменты. Подробные инструкции по изготовлению того или иного изделия представлены в учебнике и рабочей тетради.  Памятки по работе с различными материалами и инструментами даны в соответствующих темах учебника. Дети четко должны знать их и уметь применять на практике.  Необходимо помнить, что обучение ребенка на уроках технологии происходит в ходе практической работы, в этой связи нужно предоставлять ему максимум самостоятельности, лишь помогая при изготовлении некоторых изделий. Нельзя полностью выполнять вместо ученика ту часть работы, которая ему на данный момент по силам.  В 1 классе особенно важно, чтобы ребёнку понравился процесс изготовления изделия и конечный результат. И здесь важна позиция учителя, его устная корректная положительная оценка работы ребёнка. Это не значит, что не следует говорить ребенку о недостатках его изделия, а наоборот, нужно на них указывать, чтобы ребёнок знал, на что ему необходимо обратить внимание в следующий раз. Для этого следует подобрать такие слова и обороты, чтобы ребёнок вас понял, и у него не пропало желание создавать изделия своими руками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удовая деятельность</w:t>
      </w:r>
      <w:r>
        <w:rPr>
          <w:sz w:val="28"/>
          <w:szCs w:val="28"/>
        </w:rPr>
        <w:t xml:space="preserve"> на уроках технологии должна вызывать положительные эмоции у детей. В рабочей тетради для удобства даны развертки деталей изделий, шаблоны, описания экспериментов и проектов, картинки, с которыми ребенок должен работать, и задания, дополняющие тему учебника. В учебнике есть значок «Работа с тетрадью», который показывает, в какой момент урока необходимо обратиться к рабочей тетради. При переходе к практической работе с учениками следует обсудить план работы. В учебнике на с. 21 даны «Вопросы юного технолога», на которые дети должны отвечать каждый раз перед началом работы. После завершения работы надо оценить выполненное ребёнком изделие. К каждому практическому заданию в учебнике имеется сопроводительная символика, которая поможет ребенку при подготовке и анализе работы. 1. Сложность: • очень легко; • легко; • трудно. 2. Затраты по времени: • менее одного урока; • один урок; • поделку необходимо доделать дома. 3. Оценка своего изделия: • над поделкой надо еще потрудиться; • поделка сделана хорошо; • поделка сделана отлично. Анализ готового изделия коллективно проводится по следующим критериям: • название изделия; • использование, назначение изделия; • материалы, используемые для изготовления изделия; • форма деталей изделия; • количество и название деталей; • способы соединения деталей в изделии. Такой многоаспектный анализ поможет ребёнку осознать важность своего труда, включиться в игру с изготовленным им самим изделием, а главное, будет способствовать развитию его трудовых навыков, мелкой моторики руки, речи и познавательных процессов. Необходимо ребёнка приучить к тому, чтобы он рассказывал дома кому-нибудь из членов семьи (брату, маме, бабушке и др.), как он сделал изделие, что для него было особенно трудно, по каким причинам, что получилось хорошо, а над чем надо ещё поработать. Отдельно следует отметить, что детей нужно учить подготавливать, организовывать свое рабочее место, настраиваться на продолжительную работу, выполнять в соответствии с инструкцией необходимые действия и доводить начатое до логического завершения. Все это поможет в решении главной задачи начального обучения — научить ребенка учиться, что позволит ему в дальнейшем использовать полученные знания и умения в реальной повседневной жизни и дальнейшем обучении. Методические указания к планированию уроков рассчитаны на максимальное количество часов. Учитель по своему усмотрению может сокращать и увеличивать количество часов, отводимых на изготовление определенных издел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к знаниям, умениям и навыкам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концу учебного года учащиеся первого класса должны знать</w:t>
      </w:r>
      <w:r>
        <w:rPr>
          <w:sz w:val="28"/>
          <w:szCs w:val="28"/>
        </w:rPr>
        <w:t xml:space="preserve">:   название материалов, ручных инструментов и приспособлений, их значение, правила безопасности труда и личной гигиены, правила планирования и организации труда;  условные обозначения, применяемые при обработке бумаги: линии отреза, надреза, сгиба, складывания, места прокола, нанесения клея;  правила техники безопасности при работе с режущими и колющими инструментами: ножницами, иглой, шилом;  способы и приёмы обработки различных материалов (бумага, глина, пластилин, ткань, природные растительные материалы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учебного года учащиеся первого класса должны уметь: • организовать своё рабочее место; • пользоваться ножницами, линейкой, шилом, кистью для клея, стекой, иглой; • составлять композицию с учётом замысла; • решать художественно-трудовые задачи по созданию изделий из бумаги, ткани, глины, природных материалов; • выполнять на бумаге разметку с помощью складывания, по выкройке, по линейке; на ткани – с помощью выкройки; • конструировать из бумаги на основе техники оригами, гофрирования, сминания, сгибания; • применять прямолинейное и криволинейное вырезывание с помощью ножниц; • конструировать из ткани на основе скручивания и связывания; • выполнять стежки швами «вперёд иголку» и «за иголку»; • конструировать из природных материалов на основе приёмов скручивания, скрепления, нанизывания; • пользоваться простейшими приёмами лепки: тянуть из целого куска, примазывать части, делать налепы, заглажи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92"/>
        <w:gridCol w:w="2268"/>
        <w:gridCol w:w="1985"/>
        <w:gridCol w:w="850"/>
        <w:gridCol w:w="709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  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ВАЙТЕ ПОЗНАКОМИМ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Как работать с учебником. Материалы и инструменты.  Я и мои друзья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-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 новым учебником и его специфическими особенностями, рабочей тетрадью, героями; раскрыть содержание понятий «технология», «материалы», «инструменты», «приспособления», «графические обозначения», «свойства»; создать творческую атмосферу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знакомство с условными обозначениями; работа с текстом учебника; создание рисунка; заполнение анкеты; беседа; работа со словарём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-1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 «технология», «материалы», «инструменты», «приспособления», «графические обозначения», «свойства»; умение пользоваться этими термина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-10   Заполнить анкету. Беседа: «Труд человека преобразует природ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Как работать с учебником. Материалы и инструменты.  Я и мои друзья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-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 новым учебником и его специфическими особенностями, рабочей тетрадью, героями; раскрыть содержание понятий «технология», «материалы», «инструменты», «приспособления», «графические обозначения», «свойства»; создать творческую атмосферу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знакомство с условными обозначениями; работа с текстом учебника; создание рисунка; заполнение анкеты; беседа; работа со словарём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-1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 «технология», «материалы», «инструменты», «приспособления», «графические обозначения», «свойства»; умение пользоваться этими термина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-10   Заполнить анкету. Беседа: «Труд человека преобразует природ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«Красота окружающей природы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ь детям как влияет деятельность человека на окружающую среду и здоровье человека; учить видеть красоту и неповторимость природы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; наблюдение; рассказ учителя; сбор природного материал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сота окружающей природы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влияние технологической деятельности человека на окружающую среду и здоровье; умение различать деревья; видеть красиво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природного материала Осенняя экскурсия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-1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, природа, техника. Профессии. Организация рабочего места.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. Дать представление о мире природы и о предметном мире, созданном человеком; показать красоту окружающего мира; формировать представления о взаимодействии человека и окружающего мира, о роли трудовой деятельности людей в развитии общества; раскрыть содержание понятий «профессия», «орудия труда»; воспитывать культуру организации деятельности. Вводная беседа; работа с текстом учебника; заполнение схемы; выполнение задания в учебнике; выполнение поделки; подведение итога урока; выв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-12  Беседа: «Такие разные профессии». Изготовление подел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том, что создано руками человека; умение пользоваться терминами; представлять как человек взаимодействует с окружающим миром; умение работать самостоятельн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-12  Беседа: «Такие разные профессии». Изготовление поде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-1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, природа, техника. Профессии. Организация рабочего места.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. Дать представление о мире природы и о предметном мире, созданном человеком; показать красоту окружающего мира; формировать представления о взаимодействии человека и окружающего мира, о роли трудовой деятельности людей в развитии общества; раскрыть содержание понятий «профессия», «орудия труда»; воспитывать культуру организации деятельности. Вводная беседа; работа с текстом учебника; заполнение схемы; выполнение задания в учебнике; выполнение поделки; подведение итога урока; выв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-12  Беседа: «Такие разные профессии». Изготовление подел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том, что создано руками человека; умение пользоваться терминами; представлять как человек взаимодействует с окружающим миром; умение работать самостоятельн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-12  Беседа: «Такие разные профессии». Изготовление поде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Чудо- коробочка». Экскурсия.      Т.Б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Природный материал. «Фигурки из листьев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4-16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ствовать открытиям красоты родной природы, воспитывать бережное отношение к ней; дать общие сведения о различных видах природного материала; закрепить знания учащихся о правилах сбора, сортировки и хранения природного материала; раскрыть содержание понятий «природный материал», «пресс», «аппликация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экскурсия на пришкольный участок; сбор природного материала; сортировка; изготовление поделки; анализ изделия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4-16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«Загадочные листочки деревьев нашего края»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оделки «Фигурки из листьев», «Чудо- коробочка». Беседа: «Изделия народного творчества из природного материала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понятий «природный материал», «пресс», «аппликация»; иметь представление о различных видах природного материала; знание правил сбора, сортировки и хранения природного материал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4-16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оделки «Фигурки из листьев», «Чудо- коробочка». Беседа: «Изделия народного творчества из природного материала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ластилином. Пластилин. «Мудрая сова», «Ромашковая поляна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7-2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о свойствами пластилина; раскрыть содержание понятий «пластилин», «приемы работы», «эскиз», «сборка», «отделка», «разметка»; учить работать по плану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опыт и наблюдение; знакомство с приёмами работы; составление плана работы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7-2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 и наблюдение «Свойства пластилина». Изготовление поделки «Мудрая сова», «Ромашковая поля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войства пластилина; умение пользоваться терминами; умение работать по плану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Свойства пластилина». Изготовление поделки «Мудрая сова», «Ромашковая поля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/Х труд Растения в жизни человека. Выращивание растений. Т.Б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ь значение растений для человека (земледелие, садовый инвентарь, профессии); познакомить с терминами «проект», «композиция», с частями растений; формировать навык ухода за растениями, интерес и уважение к труду человека; знакомить с первоначальными умениями проектной деятельности. Вводная беседа; работа со схемами; чтение текста; извлечение и сушка семян; выполнение поделки; проект; подведение итога урока. Стр. 23-31 Беседа: « С/Х труд в нашем крае»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ыт и наблюдение «Получение и сушка семян».  Проект «Овощи из пластилина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значении растений для человека; умение пользоваться терминами; умение ухаживать за растениями; иметь представление о проектной дея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Получение и сушка семя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/Х труд Растения в жизни человека. Выращивание растений. 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ь значение растений для человека (земледелие, садовый инвентарь, профессии); познакомить с терминами «проект», «композиция», с частями растений; формировать навык ухода за растениями, интерес и уважение к труду человека; знакомить с первоначальными умениями проектной деятельности. Вводная беседа; работа со схемами; чтение текста; извлечение и сушка семян; выполнение поделки; проект; подведение итога урока. Стр. 23-31 Беседа: « С/Х труд в нашем крае»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ыт и наблюдение «Получение и сушка семян».  Проект «Овощи из пластилина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значении растений для человека; умение пользоваться терминами; умение ухаживать за растениями; иметь представление о проектной дея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Получение и сушка семя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. Бумага. Изготовление закладки для книг.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ь работать с шаблонами, карт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, аккуратность, усидчивость; раскрыть содержание понятий «берёста», «волокно», «шаблон», «симметрия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опыт и наблюдение; знакомство с правилами работы с ножницами; составление композиции; изготовление заклад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32-39  Опыт и наблюдение «Свойства бумаги». Изготовление поделки «Закладка для книги». Беседа: «Из чего сделана бумага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с шаблонами, картоном, цветной бумагой; умение пользоваться ножницами; знание понятий «берёста», «волокно», «шаблон», «симметрия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32-39 Опыт и наблюдение «Свойства бумаги». Изготовление поделки «Закладка для книги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ластилином. Пчёлы.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работать с пластилином как способом соединения деталей; воспитывать любовь к природе и бережное отношение к ней; осваивать первоначальные представления о разнообразии профессий. Вводная беседа; работа со схемой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0-41 Насекомые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елки «Пчела и соты»; «Пчела на одуванчик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с пластилином; умение бережно относиться к природе; знать о профессиях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0-41 Насекомые нашего кр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ластилином. Дикие звери.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2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. Формировать умение работы в группе (проектной деятельности); развивать умение и навыки при работе с пластилином, сенсорику, мелкую моторику рук; продолжать обучать приёмам лепки; воспитывать усидчивость, аккуратность, сосредоточенность; раскрыть содержание понятия «коллаж». Вводная беседа; проект; беседа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2-45 Животные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Дикие звери». Изготовление поделки «Лисята»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в группе; заниматься проектной деятельностью; умение работать с пластилином; знание приёмов леп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2-45 Животные нашего края. Проект «Дикие звер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ластилином. Домашние животные.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0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Познакомить учащихся со значением для человека домашних животных, с уходом за домашними животными; развивать навыки в овладении приемами лепки из пластилина; обучать навыкам самостоятельного планирования и организации деятельност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: « Как люди приручали животных». Изготовление поделки «Домашние животные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значении для человека домашних животных; знание приёмов лепки; умение самостоятельно планировать и организовывать свою деятельность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0-51 Животные в наших домах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. Новый год.  «Украшения на ёлку».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6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приёмам обрывания бумаги по контуру рисунка; конструированию изделий; практическому применению правил сотрудничества в коллективной деятельности; познакомить со значением труда и праздников в жизни челов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; проект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6-49 Беседа: «Как встречают новогодние праздники в нашем городе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оделки  «Украшение  на елку». Проект «Украшаем класс к Новому году». Изготовление поделки «Украшение на окно»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ользоваться приёмами обрывания бумаги; умение конструировать изделия; умение практически применять правила сотрудничества; знание о значении труда  и праздников в жизни челов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6-49 Беседа: «Как встречают новогодние праздники в нашем городе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. Новый год.  «Украшения на ёлку».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6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приёмам обрывания бумаги по контуру рисунка; конструированию изделий; практическому применению правил сотрудничества в коллективной деятельности; познакомить со значением труда и праздников в жизни челов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; проект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6-49 Беседа: «Как встречают новогодние праздники в нашем городе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оделки  «Украшение  на елку». Проект «Украшаем класс к Новому году». Изготовление поделки «Украшение на окно»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ользоваться приёмами обрывания бумаги; умение конструировать изделия; умение практически применять правила сотрудничества; знание о значении труда  и праздников в жизни челов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6-49 Беседа: «Как встречают новогодние праздники в нашем городе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териалом. Такие разные дома. Экскурсия по улицам нашего города.     Т.Б.Стр. 52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работа с иллюстрациями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2-56 Экскурсия «Архитектура нашего города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Свойства гофрированного картона». «Домик из вет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разнообразных видах построек и об используемом материале; умение работать с шаблонами; умение пользоваться терминами; умение планировать и организовывать свою работу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2-56 Экскурсия «Архитектура нашего города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ластилином. Посуда.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7-6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приёмам лепки из целого куска пластилина; продолжать формировать умение работы в группе; познакомить с технологией изготовления посуды; материалами, из которых её изготавливают; функциями посуды; правилами сервировки стола; формировать навык правильного поведения за столом; раскрыть содержание понятия «сервировка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работа с иллюстрациями; изготовление поделки; сервировка стола; проект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7-61  Проект «Чайный сервиз», «Чайник». Беседа: «Мастера своего дела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иёмов лепки; умение работать в группе; знание технологии изготовления посуды; знание правил сервировки стола; умение правильно вести себя за сто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7-61  Проект «Чайный сервиз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Свет в доме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62-6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ь разнообразие освещения домов в разные исторические периоды; познакомить с правилами работы с шилом, развивать навык вырезывания по окружност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знакомство с правилами; работа с текстом в учебнике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2-65  Изготовление поделки «Торше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б освещении в разные исторические периоды; знание правил работы с шилом; умение вырезать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62-6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. Мебель. Уборка квартиры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6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функциями мебели, предметами мебели, новым способом разметки — через копировальную бумагу, свойствами копировальной бумаги; развивать пространственное воображени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знакомство с новыми приёмами разметки; составление плана работы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6-68 Наш дом. Опыт и наблюдение «Свойства копировальной бумаги». Изготовление поделки «Сту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функций мебели; знание новых способов разметки; умение работать с бумагой и ножница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6-68 Наш 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канью. Одежда. Ткань. Нитки.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9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ить с назначением одежды, с видами ниток, с видами ткани; развивать мышление, внимание, воображение, глазомер; раскрыть содержание понятий « ткань», «выкройка»; воспитывать усидчивость, аккуратность, бережное отношение к одежде и внимание к своему внешнему виду Вводная беседа; работа с дополнительной литературой; наблюдение и опыт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работа с дополнительной литературой; наблюдение и опыт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69-73 Времена года и одежд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ыт и наблюдение «Свойства ткани и бумаги в сравнении». Изготовление поделки «Кукла из ниток». Времена года и одежд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Свойства ткани и бумаги в сравнении». Изготовление поделки «Кукла из нит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назначении одежды; знание видов ниток; умение пользоваться терминами; умение следить за своим внешним ви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69-73 Времена года и одежда Беседа: «Первые куклы».  ИКТ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Учимся шить. Способы пришивания пуговиц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74-8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выполнять простейшие швы, пришивать пуговицы; дать представление о видах пуговиц; развивать мышление, внимание, глазомер; воспитывать мотивацию к работе руками, усидчивость, старание; раскрыть содержание понятий «наперсток», «шов»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чтение стихотворения «Заяц- портной»; анализ; повторение правил безопасности; выполнение швов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4-81  Изготовление поделки «Закладка с узорами», «Игольница», «Пришиваем пуговиц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полнять простейшие швы; пришивать пуговицы; умение пользоваться термина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74-8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. Передвижение  по земле. «Санки».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2-8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пособами передвижения и перемещения грузов по земле; обобщить знания детей о назначении и использовании наземного колёсного транспорта; учить детей работать с соблюдением последовательности технологических операций, использованием декоративного оформления и отделочного издели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2-83  Беседа: «Как человек перевозил грузы?». Изготовление поделки «Санки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способах передвижения и перемещения грузов; знание о назначении и использовании наземного колёсного транспорта; умение работать с соблюдением последовательности; умение использовать декоративное оформлени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2-8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моделирование. Работа с конструктором.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4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. Познакомить с наземными видами транспорта, профессиями людей, работающих на транспорте, машинами и механизмами, с основными деталями конструктора и приёмами работы с ним; развивать техническое и логическое мышление, мелкую моторику рук, терпение, усидчивость; учить соблюдать последовательность технологических операций. Вводная беседа; составление плана работы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4-88 Автомобильное предприятие нашего город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: « Зачем люди изобрели машины?». Изготовление поделки «Тачка»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аземные виды транспорта; профессии людей; основные детали конструктора; знание приёмов работы с конструктором; умение соблюдпоследовательность технологических операций. а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 Вода в жизни человека. Выращивание растений.  Питьевая вода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9-9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значением воды в жизни людей, животных и растений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 и метода фиксирования роста растений; проращивание семян, заготовленных осенью; изготовление поделки; анализ работ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9-97  Опыт и наблюдение «Выращивание растений». Изготовление поделки «Колодец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значении воды в жизни человека; умение проращивать семена; заниматься посадкой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9-97  Опыт и наблюдение «Выращивание растен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 Вода в жизни человека. Выращивание растений.  Питьевая вода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9-9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значением воды в жизни людей, животных и растений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 и метода фиксирования роста растений; проращивание семян, заготовленных осенью; изготовление поделки; анализ работ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9-97  Опыт и наблюдение «Выращивание растений». Изготовление поделки «Колодец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значении воды в жизни человека; умение проращивать семена; заниматься посадкой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9-97  Опыт и наблюдение «Выращивание растен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бота с бумагой.  Передвижение  по воде. «Кораблик из бумаги», «Плот».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98- 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ередвижением по воде и перевозкой грузов, водным транспортом, с общими представлениями о конструкции; обучить приёмам составления композици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опыт и наблюдение; составление плана работы; изготовление поделки; представление проекта; подведение итога урока. Стр. 98- 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Что плавает, что тонет». Беседа: «Развитие кораблестроения». Проект «Речной флот». Изготовление поделки «Кораблик из бумаги»; «Плот».  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водном транспорте; иметь общее представление о конструкции; умение составлять композици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98- 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Что плавает, что тоне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ЧЕЛОВЕК И ВОЗДУ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 Ис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тр. 104-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вивать техническое и логическое мышление, мелкую моторику рук; формировать умения работы в технике «мозаика»; познакомить с использованием человеком силы ветра, передвижением по воздуху. Вводная беседа; работа с дополнительной литературой; составление плана работы; изготовление поделки; подведение итога урока. Стр. 104- 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елки «Вертушка»;  «Попуга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логически мыслить; умение работать в технике «мозаика»; знать отом, как человек использует силу ветра, как передвигается по воздуху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04- 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 Ис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тр. 104-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вивать техническое и логическое мышление, мелкую моторику рук; формировать умения работы в технике «мозаика»; познакомить с использованием человеком силы ветра, передвижением по воздуху. Вводная беседа; работа с дополнительной литературой; составление плана работы; изготовление поделки; подведение итога урока. Стр. 104- 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елки «Вертушка»;  «Попуга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логически мыслить; умение работать в технике «мозаика»; знать отом, как человек использует силу ветра, как передвигается по воздуху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04- 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 Полеты человека.  «Парашют».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0- 1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учеников с разными видами летательных аппаратов; провести эксперимент и сделать выводы; раскрыть содержание понятия «оригами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опыт и наблюдение; изготовление поделки; анализ работ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0- 1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 и наблюдение: «Какие предметы долго держатся в воздухе, а какие падают сразу»; «Почему летают мыльные пузыри». Изготовление поделки «Парашю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разных видах летательных аппаратов; умение делать выводы; экспериментировать; умение пользоваться термина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0- 1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: «Какие предметы долго держатся в воздухе, а какие падают сразу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ЧЕЛОВЕК И ИНФОРМ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Способы общения.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6- 1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способности ориентироваться в информации разного вида; воспитывать интерес к информационной и коммуникационной деятельности; познакомить со способами общения людей друг с другом, о развитии письменности, использовании различных материалов для передачи всевозможной информаци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работа с дополнительной литературой; составление плана работы; проектная деятельность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6- 1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: «Возникновение письменности». Проект «Код 1-в класса». Изготовление поделки «Зашифрованное письмо», «Письмо на глиняной дощечке».  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способах общения; о развитии письменности; умение использовать различные материалы для передачи информаци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6- 1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д 1а класс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бота с разным материалом. Важные номера телефонов. Правила дорожного движени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Стр. 120- 1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ить с современными средствами связи, правилами дорожного движения; развивать способность ориентироваться в информации разного вида, техническое и логическое мышление. Вводная беседа; составление плана работы; групповая работа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20- 1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готовление газеты «Правила поведения на улице». Изготовление памяток «Важные телефонные номер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современных средствах связи; правила дорожного движения; умение ориентироваться в информации разного ви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тр. 120- 121 Изготовление газеты «Правила поведения на улиц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22- 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первичные знания об основных составных частях компьютера, их назначении; познакомить с интернетом, как одним из основных современных источников информации; помочь овладевать умениями использовать компьютерную технику для работы с информацией в учебной деятельности и повседневной жизни; учить соблюдать безопасные приёмы труда при работе с компьютер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; групповая работа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22- 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седа: «Великое достижение техники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составных частей компьютера; их назначение; умение пользоваться компьютерной техникой; умение соблюдать безопасные приёмы труда при работе с компьют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22- 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- полезный труд. Сортировка материалов для нового учебного года. Весенние работы. Экскурси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 весенними работами на пришкольном участке; дать представление о весенних с/х работах; воспитывать бережное отношение к природе и труд челов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инструктаж; составление плана работы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сенние работы в нашем город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на лето. Экскур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полнять инструкции; соблюдать последовательность технологических операций; получать необходимую информацию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на ле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57:00Z</dcterms:created>
  <dc:creator>User</dc:creator>
  <dc:description/>
  <cp:keywords/>
  <dc:language>en-US</dc:language>
  <cp:lastModifiedBy>User</cp:lastModifiedBy>
  <dcterms:modified xsi:type="dcterms:W3CDTF">2017-12-25T17:44:00Z</dcterms:modified>
  <cp:revision>5</cp:revision>
  <dc:subject/>
  <dc:title>ДЕПАРТАМЕНТ ОБРАЗОВАНИЯ</dc:title>
</cp:coreProperties>
</file>