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ДЦ «Орленок»</w:t>
      </w:r>
    </w:p>
    <w:p>
      <w:pPr>
        <w:pStyle w:val="Normal"/>
        <w:jc w:val="center"/>
        <w:rPr/>
      </w:pPr>
      <w:r>
        <w:rPr/>
        <w:t xml:space="preserve">СОЦИАЛЬНО-ПСИХОЛОГИЧЕСКАЯ СЛУЖБ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й друг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Если ты полностью согласен с приведенным утверждением, то в бланке ответов с соответствующим номером поставь цифру «4», если скорее согласен, чем не согласен - цифру «3», если трудно сказать - «2», скорее не согласен, чем согласен - «1», полностью не согласен - «0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Вопросы к тесту «Я - лидер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теряюсь  и не сдаюсь в трудных ситуация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и действия направлены на достижение понятной мне це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знаю, как преодолевать труд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юблю искать и пробовать ново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легко могу убедить в чем-то моих товарищ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знаю как вовлечь моих товарищей в общее дел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е не трудно добиться того, чтобы все хорошо работа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знакомые относятся ко мне хорош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умею распределять свои силы в учебе и труд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могут четко ответить на вопрос, чего я хочу от жизн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хорошо планирую свое время и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легко увлекаюсь новым дел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е легко установить нормальные отношения с товарищ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уя товарищей, стараюсь заинтересовать и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 один человек не является для меня загадк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читаю важным, чтобы те, кого я организую, были дружны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у меня плохое настроение, я могу не показывать этого окружающи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меня важно достижение це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регулярно оцениваю свою работу и свои успех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готов рисковать, чтобы испытать ново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меня всегда все получает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ое впечатление, которое я произвожу, обычно хороше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рошо чувствую настроение своих товарищ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умею поднимать настроение в группе моих товарищ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могу заставить себя утром делать зарядку, даже если мне этого не хоч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обычно достигаю того, к чему  стремлюс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существует проблемы, которую я  не могу реш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я решения, перебираю различные вариан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умею  заставить любого человека делать то, что считаю нужны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ю правильно подобрать людей для организации какого-то де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тношениях с людьми я достигаю взаимопоним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стремлюсь к тому, чтобы меня понима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 работе у меня встречаются трудности, то я не опускаю ру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 никогда не испытываю чувства неуверенности в себ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стремлюсь решать все проблемы поэтапно, не сраз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никогда не поступал так, как друг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 человека, который устоял бы перед моим обаяние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организации дел я учитываю мнение товарищ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нахожу выход в сложных ситуация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читаю, что товарищи, делая общее дело, должны доверять друг друг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кто и никогда не испортит мне настро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представляю, как завоевать авторитет среди люд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я проблемы, использую опыт друг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е неинтересно заниматься однообразным, рутинным дел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и идеи охотно воспринимаются моими товарищ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умею контролировать работу моих товарищ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ю находить общий язы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е легко удается сплотить моих товарищей вокруг какого-либо д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пиши предложения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</w:t>
      </w:r>
      <w:r>
        <w:rPr/>
        <w:t>. Твое самое яркое впечатление за дни смены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</w:t>
      </w:r>
      <w:r>
        <w:rPr/>
        <w:t>. Больше всего тебя разочаровало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</w:t>
      </w:r>
      <w:r>
        <w:rPr/>
        <w:t>. Какие бывают лидеры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</w:t>
      </w:r>
      <w:r>
        <w:rPr>
          <w:rFonts w:cs="Sylfaen" w:ascii="Sylfaen" w:hAnsi="Sylfaen"/>
        </w:rPr>
        <w:t>V</w:t>
      </w:r>
      <w:r>
        <w:rPr/>
        <w:t xml:space="preserve">. Качества лидера - это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Sylfaen" w:ascii="Sylfaen" w:hAnsi="Sylfaen"/>
        </w:rPr>
        <w:t>V</w:t>
      </w:r>
      <w:r>
        <w:rPr/>
        <w:t>. Перечисли хотя бы пять положительных качеств лиде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V</w:t>
      </w:r>
      <w:r>
        <w:rPr>
          <w:rFonts w:eastAsia="Symbol" w:cs="Symbol" w:ascii="Symbol" w:hAnsi="Symbol"/>
        </w:rPr>
        <w:t></w:t>
      </w:r>
      <w:r>
        <w:rPr/>
        <w:t>. Бывают ли у лидера отрицательные качества?</w:t>
      </w:r>
    </w:p>
    <w:p>
      <w:pPr>
        <w:pStyle w:val="Normal"/>
        <w:jc w:val="both"/>
        <w:rPr/>
      </w:pPr>
      <w:r>
        <w:rPr/>
        <w:tab/>
        <w:t>Да</w:t>
        <w:tab/>
        <w:tab/>
        <w:tab/>
        <w:t xml:space="preserve">Нет 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>V</w:t>
      </w:r>
      <w:r>
        <w:rPr>
          <w:rFonts w:eastAsia="Symbol" w:cs="Symbol" w:ascii="Symbol" w:hAnsi="Symbol"/>
        </w:rPr>
        <w:t></w:t>
      </w:r>
      <w:r>
        <w:rPr/>
        <w:t>. Какие? (допиши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>V</w:t>
      </w:r>
      <w:r>
        <w:rPr>
          <w:rFonts w:eastAsia="Symbol" w:cs="Symbol" w:ascii="Symbol" w:hAnsi="Symbol"/>
        </w:rPr>
        <w:t></w:t>
      </w:r>
      <w:r>
        <w:rPr/>
        <w:t>. Твои предложения и пожелания организаторам смены 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асибо за участи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" w:leader="none"/>
          <w:tab w:val="left" w:pos="10598" w:leader="none"/>
          <w:tab w:val="left" w:pos="1098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2" w:leader="none"/>
          <w:tab w:val="left" w:pos="10598" w:leader="none"/>
          <w:tab w:val="left" w:pos="1098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ДЦ «Орленок»</w:t>
      </w:r>
    </w:p>
    <w:p>
      <w:pPr>
        <w:pStyle w:val="Normal"/>
        <w:tabs>
          <w:tab w:val="clear" w:pos="708"/>
          <w:tab w:val="left" w:pos="392" w:leader="none"/>
          <w:tab w:val="left" w:pos="10598" w:leader="none"/>
          <w:tab w:val="left" w:pos="1098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2" w:leader="none"/>
          <w:tab w:val="left" w:pos="10598" w:leader="none"/>
          <w:tab w:val="left" w:pos="1098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ЦИАЛЬНО-ПСИХОЛОГИЧЕСКАЯ СЛУЖБ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ind w:hanging="206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ст «Я - лидер» (методика самооценки лидерских качеств)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"/>
      <w:lvlJc w:val="left"/>
      <w:pPr>
        <w:tabs>
          <w:tab w:val="num" w:pos="340"/>
        </w:tabs>
        <w:ind w:left="340" w:hanging="340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"/>
      <w:lvlJc w:val="left"/>
      <w:pPr>
        <w:tabs>
          <w:tab w:val="num" w:pos="460"/>
        </w:tabs>
        <w:ind w:left="460" w:hanging="34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21:00Z</dcterms:created>
  <dc:creator>Социально-психологическая служба</dc:creator>
  <dc:description/>
  <dc:language>en-US</dc:language>
  <cp:lastModifiedBy>Владелец</cp:lastModifiedBy>
  <cp:lastPrinted>2004-08-27T13:31:00Z</cp:lastPrinted>
  <dcterms:modified xsi:type="dcterms:W3CDTF">2005-04-26T11:37:00Z</dcterms:modified>
  <cp:revision>4</cp:revision>
  <dc:subject/>
  <dc:title>Тест «Я - лидер» (методика самооценки лидерских качеств)</dc:title>
</cp:coreProperties>
</file>