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00" w:leader="none"/>
        </w:tabs>
        <w:autoSpaceDE w:val="false"/>
        <w:spacing w:lineRule="auto" w:line="240" w:before="15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НКЕТА ПО ТИПАМ ИНТЕЛЛЕК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структура интеллекта согласно теории Говарда Гарднер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тметьте номера утверждений, которые Вам соответствуют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Я умело работаю с предметами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 меня хорошее чувство направления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 меня есть естественная способность решать споры между друзьями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Я могу легко запоминать слова песен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Я могу объяснять темы, которые другим объяснять тяжело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Я всегда делаю все поэтапно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Я хорошо знаю себя и всегда понимаю, почему я поступаю так, а не иначе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Мне нравится работа с общественностью и общественные мероприятия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Я хорошо учусь, слушая других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 Когда я слушаю музыку, у меня меняется настроение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Мне нравятся загадки, кроссворды, логические задачи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Для моего обучения очень важно визуальное представление материала: таблицы, графики, схемы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Я чувствителен к настроению и переживаниям окружающих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Я учусь лучше, когда мне что-то нужно делать самостоятельно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еред тем, как учить что-то, мне нужно понимать, что в этом есть что-то нужное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Я люблю одиночество и тишину во время работы и размышлений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В сложных музыкальных произведениях  я могу на слух вычленить отдельные музыкальные инструменты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Я могу зрительно легко представить сцены, которые я помню или которые я придумал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У меня богатый словарный запас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Я люблю делать записи, письменные зарисовки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У меня хорошее чувство равновесия, я люблю движение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Я могу видеть закономерности между понятиями и явлениями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В команде я сотрудничаю с другими, прислушиваюсь к их идеям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Я наблюдателен и часто вижу то, что не видят другие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 Меня легко вывести из себя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Я люблю работать и учиться отдельно от других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Я люблю сочинять музыку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Я могу оперировать числами и решать сложные математические задачи.</w:t>
      </w:r>
    </w:p>
    <w:p>
      <w:pPr>
        <w:pStyle w:val="Normal"/>
        <w:autoSpaceDE w:val="false"/>
        <w:spacing w:lineRule="auto" w:line="240" w:before="150" w:after="90"/>
        <w:jc w:val="center"/>
        <w:rPr/>
      </w:pPr>
      <w:r>
        <w:rPr/>
        <w:t>Сопоставьте ваши ответы с ключом анкеты</w:t>
      </w:r>
    </w:p>
    <w:tbl>
      <w:tblPr>
        <w:tblW w:w="88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4"/>
        <w:gridCol w:w="3254"/>
        <w:gridCol w:w="1700"/>
      </w:tblGrid>
      <w:tr>
        <w:trPr/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ы интеллекта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ункты анке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я сумма</w:t>
            </w:r>
          </w:p>
        </w:tc>
      </w:tr>
      <w:tr>
        <w:trPr/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гвистический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, 9, 19, 2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о-логический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, 11, 22, 28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уально-пространственный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, 12, 18,2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, 10, 17, 2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личностный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, 8, 13, 2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личностный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, 15, 16, 2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естетический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 14, 21, 2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15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15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личные типы интеллек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89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4"/>
        <w:gridCol w:w="3314"/>
        <w:gridCol w:w="2406"/>
      </w:tblGrid>
      <w:tr>
        <w:trPr/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ы интеллекта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раткая 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стика типов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комендуемые</w:t>
              <w:br/>
              <w:t xml:space="preserve">виды деятельности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жнения</w:t>
            </w:r>
          </w:p>
        </w:tc>
      </w:tr>
      <w:tr>
        <w:trPr/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гвистический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ят писать, читать и слушать. Им нравится рассказывать истории. Хорошо запоминают даты, имена и другую информацию. Имеют хорошее произношение, богатый словарный запас, любят разгадывать кроссворды, играть в “слова”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ы, хоровое чтение, устные ответы, ролевые игры и др.</w:t>
            </w:r>
          </w:p>
        </w:tc>
      </w:tr>
      <w:tr>
        <w:trPr/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о-логический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стро решают арифметически задачи, любят анализировать данные, строить прогнозы. Предпочитают играть в шахматы, “стратегические” игры. Быстро распознают причины и следствия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логических цепочек, построение графиков. Различного рода эксперименты. “Карты памяти” и др.</w:t>
            </w:r>
          </w:p>
        </w:tc>
      </w:tr>
      <w:tr>
        <w:trPr/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личностный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читают свой внутренний мир. Демонстрируют чувство независимости. Предпочитают оставаться в одиночестве, занимаясь любимыми делами или работой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</w:t>
            </w:r>
          </w:p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инструкции, требующая время на обдумывание и др.</w:t>
            </w:r>
          </w:p>
        </w:tc>
      </w:tr>
      <w:tr>
        <w:trPr/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уально-пространственный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слит образами и “картинками”. Обожает рисовать, красить, лепить. Хорошо воспринимает карты и диаграммы. Любит наблюдать все в движении, а также рассматривать слайды и фотографии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схем, карт, составление таблиц. Раскраски, “дорисовки”, незаконченные предложения и др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autoSpaceDE w:val="false"/>
        <w:spacing w:lineRule="auto" w:line="240" w:before="0" w:after="0"/>
        <w:ind w:right="465" w:hanging="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</w:t>
      </w:r>
    </w:p>
    <w:tbl>
      <w:tblPr>
        <w:tblW w:w="89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4"/>
        <w:gridCol w:w="3314"/>
        <w:gridCol w:w="2406"/>
      </w:tblGrid>
      <w:tr>
        <w:trPr/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ительны к разнообразию звуков  в окружающей их среде. Любят играть на музыкальных инструментах, хорошо запоминают мелодии. Любят что-нибудь делать под музыкальное сопровождение. Имеют хорошее чувство ритма.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е, хоровое чтение. Двигательные упражнения и др.</w:t>
            </w:r>
          </w:p>
        </w:tc>
      </w:tr>
      <w:tr>
        <w:trPr/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естетический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ше всего учатся, передвигаясь, прикасаясь и манипулируя предметами. Ерзают, привстают, вертятся, когда сидят. Во время разговора с людьми любят прикасаться к ним. Умелые рукодельники.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ые игры, двигательные упражнения, спорт. Лепка, танцы и др.</w:t>
            </w:r>
          </w:p>
        </w:tc>
      </w:tr>
      <w:tr>
        <w:trPr/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личностный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бят всегда быть в кругу людей. Имеют много друзей. Хорошие организаторы, а иногда и манипуляторы. Лучше всего обучаются, будучи вовлечены в общение с другими. Являются посредниками во время дискуссий и споров. Как правило, хорошо понимают чувства других людей.  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ые игры, дебаты, дискуссии, работа в малых группах, работа в роли проверяющего, интервьюирование, участие в театральных постановках и др.</w:t>
            </w:r>
          </w:p>
        </w:tc>
      </w:tr>
    </w:tbl>
    <w:p>
      <w:pPr>
        <w:pStyle w:val="Normal"/>
        <w:autoSpaceDE w:val="false"/>
        <w:spacing w:lineRule="auto" w:line="240" w:before="90" w:after="0"/>
        <w:ind w:firstLine="57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150" w:after="0"/>
        <w:ind w:firstLine="57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зультаты диагностики</w:t>
      </w:r>
    </w:p>
    <w:p>
      <w:pPr>
        <w:pStyle w:val="Normal"/>
        <w:autoSpaceDE w:val="false"/>
        <w:spacing w:lineRule="auto" w:line="240" w:before="150" w:after="0"/>
        <w:ind w:firstLine="57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tbl>
      <w:tblPr>
        <w:tblW w:w="877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88"/>
        <w:gridCol w:w="2700"/>
        <w:gridCol w:w="2690"/>
      </w:tblGrid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ы интелле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ункты анкеты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я сумма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гвистическ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 9, 19, 2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о-логическ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11, 22, 28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уально-пространствен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12, 18,2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10, 17, 27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личност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 8, 13, 23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личност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 15, 16, 2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естетическ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14, 21, 25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spacing w:lineRule="auto" w:line="240" w:before="9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9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ая характеристика ведущих типов</w:t>
      </w:r>
    </w:p>
    <w:p>
      <w:pPr>
        <w:pStyle w:val="Normal"/>
        <w:autoSpaceDE w:val="false"/>
        <w:spacing w:lineRule="auto" w:line="240" w:before="9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2:05:00Z</dcterms:created>
  <dc:creator>Пользователь</dc:creator>
  <dc:description/>
  <cp:keywords/>
  <dc:language>en-US</dc:language>
  <cp:lastModifiedBy>Пользователь</cp:lastModifiedBy>
  <dcterms:modified xsi:type="dcterms:W3CDTF">2010-06-02T11:02:00Z</dcterms:modified>
  <cp:revision>4</cp:revision>
  <dc:subject>7 класс</dc:subject>
  <dc:title>Типы интеллекта</dc:title>
</cp:coreProperties>
</file>