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«Угощение для Деда Моро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у детей творческие способности, мелкую и общую мотор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у детей внимание, мышление, память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вать условия для развития коммуникативных навыко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ть умение работать рядом, не мешая друг друг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итывать отзывчивость, желание помочь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иобщать к традициям готовить подарки и доставлять рад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ы и приемы: беседа, продуктивная деятельность, целеполагание, художественное слово, музыкальный ряд, пескотерап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экран, ящик с песком, мольберт, запись мелодии из мультфильма, мешочки для мороженого, та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арточки «Время года», карточки «Признаки лета», влажные салфетки, тарталетки, крем для мороженого, укра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шли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 Д.М. в группу (звучит песня «Вот оно какое наше лет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! (ответы). Сколько много у вас гостей! Давайте возьмемся за руки, посмотрим друг на друга улыбнемся, и  улыбнемся гостям. Скажем «Доброе у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же к вам шел посмотреть на лето! Но наверное уже опозд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скажите какое сейчас время года? (з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й, а мне так хотелось его увид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мне в этом поможете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Д.М. подходят к мольберту. Показ картинок схем Дедом Морозом.</w:t>
      </w:r>
    </w:p>
    <w:p>
      <w:pPr>
        <w:pStyle w:val="Normal"/>
        <w:jc w:val="both"/>
        <w:rPr/>
      </w:pPr>
      <w:r>
        <w:rPr>
          <w:sz w:val="28"/>
          <w:szCs w:val="28"/>
        </w:rPr>
        <w:t>- Мне бы хотелось посмотреть, как выглядит ле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можно летом заниматься  интерес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грать, узнать что-то 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идут с Д.М. на импровизированную полянку, на которой находятся карточки с разными временам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т наверно картинки с летом есть, а ну-ка ребята найдите мне картинки с летом, мне так хочется увидеть его! (Дети выбирают картинки и выкладывают их отдельно в сторо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красивое лето, яркое, красочное! Солнце так и слепит глаза, я уже старенький и глаза мои к такому свету не привыкли. Чтобы глазки наши отдохнули позову я своих друзей снеговичков. Ну-ка посох 1,2,3 снеговиков на экране оживи! (гимнастика для гл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охнули глазки наши. Спасибо, снегови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М. вместе с детьми подходит к столу с пе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шебство мое на этом не закончилось, ну-ка снежинка закружи и волшебство соверши! Посмотрим, что у нас получилось. (Д.М. с детьми смотрит и находит сюжетные картин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Яна, что у тебя на картинке, что можно летом делать?(летом можно купаться в речке, можно летом играть в песочнице….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интересно летом! Вы не подарите свои картинки, чтобы я мог показать своим друзьям снеговикам, подружкам снежинкам, метелице, как интересно летом! (подарим). Прячет карточки к себе в варе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-то жарко стало мне у вас, детки подуйте на меня, ох-ох, помашите.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ас так жарко летом, чем же вы охлаждаетесь в такую жару? (прячемся в тенек, включаем вентилятор…, Вкусное холодное мороженое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ите, вкусное, холодное мороженое, а я даже и не знаю что это такое за лакомство! Посмотреть бы на него. Ну-ка вьюга метелица закружи и покрывало снежное расстели ( расстилаю белую ткань ). Садитесь ребят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ледяная сосулька волшебный экран включи! (показ слайдов мороженого с озвуч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идел я как выглядит ваше мороженое, наверное оно вкусное, сладкое и ароматно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, да у вас тут есть своя кондитерская по производству мороженого. Давайте вместе сделаем мороженое, а я буду вам помогать и колдовать! ( Д.М. помогает детям, хвалит, колду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лько много получилось мороженого, мне самому это не съесть, я предлагаю отправиться в месте в кафе «Снежинка», где нас ждут мои друзья снеговики и отведать этого вкусного лако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и скажите до свидания нашим гостям, а я  вас хочу поздравить всех с наступающим Н.Г. Пожелать крепкого здоровья, и чтобы жизнь ваша была такой же как наше сегодняшнее лакомство!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05:00Z</dcterms:created>
  <dc:creator>User</dc:creator>
  <dc:description/>
  <cp:keywords/>
  <dc:language>en-US</dc:language>
  <cp:lastModifiedBy>User</cp:lastModifiedBy>
  <dcterms:modified xsi:type="dcterms:W3CDTF">2017-12-07T12:54:00Z</dcterms:modified>
  <cp:revision>4</cp:revision>
  <dc:subject/>
  <dc:title/>
</cp:coreProperties>
</file>