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2" w:before="6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ние дружить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 </w:t>
      </w:r>
      <w:r>
        <w:rPr>
          <w:rFonts w:cs="Times New Roman" w:ascii="Times New Roman" w:hAnsi="Times New Roman"/>
          <w:sz w:val="28"/>
          <w:szCs w:val="28"/>
        </w:rPr>
        <w:t>(при ответе «да» поставьте себе 1 балл.)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мечаешь ли ты, какое настроение у ребят, когда приходишь в класс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ятно ли тебе называть одноклассников по имен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 время ссоры ты стараешься обидеть одноклассни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кого-то из ребят незаслуженно в чем-то обвинил учитель, ты заступишься за одноклассни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одноклассник попросил в чем-то помочь ему, ты согласишься?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можный ключ к этому тесту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–5 баллов – ты хороший товарищ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балла – еще немного присмотрись к себе, у тебя все получится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–2 балла – все зависит только от тебя, хочешь быть лучше – измени себя са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кажите о соседе по парте что-то теплое и прият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56:00Z</dcterms:created>
  <dc:creator>Пользователь</dc:creator>
  <dc:description/>
  <cp:keywords/>
  <dc:language>en-US</dc:language>
  <cp:lastModifiedBy>Пользователь</cp:lastModifiedBy>
  <dcterms:modified xsi:type="dcterms:W3CDTF">2010-05-24T20:56:00Z</dcterms:modified>
  <cp:revision>2</cp:revision>
  <dc:subject>Анкета</dc:subject>
  <dc:title>Уменение дружить</dc:title>
</cp:coreProperties>
</file>