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Опросник К. Тома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сихолог К. Томас для описания поведения людей во время конфликтов предложил двумерную модель, в которой основными измерениями являются кооперация, связанная с вниманием человека к интересам других людей, вовлеченных в конфликт, и напористость, для которой характерен акцент на защите собственных интересов. И в этих двух измерениях К. Томас выделяет пять способов управления конфликтами.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Определите с помощью опросника К. Томаса, какой из способов управления конфликтами предпочитает каждый из вас. 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/>
        <w:t>Каждый получает карточку, в которой будет делать отметки в одном из столбиков в зависимости от сделанного выбора. Выберите то суждение, которое является наиболее типичным для вашего поведения. Необходимо сделать только один выбор.</w:t>
      </w:r>
    </w:p>
    <w:tbl>
      <w:tblPr>
        <w:tblW w:w="89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2"/>
        <w:gridCol w:w="1666"/>
        <w:gridCol w:w="1664"/>
        <w:gridCol w:w="1666"/>
        <w:gridCol w:w="1664"/>
        <w:gridCol w:w="1500"/>
      </w:tblGrid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ногда я предоставляю возможность другим взять на себя ответственность за решение спорного вопрос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м обсуждать то, в чем мы расходимся, я стараюсь обратить внимание на то, с чем мы оба согласны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тараюсь найти компромиссное реш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ытаюсь уладить дело, учитывая интересы другого и мои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ычно я настойчиво стремлюсь добиться свое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успокоить другого и сохранить наши отношения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тараюсь найти компромиссное реш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огда я жертвую своими собственными интересами ради интересов другого человек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лаживая спорную ситуацию, я все время стараюсь найти поддержку у друг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сделать все, чтобы избежать напряженности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ытаюсь избежать возникновения неприятностей для себ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добиться своего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тараюсь отложить решение спорного вопроса с тем, чтобы со временем решить его окончательн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читаю возможным уступить в одном, чтобы добиться другого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ычно я настойчиво стремлюсь добиться своего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ервым делом стараюсь выяснить, в чем состоят все затронутые интересы и вопросы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умаю, что не всегда стоит волноваться из-за каких-то возникающих разноглас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рилагаю усилия, чтобы добиться своего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твердо стремлюсь достичь своего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ытаюсь найти компромиссное решение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ервым делом я стараюсь ясно определить, в чем состоят все затронутые интересы и вопрос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успокоить другого и главным образом сохранить наши отношения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частую я избегаю занимать позицию, которая может вызвать спор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даю возможность другому в чем-то остаться при своем мнении, если он также идет мне навстречу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редлагаю среднюю позиц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настаиваю, чтобы все было сделано по-моему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ообщаю другому свою точку зрения и спрашиваю о его взгляда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ытаюсь показать другому логику и преимущества моих взглядов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тараюсь успокоить другого и главным образом сохранить наши отнош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сделать все необходимое, чтобы избежать напряженности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тараюсь не задеть чувств друго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ытаюсь убедить другого в преимуществах моей позиции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ычно я настойчиво стремлюсь добиться свое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сделать все необходимое, чтобы избежать бесполезной напряженности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сли это сделает другого счастливым, я дам ему возможность настоять на свое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даю возможность другому в чем-то остаться при своем мнении, если он также идет мне навстречу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ервым делом я стараюсь ясно определить, в чем состоят все затронутые интересы и спорные вопрос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отложить решение спорного вопроса с тем, чтобы со временем решить его окончательно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ытаюсь немедленно преодолеть наши разноглас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ремлюсь к лучшему сочетанию выгод и потерь для всех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едя переговоры, я стараюсь быть внимательным к желаниям друго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всегда склоняюсь к прямому обсуждению проблемы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ытаюсь найти позицию, которая находится посередине между моей позицией и точкой зрения другого челове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отстаиваю свои желания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озадачен тем, чтобы удовлетворить желания каждо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огда я предоставляю возможность другим взять на себя ответственность за решение спорного вопроса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4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сли позиция другого кажется ему очень важной, я постараюсь пойти навстречу его желания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стараюсь убедить другого прийти к компромиссу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ытаюсь показать другому логику и преимущества моих взгляд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едя переговоры, я стараюсь быть внимательным к желаниям другого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6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редлагаю среднюю позици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почти всегда озадачен тем, чтобы удовлетворить желания каждого из нас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избегаю занимать позицию, которая может вызвать спо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сли это сделает другого счастливым, я дам ему возможность настоять на своем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ычно я настойчиво стремлюсь добиться свое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лаживая спорную ситуацию, я стараюсь найти поддержку у другого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9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предлагаю среднюю позици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умаю, что не всегда стоит волноваться из-за каких-то возникающих разногласий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стараюсь не задеть чувств друго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всегда занимаю такую позицию в спорном вопросе, чтобы мы с другим заинтересованным человеком могли добиться успеха.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Ключ к опроснику</w:t>
      </w:r>
    </w:p>
    <w:tbl>
      <w:tblPr>
        <w:tblW w:w="82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2"/>
        <w:gridCol w:w="1486"/>
        <w:gridCol w:w="1484"/>
        <w:gridCol w:w="1486"/>
        <w:gridCol w:w="1484"/>
        <w:gridCol w:w="1486"/>
      </w:tblGrid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3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ерн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омис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ег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59:00Z</dcterms:created>
  <dc:creator>Пользователь</dc:creator>
  <dc:description/>
  <cp:keywords/>
  <dc:language>en-US</dc:language>
  <cp:lastModifiedBy>Пользователь</cp:lastModifiedBy>
  <dcterms:modified xsi:type="dcterms:W3CDTF">2010-05-24T21:00:00Z</dcterms:modified>
  <cp:revision>4</cp:revision>
  <dc:subject>Опросник Томаса</dc:subject>
  <dc:title>Управление конфликтами</dc:title>
</cp:coreProperties>
</file>