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рок мужества на тему: </w:t>
      </w:r>
      <w:r>
        <w:rPr>
          <w:b/>
          <w:sz w:val="32"/>
          <w:szCs w:val="32"/>
          <w:u w:val="single"/>
        </w:rPr>
        <w:t>«Никто не забыт, ничто не забыто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Цели</w:t>
      </w:r>
      <w:r>
        <w:rPr>
          <w:sz w:val="28"/>
          <w:szCs w:val="28"/>
        </w:rPr>
        <w:t>: расширить знания учащихся о Великой Отечественной вой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ать почувствовать детям величие духа людей военного поколения, их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еру в торжество справедливости и правды на Земл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пособствовать воспитанию патриотических чувств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Оборудование</w:t>
      </w:r>
      <w:r>
        <w:rPr>
          <w:sz w:val="28"/>
          <w:szCs w:val="28"/>
        </w:rPr>
        <w:t>: плакаты: «Никто не забыт, ничто не забыто», «Нам этот мир завещано беречь», аудиозаписи песен о войне, портреты пионеров-героев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Ход урока</w:t>
      </w:r>
      <w:r>
        <w:rPr>
          <w:b/>
          <w:sz w:val="28"/>
          <w:szCs w:val="28"/>
        </w:rPr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аждый год в эти майские дни наш народ вспоминает грозные годы войны, чтит память павших героев, кланяется живым.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рошла война,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рошла беда,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Но боль взывает к людям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Давайте, люди, никогда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Об этом не забудем!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2 июня 1941 года мирная жизнь нашего народа была нарушена вероломным нападением фашистской Германии. И чтобы не оказаться в фашистском рабстве, ради спасения Родины народ вступил в смертный бой с жестоким, коварным и беспощадным враг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2июня был выходной день. Спали города и сёла, после выпускных вечеров гуляла молодёжь. Выпускники мечтали о своём будущем. Ничто не предвещало беды. Едва начинал брезжить рассвет, часы показывали четыре утра…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друг эту утреннюю тишину нарушило мощное вторжение боевой техники: гул самолётов, лязг танков, пулемётные очеред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Тот самый длинный день в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С его безоблачной погод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Нам выдал общую бе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На всех, на все четыре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(Звучит песня «Священная война»).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я страна от мала до велика, поднялась на битву с врагом. Медленно, но уверенно наши войска гнали врага обратно в его логово. Нелегко доставалась нам эта победа. Гитлеровцы разрушили и сожгли сотни городов, десятки тысяч населённых пунктов. Они совершали неслыханные зверства. Трудно найти в нашей стране дом, куда бы не пришло горе: кто потерял сына, кто – отца или мать, кто – сестру или брата, кто – друг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беда досталась нам дорогой ценой. Великая Отечественная война унесла миллионы жизней, оставляя разрушенные города и сёла. Но солдат-победитель не склонил головы, не приклонил колен перед фашистскими захватчиками. Каждый день войны на фронте и в тылу был подвигом, проявлением беспредельного мужества и стойкости людей, верности Роди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уровые дни войны рядом со взрослыми вставали дети на защиту Родины. Школьники зарабатывали деньги в фонд обороны, собирали тёплые вещи для фронтовиков, работали на военных заводах, дежурили на крышах домов при воздушных налётах, выступали с концертами перед ранеными воинами в госпиталях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тихотворение А.Твардовского «Рассказ танкиста»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чувствовали, что переживали дети войны?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слушайте о девочке Тане Савичевой историю, которую знает весь мир. </w:t>
      </w:r>
    </w:p>
    <w:p>
      <w:pPr>
        <w:pStyle w:val="Normal"/>
        <w:jc w:val="both"/>
        <w:rPr/>
      </w:pPr>
      <w:r>
        <w:rPr>
          <w:sz w:val="28"/>
          <w:szCs w:val="28"/>
        </w:rPr>
        <w:t>Она жила в Ленинграде и в самые жестокие дни блокады вела дневник, каждая страничка которого до сих пор обжигает сердца людей. Дыша на окоченевшие пальцы, Таня писала: «Женя умерла 28 дек. 12.30 час утра 1941г. Бабушка умерла 25 янв. 3ч.дня 1942г. Лека умер 17 марта в 5ч. утра 1942г. Дядя Ваня умер 13 апр. 2ч ночи 1942 г. Дядя Лёша 10 мая в 4ч дня 1942г. Мама 13 мая в 7.30ч утра 1942г. Савичевы умерли… Умерли все, осталась одна Таня…» Таня ненадолго пережила своих близких. Вскоре после этой последней записи умерла и одиннадцатилетняя Тан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 вот наступил он - великий долгожданный день – День Побед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случилось 9 мая 194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обеда! Славная Побе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Какое счастье было в н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усть будет ясным вечно неб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А травы будут зеле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Не забыть нам этой дат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Что покончила с вой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обедителю – солда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Сотни раз – поклон земн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егодня праздник входит в каждый д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 радость к людям с ним приходит сле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Я поздравляю вас с Великим днё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 Днём нашей Славы! С Днём Побед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есня «День Победы» сл. В. Харитонова, муз. Д Тухмано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Когда началась Великая Отечественная вой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колько времени она продолжала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Когда закончилась вой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4:09:00Z</dcterms:created>
  <dc:creator>Lena</dc:creator>
  <dc:description/>
  <dc:language>en-US</dc:language>
  <cp:lastModifiedBy>Lena</cp:lastModifiedBy>
  <dcterms:modified xsi:type="dcterms:W3CDTF">2014-05-07T16:20:00Z</dcterms:modified>
  <cp:revision>5</cp:revision>
  <dc:subject/>
  <dc:title>Урок мужества на тему: «Никто не забыт, ничто не забыто»</dc:title>
</cp:coreProperties>
</file>