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6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 xml:space="preserve">ОПРЕДЕЛЕНИЕ УРОВНЯ РАЗВИТИЯ </w:t>
        <w:br/>
        <w:t>САМОУПРАВЛЕНИЯ В КОЛЛЕКТИВЕ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етодика М. И. Рожкова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развития ученического самоуправл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опроса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дросток заполняет бланк со следующими цифровыми кодами и предложения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. Считаю для себя важным добиваться, чтобы коллектив моего класса работал лучш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2. Вношу предложения по совершенствованию работы класс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3. Самостоятельно организую отдельные мероприятия в класс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4. Участвую в подведении итогов работы класса, в определении ближайших задач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5. Считаю, что класс способен к дружным самостоятельным действи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6. У нас в классе все обязанности четко и равномерно распределяются между ребят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7. Выборный актив в нашем классе не пользуется авторитетом среди всех членов коллектив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8. Считаю, что актив в нашем классе хорошо и самостоятельно справляется со своими обязанностя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9. Считаю, что ребята нашего класса добросовестно относятся к выполнению своих общественных обязанносте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0. Своевременно и точно выполняю решения, принятые собранием или активом класс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1. Стремлюсь приложить все усилия, чтобы задачи, поставленные перед коллективом, были выполнен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2. Готов ответить за результаты своей работы и за результаты работы своих товарище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3. Мы хорошо представляем себе задачи, которые стоят перед коллективом учебного завед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4. Учащиеся моего класса часто участвуют в организации разнообразных мероприятий всего коллектива школ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5. Мы стремимся помочь представителям коллектива класса, органов самоуправления школы в решении задач, стоящих перед ни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6. Мои товарищи и я регулярно участвуем в обсуждении проблем, стоящих перед коллективом школ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7. Мы стремимся к тому, чтобы сотрудничать в решении задач, стоящих перед всем коллективом, с другими классами и объединения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8. Удовлетворен отношением моих товарищей к другим класс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19. Мы стремимся помочь другим коллективам, младшим классам в разрешении трудностей, возникающих перед ни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20. Считаю, что учащиеся, избранные в органы самоуправления учебного заведения, пользуются заслуженным авторитет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3 2 1 01</w:t>
        <w:tab/>
        <w:t>21. Учащиеся моего класса добросовестно относятся к выполнению поручений органов ученического самоуправления всего коллектив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22. Мы стремимся к тому, чтобы коллектив учебного заведения достиг более высоких результат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23. Готов отстаивать интересы всего коллектива школы в других коллективах и  общественных организация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 2 1 0</w:t>
        <w:tab/>
        <w:tab/>
        <w:t>24. Осознаю свою ответственность за результаты работы всего коллектива школы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дано смысловое значение цифровых кодов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«Да»; 3 – «Скорее да, чем нет»; 2 – «Трудно сказать»; 1 – «Скорее нет, чем да»; 0 – «Нет».</w:t>
      </w:r>
    </w:p>
    <w:p>
      <w:pPr>
        <w:pStyle w:val="Normal"/>
        <w:autoSpaceDE w:val="false"/>
        <w:spacing w:lineRule="auto" w:line="264" w:before="120" w:after="60"/>
        <w:jc w:val="center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Обработка результатов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результатов 24 предложения разбиваются на 6 групп (блоков). Данная систематизация обусловлена выявлением различных аспектов самоуправления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ключенность подростков в самоуправленческую деятельность (предложения 1–4)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анность классного коллектива (5–8)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членов первичного коллектива за его дела (9–12)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ключенность класса в дела всего коллектива (13–16)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ношения класса с другими школьными общностями (17–20);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ветственность учащихся класса за дела всего коллектива учебного заведения (21–24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блоку подсчитывается сумма баллов, выставленных всеми участниками опроса. Затем она делится на число участников опроса и на шестнадцать (16 – максимальное количество баллов, которое может указать опрашиваемый в каждом блоке). Уровень самоуправления коллектива, объединения, определяется по результатам выведения коэффициентов первых трех блоков. Если хотя бы один из коэффициентов меньше 0,5, то уровень самоуправления низкий; если больше 0,5 и меньше 0,8 – средний, если больше 0,8 – высок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самоуправления всего учебного заведения определяется коэффициентом последних трех блоков. Если каждый из них не превышает 0,55, то уровень самоуправления в коллективе низкий, если выше этого уровня, но ниже 0,85 – уровень развития самоуправления средний, если больше 0,85 – высокий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5-26T17:34:00Z</dcterms:modified>
  <cp:revision>4</cp:revision>
  <dc:subject>Анкета</dc:subject>
  <dc:title>Уровень развития самоуправления</dc:title>
</cp:coreProperties>
</file>