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Диагностическая программа изучения уровней воспитанности учащихся 5-9 классов.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260"/>
        <w:gridCol w:w="2693"/>
        <w:gridCol w:w="2835"/>
      </w:tblGrid>
      <w:tr>
        <w:trPr>
          <w:trHeight w:val="18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казатели воспитанности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знаки проявления воспитанности</w:t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Ярко проваля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оявл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лабо проявля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е проявляются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г и ответств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яет общественные поручения охотно, ответственно и с желанием, требует такого же отношения от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яет общественные поручения охотно, ответственно, но не требует этого от друг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охотно выполняет поручения, а только при условии контроля со стороны учителей или товарищ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клоняется от общественных поручений, безответственен</w:t>
            </w:r>
          </w:p>
        </w:tc>
      </w:tr>
      <w:tr>
        <w:trPr>
          <w:trHeight w:val="3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режлив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режет школьное имущество, стремится побудить к этому и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м бережлив, но не интересуется, бережливы ли его товари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являет бережливость, если чувствует контроль со стороны учителей старших товарищ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бережлив, наносит ущерб школьному имуществу и восстанавливает его лишь после настоятельных требований</w:t>
            </w:r>
          </w:p>
        </w:tc>
      </w:tr>
      <w:tr>
        <w:trPr>
          <w:trHeight w:val="16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сциплинирова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рно ведет себя, соблюдает правила поведения в школе, на улице, дома, требует этих качеств и от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орошо ведет себя независимо от наличия или отсутствия контроля, но не требует хорошего поведения от друг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блюдает правила поведения при условии требовательности и контроля со стороны взрослых и товарищ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при наличии требований со стороны педагогов и товарищей нарушает дисциплину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ственное отношение к у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тся в полную меру сил, проявляет интерес к знаниям, трудолюбив и прилежен, добивается хороших результатов в учении, сам охотно помогает товарищ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тся в полную меру сил, проявляет интерес к знаниям, хорошо учится сам, но товарищам помогает  лишь тогда, когда поручают или прося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тся не волную меру сил, сам не проявляет интереса к учению и прилежанию, требует постоянного контроля, безразличен к учебе товарищ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смотря на контроль, не проявляет интереса к учению и прилежанию, учится плохо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ношение к общественно полезному тру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нимает общественную ценность труда, проявляет интерес к нему, добросовестно относится к самообслуживанию и другим видам труда, умело организует труд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нимает общественную ценность труда, проявляет интерес к нему, добросовестно относится к труду, но других на общественно полезный труд не организу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дится при наличии соревнования, требований со стороны педагогов и товарищ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 любит труд, стремиться уклонится от него даже при наличии требований и контроля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лективизм и товари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ительный, уважает интересы коллектива, сам охотно отзывается на просьбы товарищей, организует полезные дела коллект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ительный, уважает интересы коллектива, охотно выполняет поручения, но сам не организует полезные 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 очень общительный, отзывается на просьбы товарищей, но в делах коллектива участвует неохот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общительный, эгоистичный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брота и отзывчив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Добрый, заботливый, охотно помогает всем, кто нуждается в его помощи, организует на добрые дела товарищ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м добрый, отзывчивый, всегда поможет в трудные минуты, но других на добрые дела не мобилизу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могает другим, если поручает учитель или колле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доброжелателен, груб с товарищами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стность и правдив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рен своему слову, правдив с учителями, товарищами, добровольно признается в своих проступках и того же требует от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рен своему слову, правдив с учителями, товарищами,  признается в своих проступках, но не требует честности и правдивости от друг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 всегда выполняет обещания, не сразу признается в своих проступках, а лишь после обсуждения старшими и товарищ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о неискренен, обманывает учителей, старших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тота и скром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т и скромен, одобряет эти качества у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м прост и скромен, но не интересуется, обладают ли этими качествами окружающие его лю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т и скромен в присутствии старших и педаг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ржится высокомерно, пренебрежительно относится к товарищам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ного читает. Охотно посещает культурные центры. Разбирается в музыке. Живописи. Охотно делится своими знаниями с товарищами. Привлекает их к культур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бит читать. Посещает культурные центры. Проявляет интерес к музыке, живописи. Но  интересуется всем этим только для себя. Не привлекает товарищей к культурно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тает, посещает культурные центры. Иногда посещает музей, выставки. Но все это делает по совету или настоянию взросл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 хочет читать художественную литературу, отказывается посещать культурные центры. Не проявляет интереса к культуре и искусству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Сводный лист данных изучения уровня воспитанности учащихся _______  кла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9"/>
        <w:gridCol w:w="1137"/>
        <w:gridCol w:w="1137"/>
        <w:gridCol w:w="1137"/>
        <w:gridCol w:w="1137"/>
        <w:gridCol w:w="1137"/>
        <w:gridCol w:w="1137"/>
        <w:gridCol w:w="1138"/>
        <w:gridCol w:w="1138"/>
        <w:gridCol w:w="1138"/>
        <w:gridCol w:w="1138"/>
        <w:gridCol w:w="1138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лг и ответствен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Бережлив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исциплинирован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ветственное отношение к учен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ношение к тру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ллективизм и товарище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брота и отзывчив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Честность и правдив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остота и скром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ультурный уров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Уровень воспита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определении уровня воспитанности по каждому показателю необходимо пользоваться диагностической таблицей. Оценка записывается условным обозначением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– ярко проявляется (5 баллов); СП – слабо проявляется (3 балла); П – проявляется (4 балла); НП – не проявляется (2 балла). Итоговая оценка выводится как среднеарифметическое (сумма делится на 10 баллов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-4,5 балла – высокий уровень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,5-3,9 балла – хороший уровень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,8-2,9 балла – средний уровень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,8-2 балла – низкий уровень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17:00Z</dcterms:created>
  <dc:creator>Admin</dc:creator>
  <dc:description/>
  <cp:keywords/>
  <dc:language>en-US</dc:language>
  <cp:lastModifiedBy>Пользователь</cp:lastModifiedBy>
  <dcterms:modified xsi:type="dcterms:W3CDTF">2011-01-05T18:00:00Z</dcterms:modified>
  <cp:revision>4</cp:revision>
  <dc:subject/>
  <dc:title/>
</cp:coreProperties>
</file>