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стях у Властелина УМО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Этим летом мы посещали летний оздоровительный лагерь при МБОУ СОШ п. Коммунистический под названием «Властелин УМОВ». В лагере нам очень понравилось, мы участвовали в конкурсах, спортивных состязаниях,  рисовали, пели, танцевали, играли, разучивали речевки и кричалки. За эти три недели мы побывали в «Стране умников и умниц», в гостях у Феи творчества, поучаствовали в малых Олимпийских играх, совершили путешествие в Долину вирусов . Всего в лагере было два отряда. Весь наш отдых состоял из 5 блоков (интеллект, творчество, спорт, экология, патриотизм). В каждом отряде мы разбились на пятерки, придумали названия и девизы. Каждый из нас имел паспорт творчески и активно отдыхающего, в который командир  пятерки заносил смайлики, заработанные в течение дня.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ы не только участвовали в мероприятиях, проводимых в лагере, но и бывали в Доме культуры и поселковой библиотеки. Интересные и познавательные мероприятия провели с нами Нефедова Елена Геннадьевна и Рыжанкова Марина Борисов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Легче не пожар тушить, а его предупредить!» Эти строчки из стихотворения являлись девизом дружины юных пожарных, созданной в лагере. 2 раза в неделю дети собирались на занятия под руководством инструктора противопожарной профилактики группы обеспечения пожарной части п. Коммунистический Зуевой Александры Сергеевны . Воспитанники лагеря получили как теоретические  и практические знания, так и удостоверения «Юный пожарный!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езабываемой была поездка  в бассейн г. Советского, где нас встретили очень приветливо. Мы купались, резвились, ныряли с небольших выше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Хотим сказать огромное спасибо  за интересный и познавательный отдых Светлане Анатольевне Цанько за организацию такого замечательного лагеря (она у нас «Властелин УМОВ»); воспитателей -  Вилочеву Людмилу Анатольевну, Санцевич Елену Николаевну, Таушканову Татьяну Николаевну, Рудометову Людмилу Сергеевну, Мулланурову Ирину Саловатовну, вожатую Устьянцеву Анну Алексеевну; инструктора по спорту – Питиримова Александра Ивановича .  А еще мы хотим сказать, что нас кормили очень здорово: вкусно и питательно. За это особая благодарность работникам столовой Чикиной Наталье Валентиновне и Зейналовой Светлане Михайловн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м очень нравится отдыхать в летнем лагере, мы нашли новых друзей, получили новые впечатления. Хотим провести следующее лето так же!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икова Настя, Позднякова Полин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ушканова Даша, Потанина Вероника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Коммунистический, 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9:10:00Z</dcterms:created>
  <dc:creator>Людмила</dc:creator>
  <dc:description/>
  <dc:language>en-US</dc:language>
  <cp:lastModifiedBy>user</cp:lastModifiedBy>
  <dcterms:modified xsi:type="dcterms:W3CDTF">2017-12-25T09:10:00Z</dcterms:modified>
  <cp:revision>2</cp:revision>
  <dc:subject/>
  <dc:title/>
</cp:coreProperties>
</file>