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6.55pt;width:308.95pt;height:119.2pt;mso-wrap-style:none;v-text-anchor:middle;mso-position-horizontal:left" type="_x0000_t136">
            <v:path textpathok="t"/>
            <v:textpath on="t" fitshape="t" string="В чём наши ошибки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 side="right"/>
          </v:shape>
        </w:pic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>...только из фактов, почерпнутых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 xml:space="preserve">личным наблюдением, можно создать 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>и развить в себе способность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>понимать другого.</w:t>
      </w:r>
    </w:p>
    <w:p>
      <w:pPr>
        <w:pStyle w:val="22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.Шелгун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      </w:t>
      </w:r>
      <w:r>
        <w:rPr/>
        <w:t>Форма проведения собрания: информация, диалог с   родителями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Цель: </w:t>
      </w:r>
    </w:p>
    <w:p>
      <w:pPr>
        <w:pStyle w:val="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крыть некоторые типичные ошибки, которые допускают родители в общении со своими детьми;</w:t>
      </w:r>
    </w:p>
    <w:p>
      <w:pPr>
        <w:pStyle w:val="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казать, к чему могут привести ошибки воспитания;</w:t>
      </w:r>
    </w:p>
    <w:p>
      <w:pPr>
        <w:pStyle w:val="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крыть некоторые конфликтные ситуации между родителями и детьми;</w:t>
      </w:r>
    </w:p>
    <w:p>
      <w:pPr>
        <w:pStyle w:val="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метить пути возможного выхода из конфликтных ситуац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одительском труде, как и во всяком другом, возможны и ошибки, и сомнения, и временами неудачи, поражения, которые сменяются победами. Наше поведение и наши чувства к детям сложны, изменчивы и противоречивы. Отношения с ребенком, так же как и с каждым человеком глубоко индивидуальны и неповторимы. Чтобы гармонизировать отношения с ребенком, взрослому человеку необходимо решить сначала собственные проблемы. В будущем это гарантирует психическое здоровье  ребенка и позволит избежать конфликтов в подростковом возрасте. Никто не требует совершенства от родителей, все имеют право на ошибки, но многих из них можно было бы избежать</w:t>
      </w:r>
      <w:r>
        <w:rPr/>
        <w:t>.</w:t>
      </w:r>
    </w:p>
    <w:p>
      <w:pPr>
        <w:pStyle w:val="Heading1"/>
        <w:rPr/>
      </w:pPr>
      <w:r>
        <w:rPr>
          <w:rFonts w:eastAsia="Arial"/>
        </w:rPr>
        <w:t xml:space="preserve">           </w:t>
      </w:r>
      <w:r>
        <w:rPr/>
        <w:t>Невольные и досадные ошибки воспитания</w:t>
      </w:r>
    </w:p>
    <w:p>
      <w:pPr>
        <w:pStyle w:val="Heading2"/>
        <w:rPr/>
      </w:pPr>
      <w:r>
        <w:rPr>
          <w:rFonts w:eastAsia="Arial"/>
        </w:rPr>
        <w:t xml:space="preserve">             </w:t>
      </w:r>
      <w:r>
        <w:rPr/>
        <w:t>Ошибка первая: обещание больше не любить</w:t>
      </w:r>
    </w:p>
    <w:p>
      <w:pPr>
        <w:pStyle w:val="21"/>
        <w:rPr/>
      </w:pPr>
      <w:r>
        <w:rPr>
          <w:i/>
        </w:rPr>
        <w:t>«</w:t>
      </w:r>
      <w:r>
        <w:rPr>
          <w:i/>
          <w:sz w:val="28"/>
          <w:szCs w:val="28"/>
        </w:rPr>
        <w:t>Если ты не будешь таким, как я хочу, я больше не буду тебя любить».</w:t>
      </w:r>
    </w:p>
    <w:p>
      <w:pPr>
        <w:pStyle w:val="21"/>
        <w:rPr/>
      </w:pPr>
      <w:r>
        <w:rPr>
          <w:b/>
          <w:sz w:val="28"/>
          <w:szCs w:val="28"/>
        </w:rPr>
        <w:t>Мнение родителей.</w:t>
      </w:r>
      <w:r>
        <w:rPr>
          <w:sz w:val="28"/>
          <w:szCs w:val="28"/>
        </w:rPr>
        <w:t xml:space="preserve"> Почему дети та часто спорят по поводу любой нашей просьбы? Может быть, они делают нам назло? Как нам быть? Призывать к здравому смыслу? Да они просто не слышат, что взрослые им говорят. Угрожать? Это не действует. В таких случаях многие используют своеобразную козырную карту: «Теперь я больше не буду тебя любить». Многие родители считают, что ни в коем случае нельзя показывать детям любовь к ним, полагая, что, когда ребенок знает, что его любят, это приводит к избалованности, эгоизму, себялюбию.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>Мнение специалиста.</w:t>
      </w:r>
      <w:r>
        <w:rPr>
          <w:sz w:val="28"/>
          <w:szCs w:val="28"/>
        </w:rPr>
        <w:t xml:space="preserve"> Обещание больше не любить своего ребенка – это сильнейшая для него угроза. Однако она, как правило, не осуществляется. И дети прекрасно чувствуют фальшь. Единожды обманув, вы можете на долгое время  потерять доверие ребенка, и он будет воспринимать вас как людей лживых. Намного лучше сказать так: «Я буду тебя все равно любить, но твое поведение я не одобряю». Любовь ребенка к своим родителям беспредельна, безусловна, безгранична. Причем, если в первые годы жизни любовь к родителям обеспечивает его жизнь и безопасность, то по мере взросления родительская любовь – это база, на которой строится вся будущая жизнь ребенка. Родительская любовь – это источник и гарантия благополучия человека, поддержание телесного и душевного здоровья. Именно поэтому первой и основной задачей родителей является создание у ребенка уверенности в том, что его любят и о нем заботятся.  Никогда, ни при каких условиях у ребенка не должно возникать сомнений в родительской любви. Самая естественная и самая необходимая из всех обязанностей родителей – это относится к ребенку в  любом возрасте любовно и внимательно.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стоянный психологический контакт с ребенком необходим  в воспитании в любом возрасте. Именно ощущение и переживание контакта с родителями дают детям возможность почувствовать и осознать родительскую любовь, привязанность и заботу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 для сохранения контакта – искренняя заинтересованность во всем, что происходит в жизни ребенка, искреннее любопытство к его детским, пусть самым пустяковым  и наивным, проблемам, желание понимать, желание наблюдать за всеми изменениями, которые происходят в душе и сознании растущего человека.</w:t>
      </w:r>
    </w:p>
    <w:p>
      <w:pPr>
        <w:pStyle w:val="2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ак, формула истинной родительской любви, формула принятия. Её суть – это не « люблю», потому, что ты – «нехороший». А «люблю» потому, что ты есть, люблю такого, какой ты есть. </w:t>
      </w:r>
    </w:p>
    <w:p>
      <w:pPr>
        <w:pStyle w:val="Heading1"/>
        <w:rPr>
          <w:i/>
          <w:i/>
          <w:iCs/>
        </w:rPr>
      </w:pPr>
      <w:r>
        <w:rPr>
          <w:rFonts w:eastAsia="Arial"/>
          <w:i/>
          <w:iCs/>
        </w:rPr>
        <w:t xml:space="preserve">               </w:t>
      </w:r>
      <w:r>
        <w:rPr>
          <w:i/>
          <w:iCs/>
        </w:rPr>
        <w:t>Ошибка вторая: безразличие</w:t>
      </w:r>
    </w:p>
    <w:p>
      <w:pPr>
        <w:pStyle w:val="21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Делай, что хочешь, мне все равно…»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ние родителей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чем спорить, искать аргументы,  доказывать, что-то сыну или дочери, нервничать? Дети сами должны научиться решать свои проблемы. И вообще, ребенка надо готовить к взрослой жизни, пусть он скорее станет самостоятельным, а нас оставит в покое.</w:t>
      </w:r>
    </w:p>
    <w:p>
      <w:pPr>
        <w:pStyle w:val="Style12"/>
        <w:rPr/>
      </w:pPr>
      <w:r>
        <w:rPr>
          <w:b/>
          <w:sz w:val="28"/>
          <w:szCs w:val="28"/>
        </w:rPr>
        <w:t>Мнение специалиста</w:t>
      </w:r>
      <w:r>
        <w:rPr>
          <w:sz w:val="28"/>
          <w:szCs w:val="28"/>
        </w:rPr>
        <w:t>. Никогда не надо показывать ребенку, что вам все равно, чем он занимается. Почувствовав ваше безразличие, он немедленно начнет проверять, насколько оно «настоящее». Проверка будет заключаться в совершении неблаговидных поступков. Ребенок ждет, последует ли за поступком ваша оценка. Поэтому лучше вместо показного безразличия постараться наладить с ребенком дружеские отношения, даже если его поведение вас совершенно не устраивает: «Знаешь, в этом вопросе я с тобой совершенно не согласна. Но я хочу помочь тебе, потому что люблю тебя. В любой момент, когда тебе это понадобиться, ты можешь спросить у меня совета».</w:t>
      </w:r>
    </w:p>
    <w:p>
      <w:pPr>
        <w:pStyle w:val="Style1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аясь с собственными детьми, родители в значительной степени изменяются сами. Равенство позиций в диалоге состоит в необходимости для родителей постоянно учиться видеть мир глазами своих детей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акт с ребенком, как высшее проявление любви к нему, следует строить, основываясь на постоянном, неустанном желании познавать его индивидуальность. Необходимо постоянное тактичное чувствование эмоционального состояния, внутреннего мира</w:t>
      </w:r>
      <w:r>
        <w:rPr>
          <w:sz w:val="32"/>
          <w:szCs w:val="32"/>
        </w:rPr>
        <w:t xml:space="preserve"> ребенка, в особенности </w:t>
      </w:r>
      <w:r>
        <w:rPr>
          <w:sz w:val="28"/>
          <w:szCs w:val="28"/>
        </w:rPr>
        <w:t>его душевного строя – все это создает основу для глубокого взаимопонимания между детьми и родителями в любом возрасте.</w:t>
      </w:r>
    </w:p>
    <w:p>
      <w:pPr>
        <w:pStyle w:val="Heading1"/>
        <w:rPr/>
      </w:pPr>
      <w:r>
        <w:rPr>
          <w:rFonts w:eastAsia="Arial"/>
          <w:i/>
        </w:rPr>
        <w:t xml:space="preserve">        </w:t>
      </w:r>
      <w:r>
        <w:rPr>
          <w:i/>
        </w:rPr>
        <w:t>Ошибка третья: слишком много строгости,    постоянные замечания, негативные оценки</w:t>
      </w:r>
      <w:r>
        <w:rPr/>
        <w:t>.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Ты должен делать то, что я тебе сказала, потому что я в доме главная».  </w:t>
      </w:r>
    </w:p>
    <w:p>
      <w:pPr>
        <w:pStyle w:val="Style12"/>
        <w:rPr>
          <w:sz w:val="28"/>
          <w:szCs w:val="28"/>
        </w:rPr>
      </w:pPr>
      <w:r>
        <w:rPr>
          <w:b/>
          <w:sz w:val="28"/>
          <w:szCs w:val="28"/>
        </w:rPr>
        <w:t>Мнение родителе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Дети должны слушаться старших беспрекословно. Дискуссии здесь недопустимы. Не важно, сколько ребенку – 6 или 16 лет. Детям нельзя давать поблажек, иначе они окончательно сядут нам на шею.</w:t>
      </w:r>
    </w:p>
    <w:p>
      <w:pPr>
        <w:pStyle w:val="Style12"/>
        <w:rPr/>
      </w:pPr>
      <w:r>
        <w:rPr>
          <w:b/>
          <w:sz w:val="28"/>
          <w:szCs w:val="28"/>
        </w:rPr>
        <w:t xml:space="preserve">Мнение специалиста. </w:t>
      </w:r>
      <w:r>
        <w:rPr>
          <w:sz w:val="28"/>
          <w:szCs w:val="28"/>
        </w:rPr>
        <w:t>Дети обязательно должны понимать, почему и зачем они что-то делают. Слишком строгое воспитание, основанное на требованиях, которые не всегда понятны ребенку, напоминает дрессировку. Ребенок может беспрекословно выполнять все, когда вы рядом, и «плевать» на все запреты, когда вас рядом нет. Убеждение лучше строгости. В случае необходимости можно сказать так: «Ты сейчас делаешь так, как я говорю, а вечером мы всё спокойно обсудим – почему и зачем»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сожалению, для большинства родителей стали привычными такие высказывания: «Вот бестолковый! Сколько раз тебе объяснять, бестолочь!», «Да зачем же я тебя  только на  свет родила, упрямец, негодник!», «Любой дурак на твоем месте понял бы, как поступить!»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в детстве родители постоянно внушали ребенку, что он «тюфяк», «разгильдяй», «оболтус», то рано или поздно он начинает в это верить. Но внутри его грызут противоречия и сомнения, потому что он знает, что он не плохой, что он старается порадовать своих родителей, а они этого не замечают, стараясь подогнать его под свои мерки. Отсюда нервное напряжение, с которым ребенок не всегда может справиться.</w:t>
      </w:r>
    </w:p>
    <w:p>
      <w:pPr>
        <w:pStyle w:val="Style12"/>
        <w:ind w:left="570" w:hanging="0"/>
        <w:rPr>
          <w:sz w:val="28"/>
          <w:szCs w:val="28"/>
        </w:rPr>
      </w:pPr>
      <w:r>
        <w:rPr>
          <w:sz w:val="28"/>
          <w:szCs w:val="28"/>
        </w:rPr>
        <w:t>Возможны два варианта решения этой проблемы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60" w:leader="none"/>
        </w:tabs>
        <w:ind w:left="1290" w:hanging="330"/>
        <w:rPr>
          <w:sz w:val="28"/>
          <w:szCs w:val="28"/>
        </w:rPr>
      </w:pPr>
      <w:r>
        <w:rPr>
          <w:sz w:val="28"/>
          <w:szCs w:val="28"/>
        </w:rPr>
        <w:t>Либо он приспособится к требованиям взрослых, и станет «послушным», но будет искать способы защиты  собственного «Я» всеми доступными для него средствами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60" w:leader="none"/>
        </w:tabs>
        <w:ind w:left="1290" w:hanging="33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бо он будет сопротивляться, что повлечет множество конфликтов с родителями.</w:t>
      </w:r>
    </w:p>
    <w:p>
      <w:pPr>
        <w:pStyle w:val="Style12"/>
        <w:ind w:left="57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то и другое приведет к повышенному нервному напряжению, а если родители не сменят свою « воспитательную политику», то у ребенка возникает нервное расстройство, невроз. Необходимо научиться негативно, оценивать не самого ребенка, а только его необдуманный поступок.</w:t>
      </w:r>
    </w:p>
    <w:p>
      <w:pPr>
        <w:pStyle w:val="Style12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ию родителей общаться без постоянного осуждения личности ребенка помогает вера во все то хорошее, что есть в каждом, даже в самом неблагополучном ребенке.</w:t>
      </w:r>
    </w:p>
    <w:p>
      <w:pPr>
        <w:pStyle w:val="Style12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тинная любовь поможет родителям направить воспитательные усилия на укрепление всего хорошего в ребенке.</w:t>
      </w:r>
    </w:p>
    <w:p>
      <w:pPr>
        <w:pStyle w:val="Style12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hanging="0"/>
        <w:rPr/>
      </w:pPr>
      <w:r>
        <w:rPr>
          <w:rStyle w:val="1"/>
          <w:i/>
        </w:rPr>
        <w:t xml:space="preserve">      </w:t>
      </w:r>
      <w:r>
        <w:rPr>
          <w:rStyle w:val="1"/>
          <w:i/>
        </w:rPr>
        <w:t>Ошибка четвертая: детей надо баловать</w:t>
      </w:r>
      <w:r>
        <w:rPr>
          <w:i/>
          <w:u w:val="single"/>
        </w:rPr>
        <w:t>.</w:t>
      </w:r>
    </w:p>
    <w:p>
      <w:pPr>
        <w:pStyle w:val="Style12"/>
        <w:ind w:hanging="0"/>
        <w:rPr/>
      </w:pPr>
      <w:r>
        <w:rPr>
          <w:i/>
        </w:rPr>
        <w:t>«</w:t>
      </w:r>
      <w:r>
        <w:rPr>
          <w:i/>
          <w:sz w:val="28"/>
          <w:szCs w:val="28"/>
        </w:rPr>
        <w:t>Пожалуй, я сделаю это сама. Моему мальчику это пока не по силам».</w:t>
      </w:r>
    </w:p>
    <w:p>
      <w:pPr>
        <w:pStyle w:val="Style12"/>
        <w:ind w:hanging="0"/>
        <w:rPr/>
      </w:pPr>
      <w:r>
        <w:rPr>
          <w:b/>
          <w:sz w:val="28"/>
          <w:szCs w:val="28"/>
        </w:rPr>
        <w:t xml:space="preserve">Мнение родителей. </w:t>
      </w:r>
      <w:r>
        <w:rPr>
          <w:sz w:val="28"/>
          <w:szCs w:val="28"/>
        </w:rPr>
        <w:t>Мы готовы все сделать для нашего ребенка, он должен получать самое лучшее. Детство – такая короткая пора, поэтому оно должно быть прекрасно. В наших силах избавить детей от всех трудностей и неприятностей. Так приятно угадывать и исполнять любое желание ребенка.</w:t>
      </w:r>
    </w:p>
    <w:p>
      <w:pPr>
        <w:pStyle w:val="TextBody"/>
        <w:rPr/>
      </w:pPr>
      <w:r>
        <w:rPr>
          <w:b/>
          <w:sz w:val="28"/>
          <w:szCs w:val="28"/>
        </w:rPr>
        <w:t>Мнение специалиста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Избалованным детям очень трудно приходится в жизни. Нельзя держать единственное чадо под колпаком родительской любви, в дальнейшем это может привести к множеству проблем. Поверьте, когда родители убирают буквально каждый камушек с дороги ребенка, от этого он не чувствует себя счастливее. Скорее наоборот – он ощущает себя совершенно беспомощным и одиноким. «Попробуй-ка сделать это сам, а если не получится, я тебе с удовольствием помогу» - вот один из вариантов мудрого отношения к дочери или сыну</w:t>
      </w:r>
      <w:r>
        <w:rPr/>
        <w:t>.</w:t>
      </w:r>
    </w:p>
    <w:p>
      <w:pPr>
        <w:pStyle w:val="Heading1"/>
        <w:rPr/>
      </w:pPr>
      <w:r>
        <w:rPr>
          <w:rFonts w:eastAsia="Arial"/>
          <w:i/>
          <w:iCs/>
        </w:rPr>
        <w:t xml:space="preserve">       </w:t>
      </w:r>
      <w:r>
        <w:rPr>
          <w:i/>
          <w:iCs/>
        </w:rPr>
        <w:t>Ошибка пятая: навязанная роль.</w:t>
      </w:r>
    </w:p>
    <w:p>
      <w:pPr>
        <w:pStyle w:val="TextBody"/>
        <w:rPr>
          <w:i/>
          <w:i/>
        </w:rPr>
      </w:pPr>
      <w:r>
        <w:rPr>
          <w:i/>
        </w:rPr>
        <w:t>«Мой ребенок – мой лучший друг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нение родителей. </w:t>
      </w:r>
      <w:r>
        <w:rPr>
          <w:sz w:val="28"/>
          <w:szCs w:val="28"/>
        </w:rPr>
        <w:t>Ребенок – главное в нашей жизни, он такой развитый, с ним можно говорить обо всем. Он понимает нас как  настоящий взрос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ние специалиста. Дети готовы сделать все, чтобы понравиться своим родителям, ведь папа и мама для них главнейшие люди на свете. Они даже готовы погрузиться в сложный мир взрослых проблем, вместо того чтобы обсуждать свои с друзьями. Но при этом их собственные проблемы так и остаются нерешенным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уносят во взрослую жизнь тот стереотип отношений, который закладывается в детстве. Если ребенок часто видит ссоры родителей, то впоследствии принимает их за норму жизни, вырабатывает привычку к подобным отношениям. Став, в свою очередь родителем, подсознательно реализует заложенное в детстве представление о семейных взаимоотношениях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Ошибка шестая: деньги как откуп.</w:t>
      </w:r>
    </w:p>
    <w:p>
      <w:pPr>
        <w:pStyle w:val="Normal"/>
        <w:rPr>
          <w:i/>
          <w:i/>
        </w:rPr>
      </w:pPr>
      <w:r>
        <w:rPr>
          <w:i/>
        </w:rPr>
        <w:t>«Больше денег – лучше воспитани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нение родителей. </w:t>
      </w:r>
      <w:r>
        <w:rPr>
          <w:sz w:val="28"/>
          <w:szCs w:val="28"/>
        </w:rPr>
        <w:t>Если у нас есть возможность, почему же не давать денег ребенку. Сейчас столько соблазнов. Пусть он почувствует себя человек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нение специалиста. </w:t>
      </w:r>
      <w:r>
        <w:rPr>
          <w:sz w:val="28"/>
          <w:szCs w:val="28"/>
        </w:rPr>
        <w:t>Любовь не купить за деньги – звучит довольно банально, но это так. На самом деле любовь, ласка, совместные игры и проведенный вместе досуг для сына или дочери намного важнее содержимого вашего кошелька. И, если разобраться, совсем не деньги делают ребенка счастливым, а осознание того, что он для вас самый- самый! Но бывает, что в семьях с невысоким достатком взрослые делают все, чтобы ребенок ни в чем не нуждался. Ребенок должен знать возможности своей семьи, а вы не должны чувствовать угрызения совести за то, что не может исполнять все его желания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Ошибка седьмая: наполеоновские планы.</w:t>
      </w:r>
    </w:p>
    <w:p>
      <w:pPr>
        <w:pStyle w:val="Normal"/>
        <w:rPr>
          <w:i/>
          <w:i/>
        </w:rPr>
      </w:pPr>
      <w:r>
        <w:rPr>
          <w:i/>
        </w:rPr>
        <w:t>«Мой ребенок будет заниматься музыкой (теннисом, живописью), я не позволю ему упустить свой шанс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нение родителей. </w:t>
      </w:r>
      <w:r>
        <w:rPr>
          <w:sz w:val="28"/>
          <w:szCs w:val="28"/>
        </w:rPr>
        <w:t>Я мечтала в детстве заниматься балетом, учиться игре на пианино и играть в теннис,  но у меня не было такой возможности. Пусть он воплотит мой мечты в жизнь. Не важно, если ему пока это не нравится. Пройдет время, и он оценит наши стар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нение специалиста. </w:t>
      </w:r>
      <w:r>
        <w:rPr>
          <w:sz w:val="28"/>
          <w:szCs w:val="28"/>
        </w:rPr>
        <w:t>Уважение личной жизни ребенка, его духовных потребностей соблюдается далеко не всеми родителями. Многие родители используют собственного ребенка для удовлетворения собственных амбиций и нереализованных возможносте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сожалению, дети не всегда оценивают усилия родителей. И часто блестящее будущее, нарисованное взрослыми в своем воображении, разбивается о полное нежелание ребенка заниматься, скажем, музыкой. Пока ребенок еще маленький, он слушается взрослых, но затем…желая вырваться из клетки родительской опеки, начинает выражать протест всеми доступными ему способ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этому, заполняя день ребенка нужными и полезными с вашей точки зрения занятиями, не забывайте оставить ему немного времени и для личных дел, которые ему нравятся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Ошибка восьмая: слишком мало ласки.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/>
        <w:t>Поцелуй и прочие нежности не так уж и важны для ребенка».</w:t>
      </w:r>
    </w:p>
    <w:p>
      <w:pPr>
        <w:pStyle w:val="Normal"/>
        <w:rPr/>
      </w:pPr>
      <w:r>
        <w:rPr>
          <w:b/>
          <w:sz w:val="28"/>
          <w:szCs w:val="28"/>
        </w:rPr>
        <w:t>Мнение родителей</w:t>
      </w:r>
      <w:r>
        <w:rPr>
          <w:sz w:val="28"/>
          <w:szCs w:val="28"/>
        </w:rPr>
        <w:t>. Ласки в детском возрасте  сделают из мальчика тюфяка. Короче, никаких объятий и поцелуе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нение специалиста. </w:t>
      </w:r>
      <w:r>
        <w:rPr>
          <w:sz w:val="28"/>
          <w:szCs w:val="28"/>
        </w:rPr>
        <w:t>Дети любого возраста стремятся к ласке, она помогает им ощущать себя любимыми и придает уверенности в своих силах. Но помните, желание приласкаться должно, все-таки исходить от самого ребенка. Не навязывайте детям свою любовь слишком активно – это может оттолкну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ако постоянно холодное , неприступное поведение родителей, вытекающее из принципа, «я отношусь к тебе, как к взрослому», ставит «непробиваемую» стену между вами  и не дает возможности ребенку проявлять свои нежные чувства к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ребенка дает вам возможность проникнуть в мир глубоко личностных переживаний детей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Ошибка девятая: ваше настроение.</w:t>
      </w:r>
    </w:p>
    <w:p>
      <w:pPr>
        <w:pStyle w:val="Normal"/>
        <w:rPr/>
      </w:pPr>
      <w:r>
        <w:rPr/>
        <w:t>«Можно или нельзя? Все зависит от настроения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нение родителей. </w:t>
      </w:r>
      <w:r>
        <w:rPr>
          <w:sz w:val="28"/>
          <w:szCs w:val="28"/>
        </w:rPr>
        <w:t>Неприятности на работе, плохое самочувствие, да еще дома неприятности – плохие отметки, дерзость. Сил нет, во всем разбир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ние специалиста. Родители должны показывать сыну или дочери, что их радуют хорошие поступки и расстраивают плохие. Это создает у детей сознание в непоколебимости жизненных ценностей. Когда взрослые в угоду своему эгоизму и настроению сегодня разрешают что-то, а завтра это же запрещают, ребенок может понять только одно: все равно, что я делаю, главное, какое у мамы настроение. Однако, если вы чувствуете, что себя не переделать, лучше заранее договориться с ребенком: «Итак, когда у меня хорошее настроение, тебе не будет позволено делать все, что ты захочешь. А если плохое, то постарайся быть ко мне снисходительным»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Ошибка десятая: слишком мало времени для воспитания ребенка.</w:t>
      </w:r>
    </w:p>
    <w:p>
      <w:pPr>
        <w:pStyle w:val="Normal"/>
        <w:rPr>
          <w:i/>
          <w:i/>
        </w:rPr>
      </w:pPr>
      <w:r>
        <w:rPr>
          <w:i/>
        </w:rPr>
        <w:t>«К сожалению, у меня совсем не хватает времени, чтобы заняться ребенко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ние родителей. Многие взрослые очень загружены на работе, да и дома дел хватает: готовить, убирать, стирать. Дети должны сами понимать, что у родителей просто нет времени заниматься с ни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нение специалиста</w:t>
      </w:r>
      <w:r>
        <w:rPr>
          <w:sz w:val="28"/>
          <w:szCs w:val="28"/>
        </w:rPr>
        <w:t>. Взрослые часто забывают простую истину – если уж родили ребенка, надо и время  для него найти. Ребенок,  который постоянно слышит, что у взрослых нет на него времени, будет искать на стороне родственные души. Даже если ваш день расписан по минутам, найдите вечером полчаса посидеть с ним, поговорить, рассказать про свою работу или обсудить кинофильм. Это необходимо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Ошибка одиннадцатая: рукоприкладство.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/>
        <w:t>А если он слов не понимает, лишний подзатыльник не повредит!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нение родителей. </w:t>
      </w:r>
      <w:r>
        <w:rPr>
          <w:sz w:val="28"/>
          <w:szCs w:val="28"/>
        </w:rPr>
        <w:t>Если ребенок строптивый, непокладистый, то это упрямство надо из него «выбивать» в прямом смысле этого слова. Только так можно воспитывать!</w:t>
      </w:r>
    </w:p>
    <w:p>
      <w:pPr>
        <w:pStyle w:val="Normal"/>
        <w:rPr/>
      </w:pPr>
      <w:r>
        <w:rPr>
          <w:b/>
          <w:sz w:val="28"/>
          <w:szCs w:val="28"/>
        </w:rPr>
        <w:t>Мнение специалиста</w:t>
      </w:r>
      <w:r>
        <w:rPr>
          <w:sz w:val="28"/>
          <w:szCs w:val="28"/>
        </w:rPr>
        <w:t>. Физические наказания могут привести к утрате у ребенка отзывчивости, способности сочувствовать и сопереживать другим людям. По отношению к родителям, которые часто его наказывают, появляется враждеб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дебная практика показывает, что дети, которых бьют, часто убегают из дома, бродяжничают, совершают кражи и другие пре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593" w:right="567" w:gutter="567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9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11">
    <w:name w:val="Стиль1"/>
    <w:basedOn w:val="TextBody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7:36:00Z</dcterms:created>
  <dc:creator>пользователь</dc:creator>
  <dc:description/>
  <cp:keywords/>
  <dc:language>en-US</dc:language>
  <cp:lastModifiedBy>пользователь</cp:lastModifiedBy>
  <cp:lastPrinted>2006-07-31T20:40:00Z</cp:lastPrinted>
  <dcterms:modified xsi:type="dcterms:W3CDTF">2006-07-31T16:41:00Z</dcterms:modified>
  <cp:revision>25</cp:revision>
  <dc:subject/>
  <dc:title/>
</cp:coreProperties>
</file>