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динцовская средняя общеобразовательная школа №1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   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смотрено»                                                    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МО учителей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цовской СОШ №1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по УВР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и физ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Мальченко Г.И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Романовская О.В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Жигалова Е.С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</w:t>
            </w:r>
          </w:p>
        </w:tc>
      </w:tr>
      <w:tr>
        <w:trPr>
          <w:trHeight w:val="98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ind w:left="1416" w:hanging="14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сентября  2017 г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августа 2017 г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августа 2017 г.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РОГРАММА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внеуроч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ланета безопасност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общее образ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ГОС ООО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а 2017 - 2018 учебный год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7"/>
          <w:szCs w:val="27"/>
        </w:rPr>
        <w:t>Всего часов</w:t>
      </w:r>
      <w:r>
        <w:rPr>
          <w:rFonts w:cs="Times New Roman" w:ascii="Times New Roman" w:hAnsi="Times New Roman"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34 часов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sz w:val="27"/>
          <w:szCs w:val="27"/>
        </w:rPr>
        <w:t>Количество часов в неделю</w:t>
      </w:r>
      <w:r>
        <w:rPr>
          <w:rFonts w:cs="Times New Roman" w:ascii="Times New Roman" w:hAnsi="Times New Roman"/>
          <w:sz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1 час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упцова Е.В.</w:t>
      </w:r>
      <w:r>
        <w:rPr>
          <w:rFonts w:cs="Times New Roman" w:ascii="Times New Roman" w:hAnsi="Times New Roman"/>
          <w:sz w:val="24"/>
          <w:szCs w:val="24"/>
        </w:rPr>
        <w:t xml:space="preserve"> учитель физической культуры первой квалификационной категори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АБОЧАЯ ПРОГРАММА</w:t>
      </w:r>
    </w:p>
    <w:p>
      <w:pPr>
        <w:pStyle w:val="Style19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tLeast" w:line="295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«Планета безопасности» разработана для занятий с учащимися 7 класса во второй половине дня в соответствии с новыми требованиями ФГОС среднего общего образования второго поколения. В процессе разработки программы главным ориентиром стала </w:t>
      </w:r>
      <w:r>
        <w:rPr>
          <w:rFonts w:cs="Times New Roman" w:ascii="Times New Roman" w:hAnsi="Times New Roman"/>
          <w:i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гармоничного единства личностного, познавательного, коммуникативного и социального развития учащихся, воспитание у них интереса к активному познанию методов обеспечения личной безопасности; ответственного отношения к сохранению окружающей среды как основы в обеспечении безопасности жизнедеятельности личности и общества; приёмам оказания первой медицинской помощи при неотложных состояниях; понятие о государственной системе защиты населения от опасных и чрезвычайных ситуаций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следующих нормативно-правовых документов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«Об образовании» № 273-ФЗ от 29 декабря 2012 г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g.ru/2012/12/30/obrazovanie-dok.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.12.10 №1897)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products/ipo/prime/doc/55070507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4"/>
        </w:numPr>
        <w:spacing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Обучение в 7 классе по учебникам под редакцией Ю.Л.Воробьева «Основы безопасности жизнедеятельности». Программа. Методические рекомендации. Тематическое планирование», Б.И.Мишин, М.В.Юрьева. – Москва: АСТ: Астрель, 2014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обрнауки  России от 17.12.2010г.  №1897»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Ф от 28.10.2015 №08-1786 «О рабочих программах учебных предметов»;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нитарно-эпидемиологические требования к условиям и организации обучения в общеобразовательных учреждениях СанПин</w:t>
      </w:r>
      <w:r>
        <w:rPr>
          <w:rFonts w:cs="Times New Roman" w:ascii="Times New Roman" w:hAnsi="Times New Roman"/>
          <w:sz w:val="24"/>
          <w:szCs w:val="24"/>
        </w:rPr>
        <w:t xml:space="preserve"> №2.4.2.2821-10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pidemiolog.ru/law/san/?ELEMENT_ID=324011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 (приказ №  1067 от   19.12.2012) 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avbukh.ru/edoc/?docId=902392158&amp;modId=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Одинцовской СОШ №1 на 2017-2018у.г.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педагога МБОУ Одинцовской СОШ №1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рабочей программой по внеурочной деятельности учащихся 7 х классов. Сроки реализации: 34 учебные недели. Рассчитана на 34 часов (1 часа в неделю).</w:t>
      </w:r>
    </w:p>
    <w:p>
      <w:pPr>
        <w:pStyle w:val="Normal"/>
        <w:shd w:fill="FFFFFF" w:val="clear"/>
        <w:spacing w:lineRule="auto" w:line="240" w:before="0" w:after="0"/>
        <w:ind w:firstLine="35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анная программа позволи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ть у детей чувство ответственности за свое повед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ить бережному отношению к своему здоровью и здоровью окружающи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имулировать у ребенка самостоятельность в принятии решений и выработку умений и навыков безопасного поведения в реальной жизн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ть у детей научно обоснованную систему понятий основ безопасности жизне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рабатывать необходимые умения и навыки безопасного поведения в повседневной жизни в случае возникновения различных опасных и чрезвычайных ситу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ть умения: 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вать духовные и физические качества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аздел 1. Планируемые результаты</w:t>
      </w:r>
    </w:p>
    <w:p>
      <w:pPr>
        <w:pStyle w:val="Normal"/>
        <w:shd w:fill="FFFFFF" w:val="clear"/>
        <w:spacing w:lineRule="atLeast" w:line="295"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учится в 7 класс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иентироваться в окружающем мире и адекватно реагировать на жизненные ситуации.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у обучающегося будут сформированы:</w:t>
      </w:r>
    </w:p>
    <w:p>
      <w:pPr>
        <w:pStyle w:val="Normal"/>
        <w:shd w:fill="FFFFFF" w:val="clear"/>
        <w:spacing w:lineRule="atLeast" w:line="295" w:before="0" w:after="0"/>
        <w:ind w:right="13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когнитивного компонента будут сформированы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ологическое сознание, признание высокой ценности жизни во всех её проявлениях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е основных принципов и правил отношения к природе;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е основ здорового образа жизни и здоровье сберегающих технологий; 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 поведения в чрезвычайных ситуациях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ценностного и эмоционального компонентов будут сформированы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патриотизм, любовь к Родине, чувство гордости за свою страну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моционально положительное принятие своей идентич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 равноправному сотрудничеству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к ценностям семьи, любовь к природе, признание ценности здоровья своего и других людей, оптимизм в восприятии мира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ь в самовыражении и самореализации, социальном признани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деятельностного (поведенческого) компонента будут сформированы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к выполнению моральных норм в отношении взрослых и сверстников в школе, дома, во вне учебных видов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строить жизненные планы с учётом конкретных социально </w:t>
        <w:softHyphen/>
        <w:t>исторических, политических и экономических услов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51" w:hanging="425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 выбору профильного образования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енной устойчивой учебно-познавательной мотивации и интереса к учению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и к самообразованию и самовоспитанию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екватной позитивной самооценки и я - концеп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Коммуникативные универсальные учебные действия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Учащиеся смогут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ать собственное мнение и позицию, аргументировать и координировать ее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, владеть устной и письменной речью; строить монологическое контекстное высказыв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 способы работ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, коррекцию, оценку действий партнёра, уметь убеждать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м коммуникативной рефлексии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ть разные мнения и интересы и обосновывать собственную позицию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е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ать на себя инициативу е организации совместного действия (деловое лидерство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коммуникативную рефлексию как осознание оснований собственных действий и действий партне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цессе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4" w:hanging="4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йся научится: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м реализации проектно-исследовательской деятельности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и преобразовывать модели и схемы дли решения задач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определение понятиям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ать понятия -  осуществлять логическую операцию перехода от видовых признаков к родовому понятию, от понятия с меньшим объемом к понятию с большим объёмом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сравнение, серией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оить логическое рассуждение, включающее установление причинено следственных связей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м ознакомительного, изучающего, усваивающего и поискового чте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м рефлексивного чтения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ь проблему, аргументировать её актуальность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о связях и закономерностях событий, процессов, объектов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сследование с целью проверки гипотез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лать умозаключения (индуктивное и по аналогии) и выводы на основе аргументации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 результате занятий по предложенной программе учащиеся получат возможность: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выполнению моральных норм в отношении взрослых и сверстников в школе, дома, во вне учебных видов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строить жизненные планы с учётом конкретных социально </w:t>
        <w:softHyphen/>
        <w:t>исторических, политических и экономических услови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выбору профильного образов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63"/>
          <w:sz w:val="24"/>
          <w:szCs w:val="24"/>
        </w:rPr>
        <w:t xml:space="preserve">Для достижения поставленной стратегической цели и реализации тактических задач с учетом материально-технической базы отобрано следующее содержание: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95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2552"/>
      </w:tblGrid>
      <w:tr>
        <w:trPr>
          <w:trHeight w:val="29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5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5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5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5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5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5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безопасность в повседневной жизн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аса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часа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час</w:t>
            </w:r>
          </w:p>
        </w:tc>
      </w:tr>
    </w:tbl>
    <w:p>
      <w:pPr>
        <w:pStyle w:val="Normal"/>
        <w:shd w:fill="FFFFFF" w:val="clear"/>
        <w:spacing w:lineRule="atLeast" w:line="295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одержание учебного предм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Личная безопасность в повседневной жизни (29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. Значение и задачи курса «Основы безопасности жизнедеятельности». Основные понятия и определения: безопасность; опасная ситуация; экстремальная; чрезвычайная ситуация. Виды чрезвычайных ситуаций (техногенная, социальная, природна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«правило безопасного поведения». Главные правила безопасности. Безопасность на улице. Правила поведения в толпе. Взрывное устройство на улице. Особенности города как среды обитания человека. Нарушение экологического равновесия, связанного с деятельностью человека. Государственные и муниципальные системы обеспечения безопасности, их задачи и возможности. Оповещение населения о чрезвычайных ситуациях. Сигнал «Внимание всем!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ые ситуации аварийного характера в жилищах. Правила безопасного пользования лифтом. Правила обращения с животными. Первая помощь при укусах животных. Пожар в жилище. Возможные причины возникновения пожаров. Правила пожарной безопасности. Правила безопасного использования электрических и электронных приборов. Правила тушения электроприборов. Правила поведения при пожаре. Эвакуация. Средства пожаротушения и правила пользования ими. Опасные газы. Первая помощь при отравлении газом. Затопление жилища. Правила поведения при затоплении жилища. Разрушение зданий. Правила поведения при разрушении здания и нахождении в завале. Средства бытовой химии. Оказание первой медицинской помощи при отравлениях и ожогах. Отравление опасными веществами, оказание первой медицинской помощ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транспорт – зона повышенной опасности. Правила поведения участников дорожного движения. Первая помощь пострадавшим в аварийных ситуациях. Общественный транспорт, основные правила безопасности. Правила безопасного поведения в толпе. Железнодорожный транспорт. Опасности на воде и водном транспорте. Оказание само- и взаимопомощи, терпящим бедствие на воде. Безопасное поведение на льду. Авиационный транспорт. Правила поведения в аварий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сные ситуации криминального характера. Основные способы защиты жилища. Криминальные ситуации на улице и в других общественных местах. Террористический акт. Обнаружение взрывного устройства. Поведение при захвате в залож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деятельности человека на окружающую среду. Основные мероприятия по обеспечению безопасности человека при нарушении экологического равновесия. Шумовое загрязнение среды. Радиоактивное загрязнение. Компьютер и здоровье. Организация рабочего места у компьют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Основы медицинских знаний и здорового образа жизни (5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медицинская помощь при ранениях. Виды кровотечений. Способы временной остановки кровотечений. Виды ран. Правила наложения повязок. Пищевые отравления. Отравления угарным газом. Первая помощь при отравлениях. Термические и химические ожоги. Первая помощь при ожогах. Понятие здоровья. Значение здоровья для человека. Главные правила здорового образа жизни. Режим дня. Влияние внешней среды на здоровье человека: шумовое загрязнение, техника безопасности при пользовании персональным компьютером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 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радиционные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i/>
          <w:i/>
        </w:rPr>
      </w:pPr>
      <w:r>
        <w:rPr>
          <w:spacing w:val="-3"/>
        </w:rPr>
        <w:t>Вводный урок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i/>
          <w:i/>
        </w:rPr>
      </w:pPr>
      <w:r>
        <w:rPr>
          <w:spacing w:val="-3"/>
        </w:rPr>
        <w:t>Урок-лекция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i/>
          <w:i/>
        </w:rPr>
      </w:pPr>
      <w:r>
        <w:rPr>
          <w:spacing w:val="-3"/>
        </w:rPr>
        <w:t>Урок-беседа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i/>
          <w:i/>
        </w:rPr>
      </w:pPr>
      <w:r>
        <w:rPr>
          <w:spacing w:val="-3"/>
        </w:rPr>
        <w:t>Урок с использованием ТСО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i/>
          <w:i/>
        </w:rPr>
      </w:pPr>
      <w:r>
        <w:rPr>
          <w:spacing w:val="-2"/>
        </w:rPr>
        <w:t>Урок – практикум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i/>
          <w:i/>
        </w:rPr>
      </w:pPr>
      <w:r>
        <w:rPr/>
        <w:t>Урок – экскурсия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етрадиционные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2"/>
        </w:rPr>
        <w:t>Урок-конференция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2"/>
        </w:rPr>
        <w:t>Интегрированный урок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2"/>
        </w:rPr>
        <w:t>Урок-соревнование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3"/>
        </w:rPr>
        <w:t>Урок-диспут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3"/>
        </w:rPr>
        <w:t>Урок-конкурс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3"/>
        </w:rPr>
        <w:t>Урок-КВ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spacing w:val="-2"/>
        </w:rPr>
      </w:pPr>
      <w:r>
        <w:rPr>
          <w:spacing w:val="-2"/>
        </w:rPr>
        <w:t>Урок-путешествие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i/>
          <w:i/>
        </w:rPr>
      </w:pPr>
      <w:r>
        <w:rPr>
          <w:spacing w:val="-2"/>
        </w:rPr>
        <w:t>Урок открытых мыслей</w:t>
      </w:r>
    </w:p>
    <w:p>
      <w:pPr>
        <w:pStyle w:val="Normal"/>
        <w:numPr>
          <w:ilvl w:val="0"/>
          <w:numId w:val="3"/>
        </w:numPr>
        <w:autoSpaceDE w:val="false"/>
        <w:rPr>
          <w:spacing w:val="-3"/>
        </w:rPr>
      </w:pPr>
      <w:r>
        <w:rPr>
          <w:spacing w:val="-3"/>
        </w:rPr>
        <w:t>Урок-зачёт</w:t>
      </w:r>
    </w:p>
    <w:p>
      <w:pPr>
        <w:pStyle w:val="Normal"/>
        <w:autoSpaceDE w:val="false"/>
        <w:ind w:hanging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– виды деятельности со словесной (знаковой) основ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объяснений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аучно-популярной литературо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ефератов и доклад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програ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5"/>
        </w:numPr>
        <w:spacing w:lineRule="atLeast" w:line="237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демонстрациями учителя.</w:t>
      </w:r>
    </w:p>
    <w:p>
      <w:pPr>
        <w:pStyle w:val="Normal"/>
        <w:numPr>
          <w:ilvl w:val="0"/>
          <w:numId w:val="5"/>
        </w:numPr>
        <w:spacing w:lineRule="atLeast" w:line="237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учебных фильмов.</w:t>
      </w:r>
    </w:p>
    <w:p>
      <w:pPr>
        <w:pStyle w:val="Normal"/>
        <w:numPr>
          <w:ilvl w:val="0"/>
          <w:numId w:val="5"/>
        </w:numPr>
        <w:spacing w:lineRule="atLeast" w:line="237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аблиц, схем.</w:t>
      </w:r>
    </w:p>
    <w:p>
      <w:pPr>
        <w:pStyle w:val="Normal"/>
        <w:numPr>
          <w:ilvl w:val="0"/>
          <w:numId w:val="5"/>
        </w:numPr>
        <w:spacing w:lineRule="atLeast" w:line="237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аблюдаемых явлений.</w:t>
      </w:r>
    </w:p>
    <w:p>
      <w:pPr>
        <w:pStyle w:val="Normal"/>
        <w:numPr>
          <w:ilvl w:val="0"/>
          <w:numId w:val="5"/>
        </w:numPr>
        <w:spacing w:lineRule="atLeast" w:line="237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5"/>
        </w:numPr>
        <w:spacing w:lineRule="atLeast" w:line="237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хемами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даточным материалом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личин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опытов для демонстрации классу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ронтальных лабораторных работ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модели из готовых деталей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5"/>
        </w:numPr>
        <w:spacing w:lineRule="atLeas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и конструировани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атериально-технического обеспечение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необходимы следующие объекты и средства материально-технического обеспечения: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енные классные и магнитные доски для вывешивания демонстрационного материала,</w:t>
      </w:r>
    </w:p>
    <w:p>
      <w:pPr>
        <w:pStyle w:val="Normal"/>
        <w:numPr>
          <w:ilvl w:val="0"/>
          <w:numId w:val="18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о-наглядные и учебно-практические пособия (стенды и плакаты, видеофильмы и презентации по разделам курса ОБЖ, электронная библиотека по ОБЖ, индивидуальные средства защиты, средства для оказания первой медицинской помощи).</w:t>
      </w:r>
    </w:p>
    <w:p>
      <w:pPr>
        <w:pStyle w:val="Style19"/>
        <w:numPr>
          <w:ilvl w:val="0"/>
          <w:numId w:val="18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для демонстрации презентаций и видеофрагментов,</w:t>
      </w:r>
    </w:p>
    <w:p>
      <w:pPr>
        <w:pStyle w:val="Style19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демонстрационное оборудование (компьютер, музыкальный центр, мультипроектор, интерактивная доска</w:t>
      </w:r>
    </w:p>
    <w:p>
      <w:pPr>
        <w:pStyle w:val="Style19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вспомогательное оборудование для осуществления проектной и исследовательской деятельности (принтер, сканер, фото и видеотехника)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экранно-звуковые пособия: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мультимедийные образовательные ресурсы, интернет-ресурсы, аудиозаписи, видеофильмы, слайды, мультимедийные презентаци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чный фонд: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ая и справочная литература,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опулярные книги, содержащие дополнительный познавательный материал развивающего характера по различным темам курс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ая энциклопедия «Википедия».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</w:t>
        </w:r>
      </w:hyperlink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ая энциклопедия «Кругосвет». Режим доступа: 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ugosvet.ru</w:t>
        </w:r>
      </w:hyperlink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«Рубрикон». Режим доступа: 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bricon.com</w:t>
        </w:r>
      </w:hyperlink>
    </w:p>
    <w:p>
      <w:pPr>
        <w:pStyle w:val="Style19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издательский дом «Первое сентября». Режим доступа:  http://www.1september.ru 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полезные ссылки для преподавателей 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4"/>
            <w:szCs w:val="24"/>
          </w:rPr>
          <w:t>ОБЖ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- </w:t>
        </w:r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школа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жизни 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Режим доступа: 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.../home/.../poleznye-ssylki-dla-prepodavatelej-obz-1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9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  <w:u w:val="single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резентации на тему "для учителя обж"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жим доступа: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shared.ru/theme/prezentatsiya-uchitelya-obj</w:t>
        </w:r>
      </w:hyperlink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95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ПИСОК ЛИТЕРА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новы безопасности жизнедеятельности: 5 кл.: учебник для общеобразовательных учреждений. М.П. Фролов и др.; под ред. Ю.Л. Воробьева. – М.: АСТ: Астрель, 2015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ы безопасности жизнедеятельности: тетрадь с печатной основой для учащихся 7 класса. М.И. Иванюков. – Саратов: Лицей, 2015.</w:t>
        <w:br/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ителя: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атическое и поурочное планирование по ОБЖ. 7 класс: к учебнику М.П.Фролова, и др. «Основы безопасности жизнедеятельности. 7 класс» под ред. Ю.Л. Воробьева. С.В. Петров – М.: АСТ: Астрель, 2011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даточные материалы по основам безопасности жизнедеятельности: 5 – 9 класс. В.М. Евлахов. – М.: Дрофа, 2011.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ы безопасности жизнедеятельности: сб. заданий для проведения экзамена в 9 кл. А.Т. Смирнов, М.В. Маслов, Б.И. Мишин; под общ. ред. А.Т. Смирнова. – М.: Просвещение, 2011.</w:t>
      </w:r>
    </w:p>
    <w:p>
      <w:pPr>
        <w:pStyle w:val="Normal"/>
        <w:autoSpaceDE w:val="false"/>
        <w:spacing w:lineRule="auto" w:line="240" w:before="0" w:after="0"/>
        <w:ind w:left="76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5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14"/>
          <w:type w:val="nextPage"/>
          <w:pgSz w:w="11906" w:h="16838"/>
          <w:pgMar w:left="1418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95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sz w:val="28"/>
        </w:rPr>
        <w:t>Календарно–тематическое планирование</w:t>
      </w:r>
    </w:p>
    <w:p>
      <w:pPr>
        <w:pStyle w:val="Heading"/>
        <w:rPr>
          <w:lang w:val="ru-RU"/>
        </w:rPr>
      </w:pPr>
      <w:r>
        <w:rPr>
          <w:lang w:val="ru-RU"/>
        </w:rPr>
        <w:t>на 2017– 2018 уч.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асс: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7Б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и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 Купцова Е.В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ид программы: __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рабочая, общеобразователь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азвание предмет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Б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его часов: 34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л-во часов в неделю: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1 час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65"/>
        <w:gridCol w:w="5670"/>
        <w:gridCol w:w="851"/>
        <w:gridCol w:w="849"/>
        <w:gridCol w:w="127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 КТП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 I: Личная безопасность в повседневной жизни (29 часов)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правила 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двидение опас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спасения. Сигналы опо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в городе и посел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в ж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в ж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при пожаре и эваку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г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пление жил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вещества в б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на 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общественном и лич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правила поведения в метр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железнодорож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на воде и вод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й л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е ситуации на воздуш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ые ситуации. Защита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ые ситуации на у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ые ситуации в общественных мес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экологического равнове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истый воздух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формула жизни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оч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од контр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компь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медицинских знаний и здорового образа жизни (5 часов)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ж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асс: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7Г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и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 Купцова Е.В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ид программы: __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рабочая, общеобразователь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азвание предмет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Б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его часов: 34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л-во часов в неделю: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1 час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65"/>
        <w:gridCol w:w="5670"/>
        <w:gridCol w:w="851"/>
        <w:gridCol w:w="849"/>
        <w:gridCol w:w="127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 КТП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 I: Личная безопасность в повседневной жизни (29 часов)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правила 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двидение опас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спасения. Сигналы опо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в городе и посел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в ж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в ж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при пожаре и эваку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г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пление жил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вещества в б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на 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общественном и лич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правила поведения в метр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железнодорож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на воде и вод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й л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е ситуации на воздуш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ые ситуации. Защита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ые ситуации на у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ые ситуации в общественных мес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экологического равнове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истый воздух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формула жизни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оч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од контр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компь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медицинских знаний и здорового образа жизни (5 часов)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ж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15"/>
      <w:type w:val="nextPage"/>
      <w:pgSz w:w="11906" w:h="16838"/>
      <w:pgMar w:left="1418" w:right="127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rg.ru/2012/12/30/obrazovanie-dok.html" TargetMode="External"/><Relationship Id="rId4" Type="http://schemas.openxmlformats.org/officeDocument/2006/relationships/hyperlink" Target="http://www.garant.ru/products/ipo/prime/doc/55070507/" TargetMode="External"/><Relationship Id="rId5" Type="http://schemas.openxmlformats.org/officeDocument/2006/relationships/hyperlink" Target="http://www.epidemiolog.ru/law/san/?ELEMENT_ID=3240117" TargetMode="External"/><Relationship Id="rId6" Type="http://schemas.openxmlformats.org/officeDocument/2006/relationships/hyperlink" Target="http://www.glavbukh.ru/edoc/?docId=902392158&amp;modId=99" TargetMode="External"/><Relationship Id="rId7" Type="http://schemas.openxmlformats.org/officeDocument/2006/relationships/hyperlink" Target="http://infourok.ru/go.html?href=http%3A%2F%2Fru.wikipedia.org" TargetMode="External"/><Relationship Id="rId8" Type="http://schemas.openxmlformats.org/officeDocument/2006/relationships/hyperlink" Target="http://infourok.ru/go.html?href=http%3A%2F%2Fwww.krugosvet.ru" TargetMode="External"/><Relationship Id="rId9" Type="http://schemas.openxmlformats.org/officeDocument/2006/relationships/hyperlink" Target="http://infourok.ru/go.html?href=http%3A%2F%2Fwww.rubricon.com" TargetMode="External"/><Relationship Id="rId10" Type="http://schemas.openxmlformats.org/officeDocument/2006/relationships/hyperlink" Target="https://www.google.ru/url?sa=t&amp;rct=j&amp;q=&amp;esrc=s&amp;source=web&amp;cd=2&amp;ved=0CDIQFjAB&amp;url=https%3A%2F%2Fsites.google.com%2Fsite%2Fskolazizniru%2Fhome%2Fkomputernaa-i-informacionnaa-bezopasnost%2Fosnovy-bezopasnosti-ziznedeatelnosti-v-skole%2Fpoleznye-ssylki-dla-prepodavatelej-obz-1&amp;ei=nCfYUtnfDYXQ4QTR3YH4BA&amp;usg=AFQjCNGvu9FlDftXQBWH49_lGrh54NJddg&amp;bvm=bv.59568121,d.bGE&amp;cad=rjt" TargetMode="External"/><Relationship Id="rId11" Type="http://schemas.openxmlformats.org/officeDocument/2006/relationships/hyperlink" Target="https://sites.google.com/site/.../home/.../poleznye-ssylki-dla-prepodavatelej-obz-1" TargetMode="External"/><Relationship Id="rId12" Type="http://schemas.openxmlformats.org/officeDocument/2006/relationships/hyperlink" Target="https://www.google.ru/url?sa=t&amp;rct=j&amp;q=&amp;esrc=s&amp;source=web&amp;cd=1&amp;cad=rja&amp;uact=8&amp;ved=0ahUKEwjJ8ejL56vWAhVDCZoKHVFxADYQFggmMAA&amp;url=http%3A%2F%2Fwww.myshared.ru%2Ftheme%2Fprezentatsiya-uchitelya-obj%2F&amp;usg=AFQjCNGhPngHiQASqV1mf1KRJ90LgvZzKA" TargetMode="External"/><Relationship Id="rId13" Type="http://schemas.openxmlformats.org/officeDocument/2006/relationships/hyperlink" Target="http://www.myshared.ru/theme/prezentatsiya-uchitelya-obj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3:00Z</dcterms:created>
  <dc:creator>Ирина</dc:creator>
  <dc:description/>
  <cp:keywords/>
  <dc:language>en-US</dc:language>
  <cp:lastModifiedBy>Купцов Андрей В.</cp:lastModifiedBy>
  <cp:lastPrinted>2015-10-09T19:08:00Z</cp:lastPrinted>
  <dcterms:modified xsi:type="dcterms:W3CDTF">2017-09-28T12:53:00Z</dcterms:modified>
  <cp:revision>3</cp:revision>
  <dc:subject/>
  <dc:title/>
</cp:coreProperties>
</file>