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спитательная систем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стров 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к подростковому возрасту характеризуется глубокими изменениями условий, влияющих на личностное развитие ребенка. Они касаются всех сфер жизни подростка, уровня развития познавательных процессов, интеллекта и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воспитательная система призвана стать своеобразным посредником между подростком и миром, помощником в организации жизнедеятельности, в осмыслении своего я, создателем благоприятной развивающей среды в классе, координатором усилий педагогов, семьи, социума – всех воспитывающих сил, влияющих на становление и развитие личности воспита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I.  ЦЕННОСТНЫЕ ОРИЕНТАЦИИ ВОСПИТАТЕЛЬНОЙ СИСТЕМЫ</w:t>
      </w:r>
    </w:p>
    <w:p>
      <w:pPr>
        <w:pStyle w:val="Style1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ная </w:t>
      </w:r>
      <w:r>
        <w:rPr>
          <w:b/>
          <w:bCs/>
          <w:i/>
          <w:iCs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 xml:space="preserve"> воспитательной системы класс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развитию духовно богатой, свободной, физически здоровой, творчески мыслящей личности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пособной адаптироваться в новых условиях жизни.</w:t>
      </w:r>
    </w:p>
    <w:p>
      <w:pPr>
        <w:pStyle w:val="Style14"/>
        <w:jc w:val="center"/>
        <w:rPr/>
      </w:pPr>
      <w:r>
        <w:rPr>
          <w:sz w:val="28"/>
          <w:szCs w:val="28"/>
          <w:u w:val="single"/>
        </w:rPr>
        <w:t xml:space="preserve">На основе цели были сформулированы </w:t>
      </w: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  <w:u w:val="single"/>
        </w:rPr>
        <w:t>:</w:t>
      </w:r>
    </w:p>
    <w:p>
      <w:pPr>
        <w:pStyle w:val="Style14"/>
        <w:rPr/>
      </w:pP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– раскрытие творческой индивидуальности личности ребенка, умеющего дорожить ценностями и традициями классного коллектива, строить с одноклассниками отношения доверия, уважения и взаимопомощи;</w:t>
      </w:r>
    </w:p>
    <w:p>
      <w:pPr>
        <w:pStyle w:val="Style14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 активизировать творческие устремления детей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здавать условия для самовыражения и самореализации учащихся;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Д </w:t>
      </w:r>
      <w:r>
        <w:rPr>
          <w:sz w:val="28"/>
          <w:szCs w:val="28"/>
        </w:rPr>
        <w:t>– добиваться приобщения детей к поиску смысла жизни, формировать привычку размышлять о жизни, анализировать свою жизнь, смысл своей жизни, формировать привычку к духовному осмыслению происходящего в твоей жизни с тобою;</w:t>
      </w:r>
    </w:p>
    <w:p>
      <w:pPr>
        <w:pStyle w:val="Style14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– успешно способствовать повышению роли ученического самоуправления в планировании и анализе жизнедеятельности класса;</w:t>
      </w:r>
    </w:p>
    <w:p>
      <w:pPr>
        <w:pStyle w:val="Style14"/>
        <w:rPr/>
      </w:pPr>
      <w:r>
        <w:rPr>
          <w:b/>
          <w:bCs/>
          <w:sz w:val="28"/>
          <w:szCs w:val="28"/>
        </w:rPr>
        <w:t>Г</w:t>
      </w:r>
      <w:r>
        <w:rPr>
          <w:sz w:val="28"/>
          <w:szCs w:val="28"/>
        </w:rPr>
        <w:t xml:space="preserve"> – гуманизм и дружелюбие в отношениях между учащимися;</w:t>
      </w:r>
    </w:p>
    <w:p>
      <w:pPr>
        <w:pStyle w:val="Style14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 активизировать участие родителей в подготовке и проведении ключевых воспитательных дел в классе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sz w:val="28"/>
          <w:szCs w:val="28"/>
        </w:rPr>
        <w:t xml:space="preserve">Вместе с детьми мы строим </w:t>
      </w:r>
      <w:r>
        <w:rPr>
          <w:b/>
          <w:sz w:val="28"/>
          <w:szCs w:val="28"/>
        </w:rPr>
        <w:t>Остров  Радуг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6, 8  классов, их родители и классный руководитель – граждане Острова Радуга - активных, дружных, умелых, грамотных, артистичных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Остров Радуга – </w:t>
      </w:r>
      <w:r>
        <w:rPr>
          <w:sz w:val="28"/>
          <w:szCs w:val="28"/>
        </w:rPr>
        <w:t>мы все в ответе за себя и друг за друга, можно выражать своё мнение, не ущемляя свободу и достоинство других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Активные </w:t>
      </w:r>
      <w:r>
        <w:rPr>
          <w:sz w:val="28"/>
          <w:szCs w:val="28"/>
        </w:rPr>
        <w:t xml:space="preserve"> – активно познаём окружающий мир (состояние удовлетворенности самим фактом существования, радость пребывания на Земле)</w:t>
      </w:r>
    </w:p>
    <w:p>
      <w:pPr>
        <w:pStyle w:val="Style14"/>
        <w:rPr/>
      </w:pPr>
      <w:r>
        <w:rPr>
          <w:b/>
          <w:sz w:val="28"/>
          <w:szCs w:val="28"/>
        </w:rPr>
        <w:t>Дружные</w:t>
      </w:r>
      <w:r>
        <w:rPr>
          <w:sz w:val="28"/>
          <w:szCs w:val="28"/>
        </w:rPr>
        <w:t xml:space="preserve"> -  все трудности можно преодолеть с друзьями, только вместе (состояние удовлетворенности от общения с другими людьми)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Умелые </w:t>
      </w:r>
      <w:r>
        <w:rPr>
          <w:sz w:val="28"/>
          <w:szCs w:val="28"/>
        </w:rPr>
        <w:t>– успех любого дела зависит от умения и участия каждого (состояние удовлетворенности от деятельности по совершенствованию жизни, умение делать счастливыми других)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Грамотные </w:t>
      </w:r>
      <w:r>
        <w:rPr>
          <w:sz w:val="28"/>
          <w:szCs w:val="28"/>
        </w:rPr>
        <w:t>– со знаниями все трудности можно преодолеть  (состояние удовлетворенности от приобретения знаний)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Артистичные </w:t>
      </w:r>
      <w:r>
        <w:rPr>
          <w:sz w:val="28"/>
          <w:szCs w:val="28"/>
        </w:rPr>
        <w:t>– многое можно сделать, если быть творческим человеком (состояние удовлетворенности в момент творчества).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эффективности воспитательной системы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Уровень воспитанности учащихся,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Защищенность и комфортность ребенка в классе,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учащихся и их родителей жизнедеятельностью класса,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Уровень сформированности классного коллектива,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 системы самоуправления,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Степень участия в общешкольных делах,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Проявление индивидуальности классного коллек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sz w:val="28"/>
          <w:szCs w:val="28"/>
          <w:u w:val="single"/>
        </w:rPr>
        <w:t xml:space="preserve">Система воспитательной работы направлена на достижение следующих </w:t>
      </w:r>
      <w:r>
        <w:rPr>
          <w:b/>
          <w:sz w:val="28"/>
          <w:szCs w:val="28"/>
          <w:u w:val="single"/>
        </w:rPr>
        <w:t>результатов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навыков социального поведения и установления межличностных отношен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познавательного и социального мотивов уче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уховное развити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ение творческой актив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реализация и саморазвити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нание своей самоценности и равнозначности.</w:t>
      </w:r>
    </w:p>
    <w:p>
      <w:pPr>
        <w:pStyle w:val="Style14"/>
        <w:rPr/>
      </w:pPr>
      <w:r>
        <w:rPr>
          <w:sz w:val="28"/>
          <w:szCs w:val="28"/>
        </w:rPr>
        <w:t xml:space="preserve">Главным целевым ориентиром, ожидаемым результатом в реализации воспитательной системы является </w:t>
      </w:r>
      <w:r>
        <w:rPr>
          <w:b/>
          <w:bCs/>
          <w:sz w:val="28"/>
          <w:szCs w:val="28"/>
        </w:rPr>
        <w:t>модель выпускника среднего звена</w:t>
      </w:r>
      <w:r>
        <w:rPr>
          <w:sz w:val="28"/>
          <w:szCs w:val="28"/>
        </w:rPr>
        <w:t>, содержащая нравственный, познавательный, коммуникативный, эстетический и физический потенциалы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Нравственный потенциал: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риятие и понимание общечеловеческих ценностей: «любовь», «доброта», «порядочность», «терпение», «человек», «личность», «коллектив», «доверие», «знание», «забота»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возможностей, достоинств и недостатков собственной лич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приемами и методами самообразования и самовоспита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планировать, организовывать, проводить и анализировать порученное дело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ый потенциал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сть индивидуального стиля учебной деятельности, устойчивых интересов и склонносте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звивать свои интеллектуальные способ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адекватно действовать в ситуации выбора в учебной и внеучебной деятельност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й потенциал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оение основ коммуникативной культуры лич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владение навыками неконфликтного общения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ность строить и вести общение в различных ситуациях; 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ичное определение своих профессиональных интересов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находить, перерабатывать и использовать информацию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стетический потенциал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видеть и понимать гармонию и красоту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нность эстетических вкусов, взглядов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ние выдающихся произведений искусства, их авторов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робация себя в музыке, литературе, в сценическом и изобразительном искусств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й потенциал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основных физических качеств: быстроты, ловкости, гибкости, силы и выносливост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простыми туристическими навыкам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ятие здорового образа жизни как основы своей жизнедеятельности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управлять своим здоровьем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ое самосовершенствование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компоненты и элементы воспитательной системы класса</w:t>
      </w:r>
    </w:p>
    <w:tbl>
      <w:tblPr>
        <w:tblW w:w="1042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86"/>
        <w:gridCol w:w="7238"/>
      </w:tblGrid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части компонентов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но-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лассный руководитель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 и другие взрослые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-ориентационный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ли и задачи воспитани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спективы жизнедеятельности классного сообществ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построения воспитательной системы и жизнедеятельности класса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-деятельностный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стемообразующий вид деятельности, формы и методы организации совместной деятельности и общени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функции воспитательной систе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е обеспечение и самоуправление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-временной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моционально-психологическая, духовно-нравственная и предметно-материальная среда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и и отношения классного сообщества с другими детьми и взрослым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 и роль класса в воспитательном пространстве гимнази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пы становления и развития воспитательной системы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о-аналитический</w:t>
            </w:r>
          </w:p>
        </w:tc>
        <w:tc>
          <w:tcPr>
            <w:tcW w:w="7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итерии эффективности воспитательной системы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и приемы изучения результативности воспитательной систе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ы и способы анализа, оценки и интерпретация полученных результатов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 воспитательной систем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ная система строится на  следующих принципах:</w:t>
      </w:r>
    </w:p>
    <w:p>
      <w:pPr>
        <w:pStyle w:val="Style14"/>
        <w:numPr>
          <w:ilvl w:val="0"/>
          <w:numId w:val="1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иродосообразности 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ифференциации 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ндивидуальности 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трудничества 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ора на интересы и потребности учащихся</w:t>
      </w:r>
    </w:p>
    <w:p>
      <w:pPr>
        <w:pStyle w:val="Style14"/>
        <w:numPr>
          <w:ilvl w:val="0"/>
          <w:numId w:val="1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мократичности воспитательного воздейств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Теоретико-методологической основой </w:t>
      </w:r>
      <w:r>
        <w:rPr>
          <w:sz w:val="28"/>
          <w:szCs w:val="28"/>
        </w:rPr>
        <w:t>данной воспитательной системы класса является совокупность взаимосвязанных подходов, таких,  как системный, личностно-ориентированный, синергетический, вариативно-модельный, позволяющие обеспечивать и поддерживать процессы самопознания, самостоятельности, самореализации личности ребенка, развитие его неповторимой индивидуальности (теоретики подходов – Е. В. Бондаревская, О. С. Газман, Е. И. Казакова Э. Н. Гусинский, Т. В. Машарова, Ф. Ф. Королёв, Г. Хакен, Е. Н. Князева, и другие).</w:t>
      </w:r>
    </w:p>
    <w:p>
      <w:pPr>
        <w:pStyle w:val="Style14"/>
        <w:jc w:val="center"/>
        <w:rPr/>
      </w:pPr>
      <w:r>
        <w:rPr>
          <w:sz w:val="28"/>
          <w:szCs w:val="28"/>
          <w:u w:val="single"/>
        </w:rPr>
        <w:t xml:space="preserve">Отсюда содержание воспитательной работы определяется следующими </w:t>
      </w:r>
      <w:r>
        <w:rPr>
          <w:b/>
          <w:sz w:val="28"/>
          <w:szCs w:val="28"/>
          <w:u w:val="single"/>
        </w:rPr>
        <w:t>направлениями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леологическое (здоровье, </w:t>
      </w:r>
      <w:r>
        <w:rPr>
          <w:b/>
          <w:sz w:val="28"/>
          <w:szCs w:val="28"/>
        </w:rPr>
        <w:t>программа «Здоровье»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гражданско – патриотическое (взаимодействие, программы «Я и мир», «Истоки», «Моё Отечество»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интеллектуальное (учебно-познавательное, программа «Интеллект»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досуговое (художественно-эстетическое, программы «Досуг», «Культура»)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овое (программа «Моё Отечество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(программа «Я среди людей»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ное самоуправление (программа «Я среди людей»).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бор направлений осуществлялся на основе и в соответствие с результатами диагностики, определением уровня развития и интересов учащихся. Функционирование воспитательной системы осуществляется за счет комплексного взаимодействия всех направлений, гармоничного развития ребенка в различных сферах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каждого направления реализовывается через различные формы: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а; 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ные часы; 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лассные огоньки; 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скурсии; 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седы; </w:t>
      </w:r>
    </w:p>
    <w:p>
      <w:pPr>
        <w:pStyle w:val="Normal"/>
        <w:numPr>
          <w:ilvl w:val="0"/>
          <w:numId w:val="3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искусси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еханизм функционирования и построения воспитательной систем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руктурная модель воспитательной системы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ко-диагностическая деятельность</w:t>
      </w:r>
    </w:p>
    <w:p>
      <w:pPr>
        <w:pStyle w:val="Normal"/>
        <w:numPr>
          <w:ilvl w:val="0"/>
          <w:numId w:val="4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стирование </w:t>
      </w:r>
    </w:p>
    <w:p>
      <w:pPr>
        <w:pStyle w:val="Normal"/>
        <w:numPr>
          <w:ilvl w:val="0"/>
          <w:numId w:val="4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кетирование </w:t>
      </w:r>
    </w:p>
    <w:p>
      <w:pPr>
        <w:pStyle w:val="Normal"/>
        <w:numPr>
          <w:ilvl w:val="0"/>
          <w:numId w:val="4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икроисследования </w:t>
      </w:r>
    </w:p>
    <w:p>
      <w:pPr>
        <w:pStyle w:val="Normal"/>
        <w:numPr>
          <w:ilvl w:val="0"/>
          <w:numId w:val="40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едагогически направленное наблюдение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Профессиональная ориентац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диагностика (тестирование, анкетирование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профессиональное просвещение (беседы, встречи, экскурсии)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 xml:space="preserve">профессиональное консультирование (работа с педагогами)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с семьёй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воспитательного потенциала семьи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ий всеобуч родителей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влечение родителей в учебно-воспитательный процесс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с родителями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нностно-ориентированная деятельнос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лассное самоуправление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кетирование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матические классные час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изучение  прав ребёнка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ещение музеев, библиотек, просмотр кинофильмов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Дополнительное образова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влечение в факультативы, кружки 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кружков 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ворческие отчёты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ллектуально-познавательная деятельность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классные часы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скурсии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асти в предметных неделях, олимпиадах, конкурсах, НПК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Спортивно-оздоровительная деятельнос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матические классные часы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стие в спортивных мероприятиях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скурсионно-туристическая работа </w:t>
      </w:r>
    </w:p>
    <w:p>
      <w:pPr>
        <w:pStyle w:val="Normal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паганда физической культуры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Свободные общ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скотеки 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чера отдыха </w:t>
      </w:r>
    </w:p>
    <w:p>
      <w:pPr>
        <w:pStyle w:val="Normal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гры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я из результатов диагностики, интересов учащихся, их потребностей, определили направления воспитательной системы в виде долгосрочных перспективных программ </w:t>
      </w:r>
      <w:r>
        <w:rPr>
          <w:b/>
          <w:sz w:val="28"/>
          <w:szCs w:val="28"/>
        </w:rPr>
        <w:t>«Здоровье», «Интеллект», «Истоки», «Моё Отечество», «Я и мир», «Я среди людей», «Культура», «Досуг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бота с классом в рамках программ даёт возможность определить те аспекты, которые необходимо реализовать в текущем учебном году году и над которыми можно продолжить работу в новом учебно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«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«Здоровье» предусматривает: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полноценного физического развития школьников на уроках и во внеурочной деятельности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безопасных занятий физкультурой и спортом.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</w:rPr>
        <w:t>Знакомство с историей развития спорта, олимпийского движения, использование различных форм внеклассной работы для демонстрации достижений спортсменов страны и мира, лучших спортсменов школы и класса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Знакомство с лучшими нравственными традициями спорта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Демонстрация здорового образа жизни семей учащихся, популяризация занятий спортом в семьях учащихся.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</w:rPr>
        <w:t>Воспитание сознательного отношения к сохранению собственного здоровья, стремления к выполнению режима дня, правильному питанию, интереса и привычки к регулярным занятиям спортом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оддержка спортивных инициатив учащихся и родителей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Интелл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«Интеллект» предусматривает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Изучение и развитие интересов, любознательности и интеллектуальных способностей учащихся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мотивации учения во внеклассной деятельности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Развитие учебных интересов и умений учащихся средствами внеклассной работы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Воспитание уважительного отношения к людям, являющимся интеллектуальной гордостью нации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одноклассникам, достигшим высоких учебных результатов собственным трудом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Воспитание стремления стать образованным и культурным человеком, способным в полной мере реализовать свой интеллектуальный потенциал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Развитие читательского интереса и читательских умений учащихся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Средствами внеклассной работы развитие творческих и исследовательских способ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Ист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«Истоки» предусматривает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таршему поколению, национальным традициям и обычаям своего народа, формирующим высокую духовность школьник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им родным и близким людям, истории своей семьи и род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оспитание потребности знать историю и культуру своей страны, фольклор и этнографию своего народа, родной язык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 национальным героям своей страны, ветеранам войны и труд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поисковой работ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активной общественной работе на благо родного края, города, посёлка, деревн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казание посильной помощи престарелым людям на дому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одготовка внеклассных мероприятий для пожилых людей, ветеранов войны и труда, участников бое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Моё Отеч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предусматривает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оспитание патриотизма и интернационализма, терпимости и уважительного отношения к людям различных национальностей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стречи с воинами-интернационалистами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роведение конкурсов и викторин, посвящённых историческим датам страны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Российской армии, её лучшим представителям, шефские концерты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Трудовые десанты, трудовые акции и проекты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самоуправления в школе, проявление инициативы в самоуправлении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накомство с миром профессий, экскурсии и посещение предприятий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накомство с народными ремёслами, профессиями сельского хозяйства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частие в благотворительных акциях и аукционах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Привлечение родителей учащихся, дедушек и бабушек к активной работе по данной пробл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Я и ми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редусматривает: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Изучение истории и культуры народов мира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Воспитание умения представлять свою страну в детских проектах и программах.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Формирование у учащихся средствами воспитательной работы представлений об общечеловеческих нормах мор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Я среди людей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предусматривает: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Воспитание у школьников потребности соотносить свои интересы и желания с интересами другого человека.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Организация и проведение внеклассных мероприятий, направленных на формирование коллективистского поведения.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Воспитание стремления к достижению жизненного успеха, реализации своих умений и возможност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предусматривает: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Формирование норм поведения в быту, в общении со сверстниками, в семье, в общественных местах, на природе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Участие в культурных проектах, умение ориентироваться в огромном мире художественного наследия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пособность к художественному самовыражению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Досуг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предусматривает:</w:t>
      </w:r>
    </w:p>
    <w:p>
      <w:pPr>
        <w:pStyle w:val="Normal"/>
        <w:numPr>
          <w:ilvl w:val="0"/>
          <w:numId w:val="16"/>
        </w:numPr>
        <w:ind w:left="1080" w:hanging="0"/>
        <w:rPr/>
      </w:pPr>
      <w:r>
        <w:rPr>
          <w:sz w:val="28"/>
          <w:szCs w:val="28"/>
        </w:rPr>
        <w:t>Формирование потребности учащихся участвовать в коллективных творческих делах класса, школы.</w:t>
      </w:r>
    </w:p>
    <w:p>
      <w:pPr>
        <w:pStyle w:val="Normal"/>
        <w:numPr>
          <w:ilvl w:val="0"/>
          <w:numId w:val="16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Средствами внеклассных мероприятий демонстрация интересов и достижений учащихся, их таланта и творческих способностей.</w:t>
      </w:r>
    </w:p>
    <w:p>
      <w:pPr>
        <w:pStyle w:val="Normal"/>
        <w:numPr>
          <w:ilvl w:val="0"/>
          <w:numId w:val="16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влечение родителей класса к совместному с учащимися время провождени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ческое самоуправление в воспитательной системе класс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системообразующего фактора в жизнедеятельности классного коллектива и построения воспитательной системы класса играет само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и 6, 8  классов, их родители и классный руководитель – граждане </w:t>
      </w:r>
      <w:r>
        <w:rPr>
          <w:color w:val="FF0000"/>
          <w:sz w:val="28"/>
          <w:szCs w:val="28"/>
        </w:rPr>
        <w:t xml:space="preserve">Острова Радуга:  </w:t>
      </w:r>
      <w:r>
        <w:rPr>
          <w:color w:val="FFFF00"/>
          <w:sz w:val="28"/>
          <w:szCs w:val="28"/>
        </w:rPr>
        <w:t xml:space="preserve">активных, </w:t>
      </w:r>
      <w:r>
        <w:rPr>
          <w:color w:val="339966"/>
          <w:sz w:val="28"/>
          <w:szCs w:val="28"/>
        </w:rPr>
        <w:t xml:space="preserve">дружных, </w:t>
      </w:r>
      <w:r>
        <w:rPr>
          <w:color w:val="00CCFF"/>
          <w:sz w:val="28"/>
          <w:szCs w:val="28"/>
        </w:rPr>
        <w:t xml:space="preserve">умелых, </w:t>
      </w:r>
      <w:r>
        <w:rPr>
          <w:color w:val="0000FF"/>
          <w:sz w:val="28"/>
          <w:szCs w:val="28"/>
        </w:rPr>
        <w:t xml:space="preserve">грамотных, </w:t>
      </w:r>
      <w:r>
        <w:rPr>
          <w:color w:val="800080"/>
          <w:sz w:val="28"/>
          <w:szCs w:val="28"/>
        </w:rPr>
        <w:t>артистич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980" w:hanging="1800"/>
        <w:rPr/>
      </w:pPr>
      <w:r>
        <w:rPr>
          <w:b/>
          <w:color w:val="FF0000"/>
          <w:sz w:val="28"/>
          <w:szCs w:val="28"/>
        </w:rPr>
        <w:t>Радуга</w:t>
      </w:r>
      <w:r>
        <w:rPr>
          <w:b/>
          <w:color w:val="000000"/>
          <w:sz w:val="28"/>
          <w:szCs w:val="28"/>
        </w:rPr>
        <w:t xml:space="preserve"> – мы все в ответе за себя и друг за друга, можно выражать своё мнение, не ущемляя свободу и достоинство других.</w:t>
      </w:r>
    </w:p>
    <w:p>
      <w:pPr>
        <w:pStyle w:val="Normal"/>
        <w:ind w:left="1980" w:hanging="1800"/>
        <w:rPr/>
      </w:pPr>
      <w:r>
        <w:rPr>
          <w:b/>
          <w:i/>
          <w:color w:val="FFFF00"/>
          <w:sz w:val="28"/>
          <w:szCs w:val="28"/>
        </w:rPr>
        <w:t>А</w:t>
      </w:r>
      <w:r>
        <w:rPr>
          <w:i/>
          <w:sz w:val="28"/>
          <w:szCs w:val="28"/>
        </w:rPr>
        <w:t>ктивные</w:t>
      </w:r>
      <w:r>
        <w:rPr>
          <w:sz w:val="28"/>
          <w:szCs w:val="28"/>
        </w:rPr>
        <w:t xml:space="preserve"> – активно познаём окружающий мир.</w:t>
      </w:r>
    </w:p>
    <w:p>
      <w:pPr>
        <w:pStyle w:val="Normal"/>
        <w:ind w:left="1980" w:hanging="1800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ind w:left="1980" w:hanging="1800"/>
        <w:rPr/>
      </w:pPr>
      <w:r>
        <w:rPr>
          <w:b/>
          <w:i/>
          <w:color w:val="339966"/>
          <w:sz w:val="28"/>
          <w:szCs w:val="28"/>
        </w:rPr>
        <w:t>Д</w:t>
      </w:r>
      <w:r>
        <w:rPr>
          <w:i/>
          <w:sz w:val="28"/>
          <w:szCs w:val="28"/>
        </w:rPr>
        <w:t>ружны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все трудности можно преодолеть с друзьями, только вместе.</w:t>
      </w:r>
    </w:p>
    <w:p>
      <w:pPr>
        <w:pStyle w:val="Normal"/>
        <w:ind w:left="1980" w:hanging="1800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ind w:left="1980" w:hanging="1800"/>
        <w:rPr>
          <w:sz w:val="28"/>
          <w:szCs w:val="28"/>
        </w:rPr>
      </w:pPr>
      <w:r>
        <w:rPr>
          <w:b/>
          <w:i/>
          <w:color w:val="00CCFF"/>
          <w:sz w:val="28"/>
          <w:szCs w:val="28"/>
        </w:rPr>
        <w:t>У</w:t>
      </w:r>
      <w:r>
        <w:rPr>
          <w:i/>
          <w:sz w:val="28"/>
          <w:szCs w:val="28"/>
        </w:rPr>
        <w:t xml:space="preserve">мелые – </w:t>
      </w:r>
      <w:r>
        <w:rPr>
          <w:sz w:val="28"/>
          <w:szCs w:val="28"/>
        </w:rPr>
        <w:t>успех любого дела зависит от умения и участия каждого.</w:t>
      </w:r>
    </w:p>
    <w:p>
      <w:pPr>
        <w:pStyle w:val="Normal"/>
        <w:ind w:left="1980" w:hanging="180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1980" w:hanging="1800"/>
        <w:rPr>
          <w:b/>
          <w:b/>
          <w:i/>
          <w:i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</w:t>
      </w:r>
      <w:r>
        <w:rPr>
          <w:i/>
          <w:sz w:val="28"/>
          <w:szCs w:val="28"/>
        </w:rPr>
        <w:t xml:space="preserve">рамотные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со знаниями все трудности можно преодолеть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1980" w:hanging="180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left="1980" w:hanging="1800"/>
        <w:rPr/>
      </w:pPr>
      <w:r>
        <w:rPr>
          <w:b/>
          <w:i/>
          <w:color w:val="800080"/>
          <w:sz w:val="28"/>
          <w:szCs w:val="28"/>
        </w:rPr>
        <w:t>А</w:t>
      </w:r>
      <w:r>
        <w:rPr>
          <w:i/>
          <w:sz w:val="28"/>
          <w:szCs w:val="28"/>
        </w:rPr>
        <w:t xml:space="preserve">ртистичные – </w:t>
      </w:r>
      <w:r>
        <w:rPr>
          <w:sz w:val="28"/>
          <w:szCs w:val="28"/>
        </w:rPr>
        <w:t>многое можно сделать, если быть творческим челове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амоуправление</w:t>
      </w:r>
      <w:r>
        <w:rPr>
          <w:color w:val="FF0000"/>
          <w:sz w:val="28"/>
          <w:szCs w:val="28"/>
        </w:rPr>
        <w:t xml:space="preserve"> Острова Радуга</w:t>
      </w:r>
      <w:r>
        <w:rPr>
          <w:color w:val="000000"/>
          <w:sz w:val="28"/>
          <w:szCs w:val="28"/>
        </w:rPr>
        <w:t xml:space="preserve"> функционирует и развивается на основе законов демократии и принципов самоорганизации, поддерживая индивидуальные и коллективные инициативы своих граждан и обеспечивая соблюдение их пра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ными ориентирами  являются следующие </w:t>
      </w:r>
      <w:r>
        <w:rPr>
          <w:b/>
          <w:i/>
          <w:color w:val="000000"/>
          <w:sz w:val="28"/>
          <w:szCs w:val="28"/>
        </w:rPr>
        <w:t>цели и задач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жизнедеятельности коллектива, результатом которой должно стать желание и умение каждого ученика быть членом коллектива и заниматься самовоспитание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2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тва, инициативы у учащихся, формирование их активной жизненной позиции;</w:t>
      </w:r>
    </w:p>
    <w:p>
      <w:pPr>
        <w:pStyle w:val="Normal"/>
        <w:numPr>
          <w:ilvl w:val="0"/>
          <w:numId w:val="2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тношений, заботы друг о друге, о школе, о младших товарищах, взаимоуважение детей и взрослых;</w:t>
      </w:r>
    </w:p>
    <w:p>
      <w:pPr>
        <w:pStyle w:val="Normal"/>
        <w:numPr>
          <w:ilvl w:val="0"/>
          <w:numId w:val="2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проявление индивидуальности и способностей каждого члена ученического коллектив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ИЗ КЛАССА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8pt;width:413.15pt;height:17.9pt;mso-wrap-style:none;v-text-anchor:middle;mso-position-vertical:top" type="_x0000_t136">
            <v:path textpathok="t"/>
            <v:textpath on="t" fitshape="t" string="&quot;Мы, как радуги цвета, не разлучны никогда!&quot;" style="font-family:&quot;Arial&quot;;font-size:14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ЖИЗН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ЛАССНОМ КОЛЛЕКТИВЕ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 свою малую Родину;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учись, больше знай; занятия в кружках и секциях тоже плюс тебе;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и весело, содержательно, будь активным, творчески подходи к любому делу;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й тому, кто нуждается в твоей помощи;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елай людям того, чего не желаешь себе;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 в чистоте свой дом, улицу, село;</w:t>
      </w:r>
    </w:p>
    <w:p>
      <w:pPr>
        <w:pStyle w:val="Normal"/>
        <w:numPr>
          <w:ilvl w:val="0"/>
          <w:numId w:val="4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и заботой малышей и пожилых, вместе со старшими наставниками познавай мир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а  самоуправления – разработанная система поручений, благодаря которой каждый ученик в соответствии со своими индивидуальными особенностями может избрать и выполнить какую-либо деятельность, полезную для него, класса и школы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звитие навыков самоуправления осуществляется через систему постоянных поручений. Каждый ученик в классе входит в одно из семи секторов, соответствующих семи цветам радуги. Сектора имеют свои полномочия, права и обязанности, зафиксированные в разработанных памятках. Высший орган самоуправления - Совет </w:t>
      </w:r>
      <w:r>
        <w:rPr>
          <w:color w:val="FF0000"/>
          <w:sz w:val="28"/>
          <w:szCs w:val="28"/>
        </w:rPr>
        <w:t>Острова Радуга</w:t>
      </w:r>
      <w:r>
        <w:rPr>
          <w:color w:val="000000"/>
          <w:sz w:val="28"/>
          <w:szCs w:val="28"/>
        </w:rPr>
        <w:t xml:space="preserve">, который созывается по мере необходимости, но не реже 1 раза в четверть. Он решает и обсуждает важные вопросы жизни классного коллектива. Решает возникшие проблемы, проводит выборы. Ему подчиняется </w:t>
      </w:r>
      <w:r>
        <w:rPr>
          <w:i/>
          <w:color w:val="000000"/>
          <w:sz w:val="28"/>
          <w:szCs w:val="28"/>
        </w:rPr>
        <w:t>Президент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овет секторов,</w:t>
      </w:r>
      <w:r>
        <w:rPr>
          <w:color w:val="000000"/>
          <w:sz w:val="28"/>
          <w:szCs w:val="28"/>
        </w:rPr>
        <w:t xml:space="preserve"> которые избираются тайным голосованием и возглавляют основные направления  работы классного коллектив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ременные поручения выполняются ребятами независимо от секторов, в которых они работают, и делятся на исполнительские, доступные каждому школьнику, и творческие поручения, требующие выдумки и инициатив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организации классного самоуправления принимают участие не только ученики класса и их классный руководитель, но  и добровольные помощники: родители, администрация школы, педагоги-предметники, библиотекарь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 взрослых в обеспечении развития классного самоуправления определяется следующими ключевыми позициями: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 – организатор организаторов;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-предметники – консультанты министерства «Учёба» в подготовке КТД познавательной направленности, включают членов этой группы в проверку заданий на уроках-зачётах, самостоятельных работах;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рь – помогает министерству «КТД» в подборе интересного материала для школьных и классных мероприятий;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школы – координатор, создающий условия для функционирования ученического самоуправления;</w:t>
      </w:r>
    </w:p>
    <w:p>
      <w:pPr>
        <w:pStyle w:val="Normal"/>
        <w:numPr>
          <w:ilvl w:val="0"/>
          <w:numId w:val="3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– помощники, партнёры, спонсор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ринципом деятельности самоуправления является своевременная смена поручений, для того чтобы дети могли попробовать себя в различной деятельности.</w:t>
      </w:r>
    </w:p>
    <w:p>
      <w:pPr>
        <w:pStyle w:val="Normal"/>
        <w:ind w:left="360" w:hanging="360"/>
        <w:rPr>
          <w:b/>
          <w:b/>
          <w:color w:val="80008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амоуправление </w:t>
      </w:r>
      <w:r>
        <w:rPr>
          <w:b/>
          <w:color w:val="FF0000"/>
          <w:sz w:val="28"/>
          <w:szCs w:val="28"/>
        </w:rPr>
        <w:t>«Р</w:t>
      </w:r>
      <w:r>
        <w:rPr>
          <w:b/>
          <w:color w:val="FFFF00"/>
          <w:sz w:val="28"/>
          <w:szCs w:val="28"/>
        </w:rPr>
        <w:t>А</w:t>
      </w:r>
      <w:r>
        <w:rPr>
          <w:b/>
          <w:color w:val="339966"/>
          <w:sz w:val="28"/>
          <w:szCs w:val="28"/>
        </w:rPr>
        <w:t>Д</w:t>
      </w:r>
      <w:r>
        <w:rPr>
          <w:b/>
          <w:color w:val="00CCFF"/>
          <w:sz w:val="28"/>
          <w:szCs w:val="28"/>
        </w:rPr>
        <w:t>У</w:t>
      </w:r>
      <w:r>
        <w:rPr>
          <w:b/>
          <w:color w:val="0000FF"/>
          <w:sz w:val="28"/>
          <w:szCs w:val="28"/>
        </w:rPr>
        <w:t>Г</w:t>
      </w:r>
      <w:r>
        <w:rPr>
          <w:b/>
          <w:color w:val="800080"/>
          <w:sz w:val="28"/>
          <w:szCs w:val="28"/>
        </w:rPr>
        <w:t xml:space="preserve">А» </w:t>
      </w:r>
      <w:r>
        <w:rPr>
          <w:color w:val="000000"/>
          <w:sz w:val="28"/>
          <w:szCs w:val="28"/>
        </w:rPr>
        <w:t>поддерживает тесную связь с общешкольным самоуправлением «Творчество и вдохновение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800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8000280"/>
                          <a:chOff x="0" y="0"/>
                          <a:chExt cx="66286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341640"/>
                            <a:ext cx="3542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школьное само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ТВОРЧЕСТВО и ВДОХНОВЕНИ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9560"/>
                            <a:ext cx="72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2567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600200"/>
                            <a:ext cx="72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05668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секторов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513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2399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1080"/>
                            <a:ext cx="4114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1080"/>
                            <a:ext cx="72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971080"/>
                            <a:ext cx="72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71080"/>
                            <a:ext cx="72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080"/>
                            <a:ext cx="72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971080"/>
                            <a:ext cx="144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85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971080"/>
                            <a:ext cx="72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971080"/>
                            <a:ext cx="72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6560" y="234252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УЧЁБА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240" y="234252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ПРЕСС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5400" y="234360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ТРУ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1560" y="2343960"/>
                            <a:ext cx="2400480" cy="4590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СПОР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57000" y="234360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КТ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42800" y="234360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ЗАБО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5120" y="2400120"/>
                            <a:ext cx="2400480" cy="5709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ЗДОРОВЬ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4280"/>
                            <a:ext cx="468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4280"/>
                            <a:ext cx="72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6057360"/>
                            <a:ext cx="4228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классного коллекти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ети + родители + педагоги-предметники + классный руковод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2.55pt;margin-top:0pt;width:544.5pt;height:629.95pt" coordorigin="-451,0" coordsize="10890,12599">
                <v:rect id="shape_0" stroked="f" o:allowincell="f" style="position:absolute;left:0;top:0;width:1043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538;width:55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школьное само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ТВОРЧЕСТВО и ВДОХНОВЕНИЕ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39,1259" to="5039,19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97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39,2520" to="5039,324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239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секторов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39,3959" to="503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778" to="5039,4496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39,4679" to="7917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39,4679" to="1439,521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679" to="2519,521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679" to="3600,521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79" to="4680,521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59,4679" to="5760,521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119" to="2160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679" to="6839,521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19,4679" to="7919,521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-451;top:3689;width:377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УЧЁБА»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29;top:3689;width:377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ПРЕСС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710;top:3690;width:3779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ТРУД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2791;top:3691;width:3779;height:72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СПОР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870;top:3690;width:3779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КТД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blue" stroked="t" o:allowincell="f" style="position:absolute;left:4950;top:3690;width:3779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ЗАБОТ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6119;top:3779;width:3779;height:89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ЗДОРОВЬ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7f"/>
                  <v:stroke color="black" weight="9360" joinstyle="miter" endcap="flat"/>
                  <w10:wrap type="none"/>
                </v:shape>
                <v:line id="shape_0" from="1080,8999" to="8457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8999" to="4860,953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9539;width:66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классного коллекти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ети + родители + педагоги-предметники + классный руководитель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овой цикл традиционных классных дел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1 сентября – ПРАЗДНИК НАЧАЛА НОВОГО УЧЕБНОГО Г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– общий праздник учеников и родителей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«МИЛЫЕ, ХОРОШИЕ, ДОРОГИЕ САМЫЕ…»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то праздник для мам, обязательно чаепитие, концерт, подготовленный детьми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«ПАПА МОЖЕТ ВСЁ, ЧТО УГОДНО!»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ная программа для пап и вместе с папами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НЬ ИМЕНИННИКА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ждый триместр поздравляем именинников, готовим небольшие подарки-сувениры, небольшой концерт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НАШ ПОРТФЕЛЬ» 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у нас есть свой классный портфель, куда мы складываем грамоты, дипломы, полученные за мероприятия, благодарности, поздравления. По желанию ребёнок может положить свою лучшую тетрадь, творческую работу, фотографии с общего мероприятия и т. п.   Делаем выводы, как мы жили год, чего добились, чего достигли, как изменились за год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ХОДЫ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язательно привлекаем родителей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ШЕФСКАЯ ПОМОЩЬ ВЕТЕРАНАМ ТРУДА И ВОЙНЫ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ду подшефными пожилыми людьми у нас сложились добрые, тёплые отношения. Ветераны частые гости на внутриклассных мероприятиях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АЗДНИК ДОМ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ти вместе со своими родителями, используя одну из форм творческого представления, рассказывают о своей семье, о её традициях, увлечениях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3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 Взаимодействие семьи и школы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оцессе формирования личности семья играет главенствующую роль: это первая ступенька социализации и самосознания ребенка. Поэтому для классного воспитателя изучение семей учащихся является важной составляющей в структуре его общих обязанностей и профессиональных интересов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и традиционных форм: родительские собрания, общеклассные собрания учеников и родителей, индивидуальные консультации для родителей, посещение на дому. Родители являются инициаторами, организаторами таких форм работы. Интересующие вопросы определяются через анкеты, которые проводятся 1 раз в полугодие, совместно с родителями составляется план воспитательной работы. Родители изучают литературу по предложенной проблеме, по психологии, педагогике. На первом родительском собрании выбирается родительский комитет и работа ведётся по направлениям: «Творчество», «Фонд класса», «Наш дом», «Услуги»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Творчество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оказание помощи в разработке плана воспитательной работы, в разработке сценариев, обеспечении культурной программы в выходные дни, каникулярное время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Фонд класс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финансовая деятельность, распределение средств фонда, ведение летописи класса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Наш дом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решение бытовых проблем класса и школы, приобретение подарков для детей к праздникам, организация чаепитий в классе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слуг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оказывается помощь по ксерокопированию, делает фото-, видеосъемки и другие услуги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аботе с родителями используются различные формы: </w:t>
      </w:r>
    </w:p>
    <w:p>
      <w:pPr>
        <w:pStyle w:val="Heading3"/>
        <w:numPr>
          <w:ilvl w:val="0"/>
          <w:numId w:val="38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руглый стол, где каждый родитель может высказать свое мнение, задать интересующий вопрос, </w:t>
      </w:r>
    </w:p>
    <w:p>
      <w:pPr>
        <w:pStyle w:val="Heading3"/>
        <w:numPr>
          <w:ilvl w:val="0"/>
          <w:numId w:val="38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дительские чтения, </w:t>
      </w:r>
    </w:p>
    <w:p>
      <w:pPr>
        <w:pStyle w:val="Heading3"/>
        <w:numPr>
          <w:ilvl w:val="0"/>
          <w:numId w:val="38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дительские вечера, </w:t>
      </w:r>
    </w:p>
    <w:p>
      <w:pPr>
        <w:pStyle w:val="Heading3"/>
        <w:numPr>
          <w:ilvl w:val="0"/>
          <w:numId w:val="38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дительские лектории, </w:t>
      </w:r>
    </w:p>
    <w:p>
      <w:pPr>
        <w:pStyle w:val="Heading3"/>
        <w:numPr>
          <w:ilvl w:val="0"/>
          <w:numId w:val="38"/>
        </w:numPr>
        <w:spacing w:before="0" w:after="2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тические консультации.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ая работа помогает  лучше узнать семьи и их проблемы, родителям – особенности воспитания своих детей, найти правильный подход к своему ребенку, детям – получить правильное ориентирование, становление личности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ДИАГНОСТИЧЕСКИЙ ИНСТРУМЕНТАРИЙ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дагогическая диагностика – это педагогическая деятельность, направленная на изучение объектов и субъектов педагогического процесса в целях сотрудничества с ними и управления этим процессом. Без диагностики невозможно контролировать воспитательный процесс, формулировать педагогические цели и задачи, т.е. организовывать целенаправленный, аргументированный процесс развития личности учащегося.</w:t>
      </w:r>
    </w:p>
    <w:p>
      <w:pPr>
        <w:pStyle w:val="Heading3"/>
        <w:rPr/>
      </w:pPr>
      <w:r>
        <w:rPr/>
        <w:t>Беря за основу личностно – ориентированный подход в воспитании, можно выделить критерии, показатели и методики изучения эффективности воспитательной системы.</w:t>
      </w:r>
    </w:p>
    <w:tbl>
      <w:tblPr>
        <w:tblW w:w="1042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9"/>
        <w:gridCol w:w="2778"/>
        <w:gridCol w:w="3830"/>
        <w:gridCol w:w="3187"/>
      </w:tblGrid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и эффективности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одика изучен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</w:rPr>
              <w:t>Уровень воспитанности учащихся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формированность нравственной направленности, социально-активной личности. 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людение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ка изучения воспитанности М.И. Шиловой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нкета-опросник субъективного отношения ученика к самому себе и окружающим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тод незаконченного предложения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иагностическая программа изучения уровня воспитанности.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</w:rPr>
              <w:t>Обогащение позитивного социального опыта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достижений в одном или нескольких видах деятельности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ость коммуникативной культуры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>Умение и стремление учащихся к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>Ккреативность личности ребенка, наличие высоких результатов в какой-либо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бор нравственных форм и способов самореализации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тфолио школьника.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дагогические наблюдения.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/>
            </w:pPr>
            <w:r>
              <w:rPr>
                <w:rFonts w:cs="Arial" w:ascii="Arial" w:hAnsi="Arial"/>
                <w:bCs/>
              </w:rPr>
              <w:t>Метод экспертной оценки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ест П. Торренса,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жизни детей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едение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ллектуальный и школьный статусы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ость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вожность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ность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частье и удовлетворенность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оровье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социальный статус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личие положительной самооценки и уверенности в своих силах.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ифицированная шкала Пирс-Харрис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формированность благоприятного нравственно-психологического климата в классном сообществе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овлетворенность учащихся, педагогов, родителей жизнедеятельностью школы. 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гностические методики Е.Н. Степанова. 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rFonts w:cs="Arial" w:ascii="Arial" w:hAnsi="Arial"/>
              </w:rPr>
              <w:t xml:space="preserve">Анкеты для учащихся 5-8 классов, для родителей, педагогов 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развития коллектива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 xml:space="preserve">Характер межличностных отношений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>Сплоченность коллектив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ованность класс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bCs/>
              </w:rPr>
              <w:t>Общественное мнение в классе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 опроса и наблюдение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>Обобщение независимых характеристик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>Социометрия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>Изучение ценностно-ориентированного единства по Шпалинскому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Fonts w:cs="Arial" w:ascii="Arial" w:hAnsi="Arial"/>
                <w:bCs/>
              </w:rPr>
              <w:t xml:space="preserve">Тест изучения сплоченности коллектива;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rPr/>
            </w:pPr>
            <w:r>
              <w:rPr>
                <w:rFonts w:cs="Arial" w:ascii="Arial" w:hAnsi="Arial"/>
                <w:bCs/>
              </w:rPr>
              <w:t>Игровой экспресс – тест «Бином»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путация классного коллектива в окружающем социуме 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воение учащимися образовательных програм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 xml:space="preserve">Участие детей в районных и областных смотрах, конкурсах, соревнованиях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</w:rPr>
              <w:t xml:space="preserve">Имидж класса. 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ы статистического анализа.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людение.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логический опрос по итогам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 И Т Е Р А Т У Р А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Гуткина Л.Д. Планирование и организация воспитательной работы в школе. М. Центр «Педагогический поиск»,2002 г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Кузнецова Л.В. Воспитательная работа в школе. М. «Школьная пресса», 2002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Семенов Г.С. Организация воспитательной работы в школе. М. « Школьная пресса», 2002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Кульневич С.В. Воспитательная работа в школе. Ростов – на Дону: ТЦ «Учитель», 2001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Шилина З.М. Классный руководитель: искусство воспитания. М. 1997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Созонов В.П. Организация воспитательной работы в классе. М. «Педагогический поиск», 2000г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Сергеева В.П. Классный руководитель в современной школе. М 2001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Дружинин И.А. Заботы и радости классного руководителя. М. «Просвещение»,1982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Гордин Л.Ю. Организация классного коллектива. М. «Просвещение», 1984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Щуркова Н.Е. Классное руководство: рабочие диагностики. М. 2001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Болдырев Н.И. Классный руководитель. М. «Просвещение», 1978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Макаренко А.С. О воспитании. М. 1988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Питюков В.Ю. Основы педагогической технологии. М. 1997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Журнал «Классный руководитель» (1997 – 2005 гг.) 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 xml:space="preserve">Дереклеева Н.И. Справочник классного руководителя.М.- 2003. 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 xml:space="preserve">Дереклеева НИ. Родительские собрания. М - . 2004.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Иванов АВ. Современный подход к содержанию деятельности классного руководителя и развитие его педагогической культуры. М.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Д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леологическое воспит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 здоровом теле - здоровый дух.                                                                                              </w:t>
      </w:r>
      <w:r>
        <w:rPr>
          <w:sz w:val="22"/>
          <w:szCs w:val="22"/>
        </w:rPr>
        <w:t>Здоровье – жизненная ценность человека, данная природой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ребующая постоянной заботы и охран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«Я и Здоровье»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рограмма «Здоровье» предусматривает: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необходимых условий для полноценного физического развития школьников на уроках и во внеурочной деятельности.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условий для безопасных занятий физкультурой и спортом.</w:t>
      </w:r>
    </w:p>
    <w:p>
      <w:pPr>
        <w:pStyle w:val="Normal"/>
        <w:numPr>
          <w:ilvl w:val="0"/>
          <w:numId w:val="41"/>
        </w:numPr>
        <w:rPr/>
      </w:pPr>
      <w:r>
        <w:rPr/>
        <w:t>Знакомство с историей развития спорта, олимпийского движения, использование различных форм внеклассной работы для демонстрации достижений спортсменов страны и мира, лучших спортсменов школы и класса.</w:t>
      </w:r>
    </w:p>
    <w:p>
      <w:pPr>
        <w:pStyle w:val="Normal"/>
        <w:numPr>
          <w:ilvl w:val="0"/>
          <w:numId w:val="41"/>
        </w:numPr>
        <w:rPr/>
      </w:pPr>
      <w:r>
        <w:rPr/>
        <w:t>Знакомство с лучшими нравственными традициями спорта.</w:t>
      </w:r>
    </w:p>
    <w:p>
      <w:pPr>
        <w:pStyle w:val="Normal"/>
        <w:numPr>
          <w:ilvl w:val="0"/>
          <w:numId w:val="41"/>
        </w:numPr>
        <w:rPr/>
      </w:pPr>
      <w:r>
        <w:rPr/>
        <w:t>Демонстрация здорового образа жизни семей учащихся, популяризация занятий спортом в семьях учащихся.</w:t>
      </w:r>
    </w:p>
    <w:p>
      <w:pPr>
        <w:pStyle w:val="Normal"/>
        <w:numPr>
          <w:ilvl w:val="0"/>
          <w:numId w:val="41"/>
        </w:numPr>
        <w:rPr/>
      </w:pPr>
      <w:r>
        <w:rPr/>
        <w:t>Воспитание сознательного отношения к сохранению собственного здоровья, стремления к выполнению режима дня, правильному питанию, интереса и привычки к регулярным занятиям спортом.</w:t>
      </w:r>
    </w:p>
    <w:p>
      <w:pPr>
        <w:pStyle w:val="Normal"/>
        <w:numPr>
          <w:ilvl w:val="0"/>
          <w:numId w:val="41"/>
        </w:numPr>
        <w:rPr/>
      </w:pPr>
      <w:r>
        <w:rPr/>
        <w:t>Поддержка спортивных инициатив учащихся и родителей в клас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rPr/>
      </w:pPr>
      <w:r>
        <w:rPr/>
        <w:t>сохранение и укрепление здоровья ребят класса;</w:t>
      </w:r>
    </w:p>
    <w:p>
      <w:pPr>
        <w:pStyle w:val="Normal"/>
        <w:rPr/>
      </w:pPr>
      <w:r>
        <w:rPr/>
        <w:t>формирование стремления к здоровому 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чи</w:t>
      </w:r>
      <w:r>
        <w:rPr>
          <w:i/>
          <w:iCs/>
        </w:rPr>
        <w:t xml:space="preserve">: </w:t>
      </w:r>
    </w:p>
    <w:p>
      <w:pPr>
        <w:pStyle w:val="Normal"/>
        <w:numPr>
          <w:ilvl w:val="0"/>
          <w:numId w:val="35"/>
        </w:numPr>
        <w:rPr/>
      </w:pPr>
      <w:r>
        <w:rPr/>
        <w:t>формирование потребности в здоровом образе жизни;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воспитание своих морально-волевых качеств; </w:t>
      </w:r>
    </w:p>
    <w:p>
      <w:pPr>
        <w:pStyle w:val="Normal"/>
        <w:numPr>
          <w:ilvl w:val="0"/>
          <w:numId w:val="35"/>
        </w:numPr>
        <w:rPr/>
      </w:pPr>
      <w:r>
        <w:rPr/>
        <w:t>выработать у детей положительную мотивации на здоровый образ жизни,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улучшение физического и духовного самочувствия учащих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Предполагаемый результат деятельности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сознание учеником роли знаний в жизни человека; </w:t>
      </w:r>
    </w:p>
    <w:p>
      <w:pPr>
        <w:pStyle w:val="Normal"/>
        <w:numPr>
          <w:ilvl w:val="0"/>
          <w:numId w:val="13"/>
        </w:numPr>
        <w:rPr/>
      </w:pPr>
      <w:r>
        <w:rPr/>
        <w:t>понимание учащимися ценностей человеческой жизни;</w:t>
      </w:r>
    </w:p>
    <w:p>
      <w:pPr>
        <w:pStyle w:val="Normal"/>
        <w:numPr>
          <w:ilvl w:val="0"/>
          <w:numId w:val="13"/>
        </w:numPr>
        <w:rPr/>
      </w:pPr>
      <w:r>
        <w:rPr/>
        <w:t>понимание учащимися ценности здоровья в человеческой жизни;</w:t>
      </w:r>
    </w:p>
    <w:p>
      <w:pPr>
        <w:pStyle w:val="Normal"/>
        <w:numPr>
          <w:ilvl w:val="0"/>
          <w:numId w:val="13"/>
        </w:numPr>
        <w:rPr/>
      </w:pPr>
      <w:r>
        <w:rPr/>
        <w:t>уметь видеть опасность, прогнозировать свои действия в случае приближающейся опасности;</w:t>
      </w:r>
    </w:p>
    <w:p>
      <w:pPr>
        <w:pStyle w:val="Normal"/>
        <w:numPr>
          <w:ilvl w:val="0"/>
          <w:numId w:val="13"/>
        </w:numPr>
        <w:rPr/>
      </w:pPr>
      <w:r>
        <w:rPr/>
        <w:t>учиться говорить «нет» в опасных ситуациях;</w:t>
      </w:r>
    </w:p>
    <w:p>
      <w:pPr>
        <w:pStyle w:val="Normal"/>
        <w:numPr>
          <w:ilvl w:val="0"/>
          <w:numId w:val="13"/>
        </w:numPr>
        <w:rPr/>
      </w:pPr>
      <w:r>
        <w:rPr/>
        <w:t>уметь пользоваться предметами гигиенической помощи;</w:t>
      </w:r>
    </w:p>
    <w:p>
      <w:pPr>
        <w:pStyle w:val="Normal"/>
        <w:numPr>
          <w:ilvl w:val="0"/>
          <w:numId w:val="13"/>
        </w:numPr>
        <w:rPr/>
      </w:pPr>
      <w:r>
        <w:rPr/>
        <w:t>учить детей радоваться каждому дню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ормы реализации</w:t>
      </w:r>
      <w:r>
        <w:rPr>
          <w:i/>
          <w:iCs/>
        </w:rPr>
        <w:t>:</w:t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/>
        <w:t>беседы;</w:t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/>
        <w:t>спортивные мероприятия;</w:t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/>
        <w:t>ролевые игры;</w:t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/>
        <w:t>практические занятия;</w:t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/>
        <w:t>исследование;</w:t>
      </w:r>
    </w:p>
    <w:p>
      <w:p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/>
        <w:t>экскурсии;</w:t>
      </w:r>
    </w:p>
    <w:p>
      <w:pPr>
        <w:sectPr>
          <w:footerReference w:type="default" r:id="rId3"/>
          <w:type w:val="nextPage"/>
          <w:pgSz w:orient="landscape" w:w="16838" w:h="11906"/>
          <w:pgMar w:left="1077" w:right="1134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rPr>
          <w:b/>
          <w:b/>
          <w:bCs/>
          <w:i/>
          <w:i/>
          <w:iCs/>
        </w:rPr>
      </w:pPr>
      <w:r>
        <w:rPr/>
        <w:t>конкурс рисун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реализации воспитательной программы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029970</wp:posOffset>
                </wp:positionV>
                <wp:extent cx="864108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3"/>
                              <w:gridCol w:w="7565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казание помощ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нь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ход выходного дн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астие в л/атлетическом кроссе «Кросс Н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росмотр фильм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 ПДД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изру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актическое занятие «Мой режим дня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оставление сетки досуговой занят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ащихся класса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йд по сохранности учебников, аккуратности ведения тетрад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нят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 ПД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ведение цикла бесед о вредных привычка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Соревнования по теннису среди 5-8-х классов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од.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лассный рук-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ренинг «Учимся находить друзей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частие в соревнованиях по зимним видам спорт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Беседа о правилах поведения на зимних каникулах, об опасностях петард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гулка на лыжа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каникулы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сслед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ношение детей к курению, алкогол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частие в общещколных лыжных соревнован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раздни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«Папа, мама, я –спортивная семья»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изру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нь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стреча с врач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Беседа «Здоровые зубы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аздник «Друзья Мойдодыра»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рок Здоровь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говор о правильном питан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портивные соревнования с участием родителей класса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Физру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курс рисунк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«Помощники Мойдодыра – мои друзья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и организация однодневного турпохода совместно с родителями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Изучение основ безопасности жизне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икл бесед «Гигиена как условие сохранения здоровья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учивание народных игр и песен. Игры на свежем воздух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кскурсии на берег пруда, в лес. Разучивание и проведение подвижных иг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нятия по правилам дорожного дви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воение навыков полезного использования времени прогул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едагог-организато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0pt;mso-wrap-distance-right:9pt;mso-wrap-distance-top:0pt;mso-wrap-distance-bottom:0pt;margin-top:81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3"/>
                        <w:gridCol w:w="7565"/>
                        <w:gridCol w:w="4500"/>
                      </w:tblGrid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казание помощ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День Здоровь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Поход выходного дн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астие в л/атлетическом кроссе «Кросс Нации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Просмотр фильм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по ПДД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Физру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Практическое занятие «Мой режим дня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Составление сетки досуговой занят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ащихся класса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ейд по сохранности учебников, аккуратности ведения тетрад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Занят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по ПД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Проведение цикла бесед о вредных привычк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Соревнования по теннису среди 5-8-х классов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од. комит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Классный рук-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ренинг «Учимся находить друзей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частие в соревнованиях по зимним видам спор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Беседа о правилах поведения на зимних каникулах, об опасностях петард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Прогулка на лыжа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(каникулы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Исследова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Отношение детей к курению, алкогол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частие в общещколных лыжных соревнован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Праздни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«Папа, мама, я –спортивная семья»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Физру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День Здоровь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Встреча с врач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Беседа «Здоровые зубы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Праздник «Друзья Мойдодыра»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Урок Здоровь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азговор о правильном питан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Спортивные соревнования с участием родителей класса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Физ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Конкурс рисунк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«Помощники Мойдодыра – мои друзья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дготовка и организация однодневного турпохода совместно с родителями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7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Изучение основ безопасности жизнедеятель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Цикл бесед «Гигиена как условие сохранения здоровья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азучивание народных игр и песен. Игры на свежем воздух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Экскурсии на берег пруда, в лес. Разучивание и проведение подвижных иг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Занятия по правилам дорожного движ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Освоение навыков полезного использования времени прогул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Педагог-организато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80" w:hRule="atLeast"/>
        </w:trPr>
        <w:tc>
          <w:tcPr>
            <w:tcW w:w="15120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УГА                                                                                                                                                      Интеллектуальное воспит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Знания – результат разнообразного и творческого тру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«Интеллек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ограмма «Интеллект» предусматривает:</w:t>
      </w:r>
    </w:p>
    <w:p>
      <w:pPr>
        <w:pStyle w:val="Normal"/>
        <w:numPr>
          <w:ilvl w:val="0"/>
          <w:numId w:val="39"/>
        </w:numPr>
        <w:rPr/>
      </w:pPr>
      <w:r>
        <w:rPr/>
        <w:t>Изучение и развитие интересов, любознательности и интеллектуальных способностей учащихся.</w:t>
      </w:r>
    </w:p>
    <w:p>
      <w:pPr>
        <w:pStyle w:val="Normal"/>
        <w:numPr>
          <w:ilvl w:val="0"/>
          <w:numId w:val="39"/>
        </w:numPr>
        <w:rPr/>
      </w:pPr>
      <w:r>
        <w:rPr/>
        <w:t>Создание условий для формирования мотивации учения во внеклассной деятельности.</w:t>
      </w:r>
    </w:p>
    <w:p>
      <w:pPr>
        <w:pStyle w:val="Normal"/>
        <w:numPr>
          <w:ilvl w:val="0"/>
          <w:numId w:val="39"/>
        </w:numPr>
        <w:rPr/>
      </w:pPr>
      <w:r>
        <w:rPr/>
        <w:t>Развитие учебных интересов и умений учащихся средствами внеклассной работы.</w:t>
      </w:r>
    </w:p>
    <w:p>
      <w:pPr>
        <w:pStyle w:val="Normal"/>
        <w:numPr>
          <w:ilvl w:val="0"/>
          <w:numId w:val="39"/>
        </w:numPr>
        <w:rPr/>
      </w:pPr>
      <w:r>
        <w:rPr/>
        <w:t>Воспитание уважительного отношения к людям, являющимся интеллектуальной гордостью нации.</w:t>
      </w:r>
    </w:p>
    <w:p>
      <w:pPr>
        <w:pStyle w:val="Normal"/>
        <w:numPr>
          <w:ilvl w:val="0"/>
          <w:numId w:val="39"/>
        </w:numPr>
        <w:rPr/>
      </w:pPr>
      <w:r>
        <w:rPr/>
        <w:t>Воспитание уважительного отношения к одноклассникам, достигшим высоких учебных результатов собственным трудом.</w:t>
      </w:r>
    </w:p>
    <w:p>
      <w:pPr>
        <w:pStyle w:val="Normal"/>
        <w:numPr>
          <w:ilvl w:val="0"/>
          <w:numId w:val="39"/>
        </w:numPr>
        <w:rPr/>
      </w:pPr>
      <w:r>
        <w:rPr/>
        <w:t>Воспитание стремления стать образованным и культурным человеком, способным в полной мере реализовать свой интеллектуальный потенциал.</w:t>
      </w:r>
    </w:p>
    <w:p>
      <w:pPr>
        <w:pStyle w:val="Normal"/>
        <w:numPr>
          <w:ilvl w:val="0"/>
          <w:numId w:val="39"/>
        </w:numPr>
        <w:rPr/>
      </w:pPr>
      <w:r>
        <w:rPr/>
        <w:t>Развитие читательского интереса и читательских умений учащихся.</w:t>
      </w:r>
    </w:p>
    <w:p>
      <w:pPr>
        <w:pStyle w:val="Normal"/>
        <w:numPr>
          <w:ilvl w:val="0"/>
          <w:numId w:val="39"/>
        </w:numPr>
        <w:rPr/>
      </w:pPr>
      <w:r>
        <w:rPr/>
        <w:t>Средствами внеклассной работы развитие творческих и исследовательских способностей учащих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rPr/>
      </w:pPr>
      <w:r>
        <w:rPr/>
        <w:t>развитие познавательной актив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витие умений и навыков в учебной деятельности,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ыявление индивидуальных способностей, </w:t>
      </w:r>
    </w:p>
    <w:p>
      <w:pPr>
        <w:pStyle w:val="Normal"/>
        <w:numPr>
          <w:ilvl w:val="0"/>
          <w:numId w:val="18"/>
        </w:numPr>
        <w:rPr/>
      </w:pPr>
      <w:r>
        <w:rPr/>
        <w:t>вырабатывать потребность в постоянном пополнении своих знаний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вивать самостоятельное мышление,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вивать умения и навыки в учебной деятельности, </w:t>
      </w:r>
    </w:p>
    <w:p>
      <w:pPr>
        <w:pStyle w:val="Normal"/>
        <w:numPr>
          <w:ilvl w:val="0"/>
          <w:numId w:val="18"/>
        </w:numPr>
        <w:rPr/>
      </w:pPr>
      <w:r>
        <w:rPr/>
        <w:t>формировать стремление к сочетанию личных и общественных интерес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Предполагаемый результат деятель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rPr/>
      </w:pPr>
      <w:r>
        <w:rPr/>
        <w:t>осознание учеником роли знаний в жизни челове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  <w:tab w:val="left" w:pos="1440" w:leader="none"/>
        </w:tabs>
        <w:rPr/>
      </w:pPr>
      <w:r>
        <w:rPr/>
        <w:t>обучить учащихся работе с различными источниками информ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  <w:tab w:val="left" w:pos="1440" w:leader="none"/>
        </w:tabs>
        <w:rPr/>
      </w:pPr>
      <w:r>
        <w:rPr/>
        <w:t>освоить учащимися способы получения информации: приобретение новой информации, умение её осмысливать, правильно применя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Формы реализации: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тематические недели;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тематические викторина;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практические занятия;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олимпиады по предметам;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интеллектуальные марафоны;</w:t>
      </w:r>
    </w:p>
    <w:p>
      <w:pPr>
        <w:pStyle w:val="Normal"/>
        <w:numPr>
          <w:ilvl w:val="0"/>
          <w:numId w:val="8"/>
        </w:numPr>
        <w:ind w:left="720" w:right="-104" w:hanging="360"/>
        <w:rPr/>
      </w:pPr>
      <w:r>
        <w:rPr/>
        <w:t>библиотечные уроки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роки творчества; </w:t>
      </w:r>
    </w:p>
    <w:p>
      <w:pPr>
        <w:pStyle w:val="Normal"/>
        <w:numPr>
          <w:ilvl w:val="0"/>
          <w:numId w:val="8"/>
        </w:numPr>
        <w:ind w:left="720" w:right="-104" w:hanging="360"/>
        <w:rPr/>
      </w:pPr>
      <w:r>
        <w:rPr/>
        <w:t>участие во Всероссийском конкурсе «Русский медвежонок – языкознание для всех»;</w:t>
      </w:r>
    </w:p>
    <w:p>
      <w:pPr>
        <w:pStyle w:val="Normal"/>
        <w:numPr>
          <w:ilvl w:val="0"/>
          <w:numId w:val="8"/>
        </w:numPr>
        <w:ind w:left="720" w:right="-104" w:hanging="360"/>
        <w:rPr/>
      </w:pPr>
      <w:r>
        <w:rPr/>
        <w:t>презентация детских работ (групповых и индивидуальных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rPr/>
      </w:pPr>
      <w:r>
        <w:rPr/>
        <w:t>изобретательство;</w:t>
      </w:r>
    </w:p>
    <w:p>
      <w:pPr>
        <w:sectPr>
          <w:footerReference w:type="default" r:id="rId4"/>
          <w:type w:val="nextPage"/>
          <w:pgSz w:orient="landscape" w:w="16838" w:h="11906"/>
          <w:pgMar w:left="1077" w:right="1134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ind w:left="720" w:right="-104" w:hanging="360"/>
        <w:rPr/>
      </w:pPr>
      <w:r>
        <w:rPr/>
        <w:t xml:space="preserve">факультатив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Мероприятия по реализации воспитательной программы класса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297"/>
        <w:gridCol w:w="468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помощи </w:t>
            </w:r>
          </w:p>
        </w:tc>
      </w:tr>
      <w:tr>
        <w:trPr>
          <w:trHeight w:val="23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Школа самоуправления»- выборы совета класса, заседание лидеров класса, определение плана работы советов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одительского собрания «Роль семьи в формировании личности ребен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родители</w:t>
            </w:r>
          </w:p>
        </w:tc>
      </w:tr>
      <w:tr>
        <w:trPr>
          <w:trHeight w:val="47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марафо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о Всероссийском конкурсе «Русский медвежонок – языкознание для всех».</w:t>
            </w:r>
          </w:p>
          <w:p>
            <w:pPr>
              <w:pStyle w:val="Normal"/>
              <w:rPr/>
            </w:pPr>
            <w:r>
              <w:rPr/>
              <w:t>Олимпиады по предметам (школа).</w:t>
            </w:r>
          </w:p>
          <w:p>
            <w:pPr>
              <w:pStyle w:val="Normal"/>
              <w:rPr/>
            </w:pPr>
            <w:r>
              <w:rPr/>
              <w:t>подведение результатов работы за 1-ю четверть, планирование работы на 2-ю четверт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царский турнир вежливости.</w:t>
            </w:r>
          </w:p>
          <w:p>
            <w:pPr>
              <w:pStyle w:val="Normal"/>
              <w:rPr/>
            </w:pPr>
            <w:r>
              <w:rPr/>
              <w:t>Беседа, посвященная Дню Конституции Р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кола самоуправления» – классный час по проблеме «Хочу, чтобы класс стал дружнее» (тема выбирается по результатам анкетирования ребят). Заседание совета класса с классным руководителем по поводу насущных проблем.</w:t>
            </w:r>
          </w:p>
          <w:p>
            <w:pPr>
              <w:pStyle w:val="Normal"/>
              <w:rPr/>
            </w:pPr>
            <w:r>
              <w:rPr/>
              <w:t xml:space="preserve">Родительское собрание «Этот трудный подростковый возраст». </w:t>
            </w:r>
          </w:p>
          <w:p>
            <w:pPr>
              <w:pStyle w:val="Normal"/>
              <w:rPr/>
            </w:pPr>
            <w:r>
              <w:rPr/>
              <w:t xml:space="preserve">Тестирование по темам: «Я и школьные знания»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творчества по сказкам К.И.Чуковског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перёд, мальчишки»», посвященный 23 феврал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.</w:t>
            </w:r>
          </w:p>
          <w:p>
            <w:pPr>
              <w:pStyle w:val="Normal"/>
              <w:rPr/>
            </w:pPr>
            <w:r>
              <w:rPr/>
              <w:t>Неделя русского язы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Руков. МО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ады по предметам (в классе). </w:t>
            </w:r>
          </w:p>
          <w:p>
            <w:pPr>
              <w:pStyle w:val="Normal"/>
              <w:rPr/>
            </w:pPr>
            <w:r>
              <w:rPr/>
              <w:t>Оформление стенда «Этих дней не смолкнет слав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неделя математики.</w:t>
            </w:r>
          </w:p>
          <w:p>
            <w:pPr>
              <w:pStyle w:val="Normal"/>
              <w:rPr/>
            </w:pPr>
            <w:r>
              <w:rPr/>
              <w:t>КВ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библиотечные уро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рограмма «Истоки»</w:t>
      </w:r>
    </w:p>
    <w:p>
      <w:pPr>
        <w:pStyle w:val="Normal"/>
        <w:rPr/>
      </w:pPr>
      <w:r>
        <w:rPr/>
        <w:t xml:space="preserve">             </w:t>
      </w:r>
      <w:r>
        <w:rPr/>
        <w:t>Программа «Истоки» предусматривает:</w:t>
      </w:r>
    </w:p>
    <w:p>
      <w:pPr>
        <w:pStyle w:val="Normal"/>
        <w:numPr>
          <w:ilvl w:val="0"/>
          <w:numId w:val="15"/>
        </w:numPr>
        <w:rPr/>
      </w:pPr>
      <w:r>
        <w:rPr/>
        <w:t>Воспитание уважительного отношения к старшему поколению, национальным традициям и обычаям своего народа, формирующим высокую духовность школьника.</w:t>
      </w:r>
    </w:p>
    <w:p>
      <w:pPr>
        <w:pStyle w:val="Normal"/>
        <w:numPr>
          <w:ilvl w:val="0"/>
          <w:numId w:val="15"/>
        </w:numPr>
        <w:rPr/>
      </w:pPr>
      <w:r>
        <w:rPr/>
        <w:t>Воспитание уважительного отношения к своим родным и близким людям, истории своей семьи и рода.</w:t>
      </w:r>
    </w:p>
    <w:p>
      <w:pPr>
        <w:pStyle w:val="Normal"/>
        <w:numPr>
          <w:ilvl w:val="0"/>
          <w:numId w:val="15"/>
        </w:numPr>
        <w:rPr/>
      </w:pPr>
      <w:r>
        <w:rPr/>
        <w:t>Воспитание потребности знать историю и культуру своей страны, фольклор и этнографию своего народа, родной язык.</w:t>
      </w:r>
    </w:p>
    <w:p>
      <w:pPr>
        <w:pStyle w:val="Normal"/>
        <w:numPr>
          <w:ilvl w:val="0"/>
          <w:numId w:val="15"/>
        </w:numPr>
        <w:rPr/>
      </w:pPr>
      <w:r>
        <w:rPr/>
        <w:t>Воспитание уважительного отношения к  национальным героям своей страны, ветеранам войны и труда.</w:t>
      </w:r>
    </w:p>
    <w:p>
      <w:pPr>
        <w:pStyle w:val="Normal"/>
        <w:numPr>
          <w:ilvl w:val="0"/>
          <w:numId w:val="15"/>
        </w:numPr>
        <w:rPr/>
      </w:pPr>
      <w:r>
        <w:rPr/>
        <w:t>Привлечение учащихся к поисковой работе.</w:t>
      </w:r>
    </w:p>
    <w:p>
      <w:pPr>
        <w:pStyle w:val="Normal"/>
        <w:numPr>
          <w:ilvl w:val="0"/>
          <w:numId w:val="15"/>
        </w:numPr>
        <w:rPr/>
      </w:pPr>
      <w:r>
        <w:rPr/>
        <w:t>Привлечение учащихся к активной общественной работе на благо родного края, города, посёлка, деревни.</w:t>
      </w:r>
    </w:p>
    <w:p>
      <w:pPr>
        <w:pStyle w:val="Normal"/>
        <w:numPr>
          <w:ilvl w:val="0"/>
          <w:numId w:val="15"/>
        </w:numPr>
        <w:rPr/>
      </w:pPr>
      <w:r>
        <w:rPr/>
        <w:t>Оказание посильной помощи престарелым людям на дому.</w:t>
      </w:r>
    </w:p>
    <w:p>
      <w:pPr>
        <w:pStyle w:val="Normal"/>
        <w:numPr>
          <w:ilvl w:val="0"/>
          <w:numId w:val="15"/>
        </w:numPr>
        <w:rPr/>
      </w:pPr>
      <w:r>
        <w:rPr/>
        <w:t>Подготовка внеклассных мероприятий для пожилых людей, ветеранов войны и труда, участников боев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</w:rPr>
        <w:t>Программа «Моё Отечество»</w:t>
      </w:r>
    </w:p>
    <w:p>
      <w:pPr>
        <w:pStyle w:val="Normal"/>
        <w:rPr/>
      </w:pPr>
      <w:r>
        <w:rPr/>
        <w:t xml:space="preserve">            </w:t>
      </w:r>
      <w:r>
        <w:rPr/>
        <w:t>Программа предусматривает:</w:t>
      </w:r>
    </w:p>
    <w:p>
      <w:pPr>
        <w:pStyle w:val="Normal"/>
        <w:numPr>
          <w:ilvl w:val="0"/>
          <w:numId w:val="27"/>
        </w:numPr>
        <w:rPr/>
      </w:pPr>
      <w:r>
        <w:rPr/>
        <w:t>Воспитание патриотизма и интернационализма, терпимости и уважительного отношения к людям различных национальностей.</w:t>
      </w:r>
    </w:p>
    <w:p>
      <w:pPr>
        <w:pStyle w:val="Normal"/>
        <w:numPr>
          <w:ilvl w:val="0"/>
          <w:numId w:val="27"/>
        </w:numPr>
        <w:rPr/>
      </w:pPr>
      <w:r>
        <w:rPr/>
        <w:t>Встречи с воинами-интернационалистами.</w:t>
      </w:r>
    </w:p>
    <w:p>
      <w:pPr>
        <w:pStyle w:val="Normal"/>
        <w:numPr>
          <w:ilvl w:val="0"/>
          <w:numId w:val="27"/>
        </w:numPr>
        <w:rPr/>
      </w:pPr>
      <w:r>
        <w:rPr/>
        <w:t>Проведение конкурсов и викторин, посвящённых историческим датам страны.</w:t>
      </w:r>
    </w:p>
    <w:p>
      <w:pPr>
        <w:pStyle w:val="Normal"/>
        <w:numPr>
          <w:ilvl w:val="0"/>
          <w:numId w:val="27"/>
        </w:numPr>
        <w:rPr/>
      </w:pPr>
      <w:r>
        <w:rPr/>
        <w:t>Воспитание уважительного отношения к Российской армии, её лучшим представителям, шефские концерты.</w:t>
      </w:r>
    </w:p>
    <w:p>
      <w:pPr>
        <w:pStyle w:val="Normal"/>
        <w:numPr>
          <w:ilvl w:val="0"/>
          <w:numId w:val="27"/>
        </w:numPr>
        <w:rPr/>
      </w:pPr>
      <w:r>
        <w:rPr/>
        <w:t>Трудовые десанты, трудовые акции и проекты.</w:t>
      </w:r>
    </w:p>
    <w:p>
      <w:pPr>
        <w:pStyle w:val="Normal"/>
        <w:numPr>
          <w:ilvl w:val="0"/>
          <w:numId w:val="27"/>
        </w:numPr>
        <w:rPr/>
      </w:pPr>
      <w:r>
        <w:rPr/>
        <w:t>Развитие навыков самоуправления в школе, проявление инициативы в самоуправлении.</w:t>
      </w:r>
    </w:p>
    <w:p>
      <w:pPr>
        <w:pStyle w:val="Normal"/>
        <w:numPr>
          <w:ilvl w:val="0"/>
          <w:numId w:val="27"/>
        </w:numPr>
        <w:rPr/>
      </w:pPr>
      <w:r>
        <w:rPr/>
        <w:t>Знакомство с миром профессий, экскурсии и посещение предприятий.</w:t>
      </w:r>
    </w:p>
    <w:p>
      <w:pPr>
        <w:pStyle w:val="Normal"/>
        <w:numPr>
          <w:ilvl w:val="0"/>
          <w:numId w:val="27"/>
        </w:numPr>
        <w:rPr/>
      </w:pPr>
      <w:r>
        <w:rPr/>
        <w:t>Знакомство с народными ремёслами, профессиями сельского хозяйства.</w:t>
      </w:r>
    </w:p>
    <w:p>
      <w:pPr>
        <w:pStyle w:val="Normal"/>
        <w:numPr>
          <w:ilvl w:val="0"/>
          <w:numId w:val="27"/>
        </w:numPr>
        <w:rPr/>
      </w:pPr>
      <w:r>
        <w:rPr/>
        <w:t>Участие в благотворительных акциях и аукционах.</w:t>
      </w:r>
    </w:p>
    <w:p>
      <w:pPr>
        <w:pStyle w:val="Normal"/>
        <w:numPr>
          <w:ilvl w:val="0"/>
          <w:numId w:val="27"/>
        </w:numPr>
        <w:rPr/>
      </w:pPr>
      <w:r>
        <w:rPr/>
        <w:t>Привлечение родителей учащихся, дедушек и бабушек к активной работе по данной пробле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а «Я и мир»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рограмма предусматривает:</w:t>
      </w:r>
    </w:p>
    <w:p>
      <w:pPr>
        <w:pStyle w:val="Normal"/>
        <w:numPr>
          <w:ilvl w:val="0"/>
          <w:numId w:val="33"/>
        </w:numPr>
        <w:rPr/>
      </w:pPr>
      <w:r>
        <w:rPr/>
        <w:t>Изучение истории и культуры народов мира.</w:t>
      </w:r>
    </w:p>
    <w:p>
      <w:pPr>
        <w:pStyle w:val="Normal"/>
        <w:numPr>
          <w:ilvl w:val="0"/>
          <w:numId w:val="33"/>
        </w:numPr>
        <w:rPr/>
      </w:pPr>
      <w:r>
        <w:rPr/>
        <w:t>Воспитание умения представлять свою страну в детских проектах и программах.</w:t>
      </w:r>
    </w:p>
    <w:p>
      <w:pPr>
        <w:pStyle w:val="Normal"/>
        <w:numPr>
          <w:ilvl w:val="0"/>
          <w:numId w:val="33"/>
        </w:numPr>
        <w:rPr/>
      </w:pPr>
      <w:r>
        <w:rPr/>
        <w:t>Формирование у учащихся средствами воспитательной работы представлений об общечеловеческих нормах морал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грамма «Я среди людей»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рограмма предусматривает:</w:t>
      </w:r>
    </w:p>
    <w:p>
      <w:pPr>
        <w:pStyle w:val="Normal"/>
        <w:numPr>
          <w:ilvl w:val="0"/>
          <w:numId w:val="36"/>
        </w:numPr>
        <w:rPr/>
      </w:pPr>
      <w:r>
        <w:rPr/>
        <w:t>Воспитание у школьников потребности соотносить свои интересы и желания с интересами другого человека.</w:t>
      </w:r>
    </w:p>
    <w:p>
      <w:pPr>
        <w:pStyle w:val="Normal"/>
        <w:numPr>
          <w:ilvl w:val="0"/>
          <w:numId w:val="36"/>
        </w:numPr>
        <w:rPr/>
      </w:pPr>
      <w:r>
        <w:rPr/>
        <w:t>Организация и проведение внеклассных мероприятий, направленных на формирование коллективистского поведения.</w:t>
      </w:r>
    </w:p>
    <w:p>
      <w:pPr>
        <w:pStyle w:val="Normal"/>
        <w:numPr>
          <w:ilvl w:val="0"/>
          <w:numId w:val="36"/>
        </w:numPr>
        <w:rPr/>
      </w:pPr>
      <w:r>
        <w:rPr/>
        <w:t>Воспитание стремления к достижению жизненного успеха, реализации своих умений и возможностей.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рограмма «Культура»</w:t>
      </w:r>
    </w:p>
    <w:p>
      <w:pPr>
        <w:pStyle w:val="Normal"/>
        <w:rPr/>
      </w:pPr>
      <w:r>
        <w:rPr/>
        <w:t xml:space="preserve">             </w:t>
      </w:r>
      <w:r>
        <w:rPr/>
        <w:t>Программа предусматривает:</w:t>
      </w:r>
    </w:p>
    <w:p>
      <w:pPr>
        <w:pStyle w:val="Normal"/>
        <w:numPr>
          <w:ilvl w:val="0"/>
          <w:numId w:val="30"/>
        </w:numPr>
        <w:rPr/>
      </w:pPr>
      <w:r>
        <w:rPr/>
        <w:t>Формирование норм поведения в быту, в общении со сверстниками, в семье, в общественных местах, на природе.</w:t>
      </w:r>
    </w:p>
    <w:p>
      <w:pPr>
        <w:pStyle w:val="Normal"/>
        <w:numPr>
          <w:ilvl w:val="0"/>
          <w:numId w:val="30"/>
        </w:numPr>
        <w:rPr/>
      </w:pPr>
      <w:r>
        <w:rPr/>
        <w:t>Участие в культурных проектах, умение ориентироваться в огромном мире художественного наследия.</w:t>
      </w:r>
    </w:p>
    <w:p>
      <w:pPr>
        <w:pStyle w:val="Normal"/>
        <w:numPr>
          <w:ilvl w:val="0"/>
          <w:numId w:val="30"/>
        </w:numPr>
        <w:rPr/>
      </w:pPr>
      <w:r>
        <w:rPr/>
        <w:t>Способность к художественному самовыражению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Программа «Досуг»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рограмма предусматривает:</w:t>
      </w:r>
    </w:p>
    <w:p>
      <w:pPr>
        <w:pStyle w:val="Normal"/>
        <w:numPr>
          <w:ilvl w:val="0"/>
          <w:numId w:val="16"/>
        </w:numPr>
        <w:ind w:left="1080" w:hanging="0"/>
        <w:rPr/>
      </w:pPr>
      <w:r>
        <w:rPr/>
        <w:t>Формирование потребности учащихся участвовать в коллективных творческих делах класса, школы.</w:t>
      </w:r>
    </w:p>
    <w:p>
      <w:pPr>
        <w:pStyle w:val="Normal"/>
        <w:numPr>
          <w:ilvl w:val="0"/>
          <w:numId w:val="16"/>
        </w:numPr>
        <w:ind w:left="1080" w:hanging="0"/>
        <w:rPr/>
      </w:pPr>
      <w:r>
        <w:rPr/>
        <w:t>Средствами внеклассных мероприятий демонстрация интересов и достижений учащихся, их таланта и творческих способностей.</w:t>
      </w:r>
    </w:p>
    <w:p>
      <w:pPr>
        <w:pStyle w:val="Normal"/>
        <w:numPr>
          <w:ilvl w:val="0"/>
          <w:numId w:val="16"/>
        </w:numPr>
        <w:ind w:left="1080" w:hanging="0"/>
        <w:rPr/>
      </w:pPr>
      <w:r>
        <w:rPr/>
        <w:t>Привлечение родителей класса к совместному с учащимися время провождению.</w:t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ие и внешкольные связи  в воспитательной системе класса</w:t>
      </w:r>
    </w:p>
    <w:p>
      <w:pPr>
        <w:pStyle w:val="Normal"/>
        <w:numPr>
          <w:ilvl w:val="0"/>
          <w:numId w:val="0"/>
        </w:numPr>
        <w:ind w:right="-10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4074795</wp:posOffset>
                </wp:positionV>
                <wp:extent cx="6402070" cy="8457565"/>
                <wp:effectExtent l="0" t="0" r="444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8457480"/>
                          <a:chOff x="0" y="0"/>
                          <a:chExt cx="6402240" cy="84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224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6146640"/>
                            <a:ext cx="1598400" cy="1257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районного краеведческого музе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346000"/>
                            <a:ext cx="1712520" cy="1257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езд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драматический театр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ЮЗ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кольный теа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4660200"/>
                            <a:ext cx="1485360" cy="878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089240"/>
                            <a:ext cx="1601640" cy="1027440"/>
                          </a:xfrm>
                          <a:prstGeom prst="flowChartPunchedCar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60440"/>
                            <a:ext cx="1601640" cy="1142280"/>
                          </a:xfrm>
                          <a:prstGeom prst="flowChartPunchedCar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школьной библиоте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289320"/>
                            <a:ext cx="1603440" cy="1002600"/>
                          </a:xfrm>
                          <a:prstGeom prst="flowChartPunchedCar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ре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интересными людь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46240"/>
                            <a:ext cx="3157200" cy="1787040"/>
                          </a:xfrm>
                          <a:custGeom>
                            <a:avLst/>
                            <a:gdLst>
                              <a:gd name="textAreaLeft" fmla="*/ 447480 w 1789920"/>
                              <a:gd name="textAreaRight" fmla="*/ 1342440 w 1789920"/>
                              <a:gd name="textAreaTop" fmla="*/ 253080 h 1013040"/>
                              <a:gd name="textAreaBottom" fmla="*/ 759960 h 101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5400"/>
                                </a:moveTo>
                                <a:lnTo>
                                  <a:pt x="9400" y="5400"/>
                                </a:lnTo>
                                <a:lnTo>
                                  <a:pt x="94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13500" y="2700"/>
                                </a:lnTo>
                                <a:lnTo>
                                  <a:pt x="12200" y="2700"/>
                                </a:lnTo>
                                <a:lnTo>
                                  <a:pt x="12200" y="5400"/>
                                </a:lnTo>
                                <a:lnTo>
                                  <a:pt x="16200" y="5400"/>
                                </a:lnTo>
                                <a:lnTo>
                                  <a:pt x="16200" y="9400"/>
                                </a:lnTo>
                                <a:lnTo>
                                  <a:pt x="18900" y="9400"/>
                                </a:lnTo>
                                <a:lnTo>
                                  <a:pt x="18900" y="81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3500"/>
                                </a:lnTo>
                                <a:lnTo>
                                  <a:pt x="18900" y="12200"/>
                                </a:lnTo>
                                <a:lnTo>
                                  <a:pt x="16200" y="12200"/>
                                </a:lnTo>
                                <a:lnTo>
                                  <a:pt x="16200" y="16200"/>
                                </a:lnTo>
                                <a:lnTo>
                                  <a:pt x="12200" y="16200"/>
                                </a:lnTo>
                                <a:lnTo>
                                  <a:pt x="122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9400" y="18900"/>
                                </a:lnTo>
                                <a:lnTo>
                                  <a:pt x="9400" y="16200"/>
                                </a:lnTo>
                                <a:lnTo>
                                  <a:pt x="5400" y="16200"/>
                                </a:lnTo>
                                <a:lnTo>
                                  <a:pt x="5400" y="12200"/>
                                </a:lnTo>
                                <a:lnTo>
                                  <a:pt x="2700" y="12200"/>
                                </a:lnTo>
                                <a:lnTo>
                                  <a:pt x="2700" y="135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8100"/>
                                </a:lnTo>
                                <a:lnTo>
                                  <a:pt x="2700" y="9400"/>
                                </a:lnTo>
                                <a:lnTo>
                                  <a:pt x="5400" y="9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3403440"/>
                            <a:ext cx="1827000" cy="91368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пита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146320"/>
                            <a:ext cx="1644480" cy="12574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трудни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сельской библиоте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74720"/>
                            <a:ext cx="1598760" cy="1144440"/>
                          </a:xfrm>
                          <a:prstGeom prst="flowChartPunchedCar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ятель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родителя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душками, бабуш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803240"/>
                            <a:ext cx="1603440" cy="1142280"/>
                          </a:xfrm>
                          <a:prstGeom prst="flowChartPunchedCar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экскурси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х час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здников и других вн.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660200"/>
                            <a:ext cx="1596960" cy="1253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нятия в клубах, кружках, дополнительных объединения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517920"/>
                            <a:ext cx="1601640" cy="1029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трудни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Центром дос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20.85pt;width:504.1pt;height:665.95pt" coordorigin="180,-6417" coordsize="10082,13319">
                <v:rect id="shape_0" stroked="f" o:allowincell="f" style="position:absolute;left:180;top:-6417;width:10081;height:133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ffff99" stroked="t" o:allowincell="f" style="position:absolute;left:2338;top:3263;width:2516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районного краеведческого музе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4318;top:2002;width:2696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езд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драматический театр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ЮЗ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кольный теа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3417;top:922;width:2338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square"/>
                </v:shape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fillcolor="#ffffcc" stroked="t" o:allowincell="f" style="position:absolute;left:361;top:23;width:2521;height:1617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361;top:-2857;width:2521;height:1798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школьной библиотек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900;top:-1237;width:2524;height:1578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реч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интересными людь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<v:stroke joinstyle="miter"/>
                  <v:formulas>
                    <v:f eqn="val #2"/>
                    <v:f eqn="prod @0 2 1"/>
                    <v:f eqn="val #3"/>
                    <v:f eqn="sum 50000 0 @0"/>
                    <v:f eqn="val #1"/>
                    <v:f eqn="prod @4 2 1"/>
                    <v:f eqn="sum 21600 0 @5"/>
                    <v:f eqn="val #0"/>
                    <v:f eqn="prod 1 @2 2"/>
                    <v:f eqn="prod 1 @7 2"/>
                    <v:f eqn="sum width 0 @4"/>
                    <v:f eqn="sum 10800 0 @9"/>
                    <v:f eqn="sum 10800 @9 0"/>
                    <v:f eqn="sum 10800 0 @0"/>
                    <v:f eqn="sum 10800 @0 0"/>
                    <v:f eqn="sum 10800 0 @8"/>
                    <v:f eqn="sum 10800 @8 0"/>
                    <v:f eqn="sum height 0 @4"/>
                  </v:formulas>
                  <v:path gradientshapeok="t" o:connecttype="rect" textboxrect="@11,@11,@12,@12"/>
                  <v:handles>
                    <v:h position="@15,@4"/>
                    <v:h position="@13,0"/>
                    <v:h position="21600,@4"/>
                    <v:h position="0,@11"/>
                  </v:handles>
                </v:shapetype>
                <v:shape id="shape_0" fillcolor="#ccff99" stroked="t" o:allowincell="f" style="position:absolute;left:2881;top:-1777;width:4971;height:2813;mso-wrap-style:none;v-text-anchor:middle" type="_x0000_t83">
                  <v:fill o:detectmouseclick="t" type="solid" color2="#330066"/>
                  <v:stroke color="black" weight="9360" joinstyle="miter" endcap="flat"/>
                  <w10:wrap type="square"/>
                </v:shape>
                <v:shape id="shape_0" fillcolor="#ccff99" stroked="t" o:allowincell="f" style="position:absolute;left:4138;top:-1057;width:2876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пита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ласса</w:t>
                        </w:r>
                      </w:p>
                    </w:txbxContent>
                  </v:textbox>
                  <v:fill o:detectmouseclick="t" type="solid" color2="#330066"/>
                  <v:stroke color="black" weight="3240" joinstyle="miter" endcap="flat"/>
                  <w10:wrap type="square"/>
                </v:shape>
                <v:shape id="shape_0" fillcolor="#ffcc66" stroked="t" o:allowincell="f" style="position:absolute;left:7379;top:-3037;width:258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трудниче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сельской библиотек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2519;top:-5197;width:2517;height:1801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ятельн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родителям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душками, бабушк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cc" stroked="t" o:allowincell="f" style="position:absolute;left:3779;top:-3577;width:2524;height:1798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экскурсий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х часов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здников и других вн.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7378;top:922;width:2514;height:1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нятия в клубах, кружках, дополнительных объединения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7739;top:-877;width:2521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трудниче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Центром досуг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footerReference w:type="default" r:id="rId6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9:29:00Z</dcterms:created>
  <dc:creator>USer</dc:creator>
  <dc:description/>
  <cp:keywords/>
  <dc:language>en-US</dc:language>
  <cp:lastModifiedBy>USer</cp:lastModifiedBy>
  <dcterms:modified xsi:type="dcterms:W3CDTF">2011-01-16T15:21:00Z</dcterms:modified>
  <cp:revision>16</cp:revision>
  <dc:subject/>
  <dc:title>Воспитательная система «Остров Радуга»</dc:title>
</cp:coreProperties>
</file>