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Занятие по экологическому воспитанию в старше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разовательная область «Познани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Тема: «Жизнь птиц зимой».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точнить представление детей о жизни зимующих птиц зи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формировать желание помогать 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ь знания о том, чем кормят птиц зи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азать взаимозависимость живой и нежив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ршенствовать грамматический строй речи, развивать мыш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выки слогового анализ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доброе отношение к природе.</w:t>
      </w:r>
    </w:p>
    <w:p>
      <w:pPr>
        <w:pStyle w:val="Normal"/>
        <w:rPr/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карточки со слогами, мяч, слайды с изображением пт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готовки для кормушек, сетки (нитяные и пластмассовы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ски веревок.</w:t>
      </w:r>
    </w:p>
    <w:p>
      <w:pPr>
        <w:pStyle w:val="Normal"/>
        <w:rPr/>
      </w:pPr>
      <w:r>
        <w:rPr>
          <w:b/>
          <w:sz w:val="32"/>
          <w:szCs w:val="32"/>
        </w:rPr>
        <w:t>Предварительная работ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заранее приготовленный материал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зготовления кормушек, мелко нарез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соленый говяжий жир, семена подсолне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руби или овсяные хлоп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водная 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споминает с детьми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зима принесла с собой? (снег, холодную погоду, сильные ме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орозы и т. дале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м ли нравится то, чем гордится Зимушка-зи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имы бывает разное настроение: то она радостная, то сварливая и даже з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какими природными  явлениями выражает зима свою радость? (снегопад, гололед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природными явлениями зима выражает свою злость? (метели, трескучие морозы…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ение отрывка из рассказа К.Д.Ушинского «Проказы старух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>Зи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бсуждает с детьми, как ведут себя птицы с наступлением зимы? Подводит итог: Некоторые птицы не тали спорить с зимой и у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плые страны, другие остались- у них есть свои секреты, как пережить зиму. Эти птицы называются- зимую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идактическая игра «Поломанные слова».</w:t>
      </w:r>
    </w:p>
    <w:p>
      <w:pPr>
        <w:pStyle w:val="Normal"/>
        <w:rPr/>
      </w:pPr>
      <w:r>
        <w:rPr>
          <w:sz w:val="28"/>
          <w:szCs w:val="28"/>
        </w:rPr>
        <w:t>Название зимующих птиц мы узнаем после того, как исправим «поломанные слова».(на ковролине из карточек со слогами составлены «поломанные слова»: ВАСО, РОСОКА,ЦАСИНИ,ТЕЛДЯ,ГИРЬСНЕ,НАРОВО.)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Дети должны правильно выложить слова. Правильные ответы сопровождаются показом слайдов зимующих пти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 о зимующи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говорит, что самое страшное  для птиц- не холод, потому что у них к зиме вырастает подпушек под пёрышками; самое ужасное- го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трудное время для птиц, особенно если она морозная и снежная. Не найти птицам под снегом корма. В первую очередь надо позаботиться о синицах- верных друзьях леса и сада. Не только летом, но и зимой они целыми днями прыгают с ветки на ветку, ищут щели и трещинки в коре, где спрятались насекомые. Если же ветки покрылись ледяной корочкой, их поиски бесполезны, нужно поддержать птиц. Для корма пригодны семена различных растений: подсолнуха, дыни, тыквы, арбуза, многих сорных трав..</w:t>
      </w:r>
    </w:p>
    <w:p>
      <w:pPr>
        <w:pStyle w:val="Normal"/>
        <w:rPr/>
      </w:pPr>
      <w:r>
        <w:rPr>
          <w:sz w:val="28"/>
          <w:szCs w:val="28"/>
        </w:rPr>
        <w:t>А вот овес, пшено клюют только воробьи и овсянки. Для них же годятся крошки пшенич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семян, синицы очень любят сырое несоленое сало. Кусочки сала обвязывают ниткой или тонкой проволокой и развешивают на тонких ветках. Если  птицам не помочь, они могут погибну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мячом «Кого чем угости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я- крошками, овсянку- овсом, синицу- салом, снегиря- рябиной, голубя- пшеном, свиристель- семечками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кормушек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аранее приготовленных пакетов от молока или других подходящих упаковок дети делают кормушки. А затем на прогулке вместе с воспитателем развешивают кормушки под окнам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спитатель: Киричук С.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43:00Z</dcterms:created>
  <dc:creator>Customer</dc:creator>
  <dc:description/>
  <cp:keywords/>
  <dc:language>en-US</dc:language>
  <cp:lastModifiedBy>User</cp:lastModifiedBy>
  <dcterms:modified xsi:type="dcterms:W3CDTF">2017-12-25T09:46:00Z</dcterms:modified>
  <cp:revision>5</cp:revision>
  <dc:subject/>
  <dc:title>        Занятие по экологическому воспитанию в старшей группе</dc:title>
</cp:coreProperties>
</file>