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«Беседа о театре»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262626"/>
        </w:rPr>
        <w:t>Конспект занятия-беседы в подготовительной групп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Задачи:</w:t>
      </w:r>
      <w:r>
        <w:rPr>
          <w:rFonts w:cs="Times New Roman" w:ascii="Times New Roman" w:hAnsi="Times New Roman"/>
          <w:color w:val="262626"/>
        </w:rPr>
        <w:t xml:space="preserve"> Формировать у детей представление о видах театра: ТЮЗе, театре оперы и балета, драматическом театре; о крупнейших театрах России: «Большом», театре кукол им. С. Образцова в Москве, «Мариинском» в Санкт-Петербурге; о специфике театральных профессий: актёра, режиссёра, гримёра, декоратора, костюмера, гардеробщицы, билетёрши, касси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вивать воображение, восприятие, внимание, диалогическую реч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Воспитывать понятие о культуре поведения в театре, интерес к театру, желание его посещать, отражать свои впечатления в сюжетно-ролевой иг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Словарная работа:</w:t>
      </w:r>
      <w:r>
        <w:rPr>
          <w:rFonts w:cs="Times New Roman" w:ascii="Times New Roman" w:hAnsi="Times New Roman"/>
          <w:color w:val="262626"/>
        </w:rPr>
        <w:t xml:space="preserve"> Сцена, занавес, постановка, антракт, опера, балет, актёры, режиссёр, гримёр, костюмер, декоратор, вестибюль, буфет, гардероб, гардеробщица, касса, билетёрш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 xml:space="preserve">Предварительная работа: </w:t>
      </w:r>
      <w:r>
        <w:rPr>
          <w:rFonts w:cs="Times New Roman" w:ascii="Times New Roman" w:hAnsi="Times New Roman"/>
          <w:color w:val="262626"/>
        </w:rPr>
        <w:t>Разыгрывание диалогов с использованием кукол би-ба-бо, перчаточных кукол, кукол «живая рука», чтение произведений художественной литерату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ащение:</w:t>
      </w:r>
      <w:r>
        <w:rPr>
          <w:rFonts w:cs="Times New Roman" w:ascii="Times New Roman" w:hAnsi="Times New Roman"/>
          <w:color w:val="262626"/>
        </w:rPr>
        <w:t xml:space="preserve"> Иллюстрации “Театры России”, аудиозапис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Содержани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Ребята, вы знаете что такое театр? Театр – это волшебный мир искусства, перевоплощения, мечты. Послушайте стихотворение </w:t>
      </w:r>
      <w:r>
        <w:rPr>
          <w:rFonts w:cs="Times New Roman" w:ascii="Times New Roman" w:hAnsi="Times New Roman"/>
          <w:b/>
          <w:i/>
          <w:color w:val="262626"/>
        </w:rPr>
        <w:t>Татьяны Григорьевой «Волшебный мир – театр»</w:t>
      </w:r>
      <w:r>
        <w:rPr>
          <w:rFonts w:cs="Times New Roman" w:ascii="Times New Roman" w:hAnsi="Times New Roman"/>
          <w:color w:val="262626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Театра мир откроет нам свои кулисы, и мы увидим чудеса и сказк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Там Буратино, кот Базилио, Алиса легко меняются герои, маск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олшебный мир игры и приключений, любой малыш здесь хочет побыв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друг превратится в Золушку иль в принца, и всем свои таланты показ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Театр, словно чародей, волшебник, своею палочкой волшебной проведя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 вот ребёнок, скромный и застенчивый, сегодня вдруг играет коро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усть детство будет словно сказка, пусть чудеса творятся каждый миг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color w:val="262626"/>
          <w:spacing w:val="-10"/>
        </w:rPr>
      </w:pPr>
      <w:r>
        <w:rPr>
          <w:rFonts w:cs="Times New Roman" w:ascii="Times New Roman" w:hAnsi="Times New Roman"/>
          <w:i/>
          <w:iCs/>
          <w:color w:val="262626"/>
          <w:spacing w:val="-10"/>
        </w:rPr>
        <w:t>И мир вокруг пусть добрым станет ласковым, добро над злом опять пусть победит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Театры бывают различного назначения. В драматическом театре показывают спектакли весёлые и грустные. В театре оперы и балета в балетных постановках танцоры и балерины под музыку рассказывают историю при помощи красивых движений, то есть, языком танца. В опере актёры не разговаривают на сцене, а обо всём поют. В театре же юного зрителя проходят постановки для детей. Загримерованные актёры на сцене исполняют роли персонажей в сказках или различных историях. В кукольных спектаклях - управляют куклами и озвучивают их своими голос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Какие театры в нашей стране знаете вы? (Показ иллюстраций Большого Театра, Мариинского, театра куко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 xml:space="preserve">Давайте с вами немножко помечтаем. Сядем на волшебный Ковёр-Самолёт и отправимся в Москву в театр кукол им. </w:t>
      </w:r>
      <w:r>
        <w:rPr>
          <w:rFonts w:cs="Times New Roman" w:ascii="Times New Roman" w:hAnsi="Times New Roman"/>
          <w:color w:val="262626"/>
          <w:lang w:val="en-US"/>
        </w:rPr>
        <w:t xml:space="preserve">С. Образцова (звучит музыка). </w:t>
      </w:r>
      <w:r>
        <w:rPr>
          <w:rFonts w:cs="Times New Roman" w:ascii="Times New Roman" w:hAnsi="Times New Roman"/>
          <w:color w:val="262626"/>
        </w:rPr>
        <w:t>Вот показалось здание театра. Его легко можно узнать по сказочным часам на его фасаде (показ слайдов). Сейчас ставни на окнах все закрыты. Но каждый час играет музыка, открываются окна, в каждом из которых можно увидеть различных сказочных персонажей: Зайчика, Лису, Обезьяну, Сову, Ослика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ежде чем пройти в здание театра, нужно купить билет в кассе. И вот мы все с билетами проходим в вестибюль. Как здесь всё красиво, загадочно и культурно. В народе говорят: «Театр начинается с вешалки!» Давайте пройдём в гардероб. Нас вежливо обслуживает гардеробщица, принимает одежду, выдаёт взамен неё номерки, которые нельзя терять. Послушайте историю, которая произошла с девочками в театр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color w:val="262626"/>
        </w:rPr>
      </w:pPr>
      <w:r>
        <w:rPr>
          <w:rFonts w:cs="Times New Roman" w:ascii="Times New Roman" w:hAnsi="Times New Roman"/>
          <w:b/>
          <w:i/>
          <w:color w:val="262626"/>
        </w:rPr>
        <w:t>«В театре» Агния Барто:</w:t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Когда мне был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осемь ле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пошл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мотреть бал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ы пошли с подругой Лю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ы в театре сняли шуб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няли теплые плат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ам в театре, в раздевалк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ли в руки номер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аконец-то я в балет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забыла все на свет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же три помножить на тр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сейчас бы не смог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аконец-то я в театр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Как я этого жда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сейчас увижу фе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 белом шарфе и вен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сижу, дышать не смею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омерок держу в ру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друг оркестр грянул в труб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ы с моей подругой Любо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же вздрогнули слег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друг вижу — нету номер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Фея кружится по сцене 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на сцену не гляж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обшарила колени 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омерка не нахож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ожет, о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од стулом где-то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не тепер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е до балет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се сильней играют труб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ляшут гости на бал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А мы с моей подругой Любо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щем номер на пол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Укатился он куда-т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в соседний ряд полз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Удивляются ребят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—</w:t>
      </w:r>
      <w:r>
        <w:rPr>
          <w:rFonts w:eastAsia="Times New Roman" w:cs="Times New Roman" w:ascii="Times New Roman" w:hAnsi="Times New Roman"/>
          <w:i/>
          <w:color w:val="262626"/>
        </w:rPr>
        <w:t xml:space="preserve"> </w:t>
      </w:r>
      <w:r>
        <w:rPr>
          <w:rFonts w:cs="Times New Roman" w:ascii="Times New Roman" w:hAnsi="Times New Roman"/>
          <w:i/>
          <w:color w:val="262626"/>
        </w:rPr>
        <w:t>Кто там ползает внизу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о сцене бабочка порхала 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не видала ничего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Я номерок внизу искал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 наконец нашла ег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А тут как раз зажегся све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 все ушли из за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—</w:t>
      </w:r>
      <w:r>
        <w:rPr>
          <w:rFonts w:eastAsia="Times New Roman" w:cs="Times New Roman" w:ascii="Times New Roman" w:hAnsi="Times New Roman"/>
          <w:i/>
          <w:color w:val="262626"/>
        </w:rPr>
        <w:t xml:space="preserve"> </w:t>
      </w:r>
      <w:r>
        <w:rPr>
          <w:rFonts w:cs="Times New Roman" w:ascii="Times New Roman" w:hAnsi="Times New Roman"/>
          <w:i/>
          <w:color w:val="262626"/>
        </w:rPr>
        <w:t>Мне очень нравится балет,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Ребятам я сказала.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 xml:space="preserve">Правильно ли себя вели девочки в балете? </w:t>
      </w:r>
      <w:r>
        <w:rPr>
          <w:rFonts w:cs="Times New Roman" w:ascii="Times New Roman" w:hAnsi="Times New Roman"/>
          <w:color w:val="262626"/>
          <w:lang w:val="en-US"/>
        </w:rPr>
        <w:t>(обсуждение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Все вокруг спокойно разговаривают. Никто не кричит, не бегает, пальцем друг на друга не показывает. Ребята, давайте вспомним, как нужно себя вести во время спектакля. Я буду называть действия, а вы отвечайте: «Да!» или «Нет!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Во время представления можно встават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Ходи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- Разговаривать друг с другом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Аплодироват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Меняться местами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Огорчаться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- Жевать еду и шелестеть конфетными обёрткам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Молодцы! Вы хорошо знаете правила поведения, не забывайте о них во время спектак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Звенит первый звонок, зрители проходят в зал, занимают свои места. В дверях зала стоит билетёрша. Не забудьте показать ей свой билет. Она же вам подскажет, как быстрее найти своё место в зал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Звучит музыка, открывается занавес, начинается спектакль. И вновь звенит звонок. Первая часть спектакля закончилась, наступил антракт – перерыв. Во время перерыва можно сходить в туалет, сделать небольшую размин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62626"/>
        </w:rPr>
      </w:pPr>
      <w:r>
        <w:rPr>
          <w:rFonts w:cs="Times New Roman" w:ascii="Times New Roman" w:hAnsi="Times New Roman"/>
          <w:b/>
          <w:i/>
          <w:color w:val="262626"/>
        </w:rPr>
        <w:t>Физкультминут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color w:val="262626"/>
        </w:rPr>
        <w:t xml:space="preserve">Медведь по лесу бродит, от дуба к дубу ходит. </w:t>
      </w:r>
      <w:r>
        <w:rPr>
          <w:rFonts w:cs="Times New Roman" w:ascii="Times New Roman" w:hAnsi="Times New Roman"/>
          <w:i/>
          <w:color w:val="262626"/>
          <w:lang w:val="en-US"/>
        </w:rPr>
        <w:t>(идти вразвалочк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color w:val="262626"/>
        </w:rPr>
        <w:t xml:space="preserve">Находит в дуплах мёд и в рот к себе кладёт. </w:t>
      </w:r>
      <w:r>
        <w:rPr>
          <w:rFonts w:cs="Times New Roman" w:ascii="Times New Roman" w:hAnsi="Times New Roman"/>
          <w:i/>
          <w:color w:val="262626"/>
          <w:lang w:val="en-US"/>
        </w:rPr>
        <w:t>(«доставать» мёд рукой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Облизывает лапу сластёна косолапый, (имитация движ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А пчёлы налетают, медведя прогоняют. («отмахиваться» от пчёл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color w:val="262626"/>
        </w:rPr>
        <w:t xml:space="preserve">А пчёлы жалят мишку: «Не ешь наш мёд, воришка». </w:t>
      </w:r>
      <w:r>
        <w:rPr>
          <w:rFonts w:cs="Times New Roman" w:ascii="Times New Roman" w:hAnsi="Times New Roman"/>
          <w:i/>
          <w:color w:val="262626"/>
          <w:lang w:val="en-US"/>
        </w:rPr>
        <w:t>(слегка пощипать себ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за нос и щёк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color w:val="262626"/>
        </w:rPr>
        <w:t xml:space="preserve">Бредёт лесной дорогой медведь к себе в берлогу. </w:t>
      </w:r>
      <w:r>
        <w:rPr>
          <w:rFonts w:cs="Times New Roman" w:ascii="Times New Roman" w:hAnsi="Times New Roman"/>
          <w:i/>
          <w:color w:val="262626"/>
          <w:lang w:val="en-US"/>
        </w:rPr>
        <w:t>(идти вразвалочку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Ложится, засыпает и пчёлок вспоминает. (руки под щеку, наклонить голов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62626"/>
        </w:rPr>
        <w:t>А кто проголодался или хочет пить могут посетить буфет. Скоро прозвенит звонок, и начнётся вторая часть спектак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пектакль окончен, артисты выходят на поклон, раздаются громкие аплодисменты. Нам пора в обратный путь. Чтобы время в пути пролетело незаметно, давайте поиграем в игр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color w:val="262626"/>
        </w:rPr>
      </w:pPr>
      <w:r>
        <w:rPr>
          <w:rFonts w:cs="Times New Roman" w:ascii="Times New Roman" w:hAnsi="Times New Roman"/>
          <w:b/>
          <w:i/>
          <w:color w:val="262626"/>
        </w:rPr>
        <w:t>Загадки «Доскажи словечко» Натали Самоний: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1*Коль спектакль завершился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лышно «Браво!», комплименты;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сем актёрам, в благодарность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рим мы (АПЛОДИСМЕНТЫ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2*Если кто-то дал вам в дар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Чудо-контрамарку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Это значит – одарил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ас таким подарком.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 ней бесплатным предстоит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ход и посещенье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ль театра, иль кино -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Ждите представленья!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Тут подвоха вовсе нет -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н вам в дар входной. (БИЛЕТ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3*Что такое «Контрамарка»?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аст словарь на то ответ: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Знай, она – талон бесплатный.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ли попросту –(БИЛЕТ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4*И актрисе, и актёру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(Будь обычный он, иль мим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Очень внешность изменяет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Макияж искусный – (ГРИМ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5*В оформлении лица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арики, раскраска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 шиньоны, и накладки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И наклейки, маски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Это всё для грима нужно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ужно всё, без спору.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ужно мастеру по гриму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Художнику-(ГРИМЁРУ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6*Чтоб смотрелось представленье интереснее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 благодарность слышались овации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адобно на сцене оформление: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Дом, деревья и другие (ДЕКОРАЦИИ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7*Если длинный вдруг спектакль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Есть антракт в нём непременно.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Это краткий перерывчик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ловно в школе (ПЕРЕМЕНА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8*Чтобы сцену освещать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равильно, отменно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Осветительный прибор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ужен непременно: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Чтоб прошло всё на «Ура!»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Свет дают (ПРОЖЕКТОРА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9*Для хранения одежды посетителей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Театралов или кинозрителей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Чтобы было им удобно и не жарко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Гардероб есть. Или проще –(РАЗДЕВАЛКА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10*Всё, что видите на сцене: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Что лежит, висит, стоит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се предметы представленья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Это, знайте, (РЕКВИЗИТ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11*Театральный он работник –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остановок «дирижёр»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Управляющий спектаклем -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Это, верно, (РЕЖИССЁР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12*В кинотеатре – широкий экран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В цирке – манеж иль арена.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Ну, а в театре, обычном театре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лощадка особая - (СЦЕНА)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*13*Кто любитель представлений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Просмотрел их тьму, немало,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" w:hAnsi="Times New Roman" w:cs="Times New Roman"/>
          <w:i/>
          <w:i/>
          <w:color w:val="262626"/>
        </w:rPr>
      </w:pPr>
      <w:r>
        <w:rPr>
          <w:rFonts w:cs="Times New Roman" w:ascii="Times New Roman" w:hAnsi="Times New Roman"/>
          <w:i/>
          <w:color w:val="262626"/>
        </w:rPr>
        <w:t>Кто театра почитатель –</w:t>
      </w:r>
    </w:p>
    <w:p>
      <w:pPr>
        <w:pStyle w:val="Normal"/>
        <w:widowControl w:val="false"/>
        <w:autoSpaceDE w:val="false"/>
        <w:spacing w:lineRule="auto" w:line="216"/>
        <w:rPr/>
      </w:pPr>
      <w:r>
        <w:rPr/>
        <w:t>Тот зовётся (ТЕАТРАЛОМ)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</w:rPr>
        <w:t xml:space="preserve">Под нами родная земля, я вижу наш детский сад. </w:t>
      </w:r>
      <w:r>
        <w:rPr>
          <w:rFonts w:cs="Times New Roman" w:ascii="Times New Roman" w:hAnsi="Times New Roman"/>
          <w:color w:val="262626"/>
          <w:lang w:val="en-US"/>
        </w:rPr>
        <w:t>Пора приземляться!</w:t>
      </w:r>
    </w:p>
    <w:sectPr>
      <w:type w:val="continuous"/>
      <w:pgSz w:w="11906" w:h="16838"/>
      <w:pgMar w:left="1134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8:44:00Z</dcterms:created>
  <dc:creator>Александр Дуничев</dc:creator>
  <dc:description/>
  <cp:keywords/>
  <dc:language>en-US</dc:language>
  <cp:lastModifiedBy>Andrey</cp:lastModifiedBy>
  <dcterms:modified xsi:type="dcterms:W3CDTF">2017-06-18T17:01:00Z</dcterms:modified>
  <cp:revision>68</cp:revision>
  <dc:subject/>
  <dc:title/>
</cp:coreProperties>
</file>