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  <w:t>образовательное учреждение Республики Крым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ерченский Технологический Техникум”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нарного урока по  ПМ.04 Приготовление блюд из рыб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ехнология приготовления блюд из запеченной рыб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став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рший преподаватель высшей категории           Пархоменко Л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 п \о 1 категории                                            Филиппова Т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мотрено: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заседании  методической комиссии поваров</w:t>
      </w:r>
    </w:p>
    <w:p>
      <w:pPr>
        <w:pStyle w:val="Normal"/>
        <w:ind w:right="5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токол №     от        г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седатель методической комиссии                       Пархоменко Л О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ерчь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 Введ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ая разработка интегрированного урока теоретического обучения и производственного обучения по теме:  "Приготовление блюд из рыбы", подготовлена для преподавания в группах по профессии "Повар; кондитер", а так же может быть частично использована и для уроков производственного обучения при проведении вводного инструктажа мастерами п/о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ая разработка урока теоретического обучения и производственного обучения предназначена для повышения уровня знаний  студентов. Изучение темы «Технология приготовления блюд из запеченной рыбы » напрямую связана с получением квалификации более высокого разряда по профессии « Повар; кондитер»- повара 4 разря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Тем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"Технология приготовления блюд из запеченной рыбы» имеет очень важное значение для будущих специалистов по  профессии "повар; кондитер"; т.к. рыба пользуется спросом и всегда востребована на производстве предприятий питания нашего города, расположенного на берегу двух мор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Эта разработка поможет молодым преподавателям и мастерам п/о  правильно и эффективно использовать время урока, применять приемы и методы обучения с использованием инновационных технологий при формировании у учащихся необходимых навыков и умений.На сегодняшний день урок остается основной формой организации  учебной деятельности, так как отображает целостный процесс обучения в органическом объединении целей, содержания обучения, методов и способов его реализ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Целью данной методической разработки является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сить свое педагогическое мастерство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ть методику применения технических средств на урок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Показать творческий подход к изложению нового материал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чить уч-ся технологии приготовлении блюд из рыбы и морепродуктов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Задача урока:</w:t>
      </w:r>
      <w:r>
        <w:rPr>
          <w:rFonts w:cs="Arial" w:ascii="Arial" w:hAnsi="Arial"/>
        </w:rPr>
        <w:t xml:space="preserve"> проверка знаний студентов по предыдущим темам, сообщение новых знаний, углубление и конкретизация знаний,  развитие теоретического мышления, изучение ассортимента блюд и технологии их пригото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риально - техническое оснащ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мпьютер,  мультимедийный проектор,  экран,  раздаточный материал, призентация, инструменты, инвентарь, посуда, продукты, оборудов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етоды обучения, используемые на уроке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каз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лекция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беседа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монстрация призентации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смотр видеороликов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проблемных ситуаций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рок  проводится в лаборатории поваров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отивация темы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доровье нации является государственным достоянием. Правильно сформированный вкус позволяет будущему специалисту в области питания подняться на высокий уровень профессионального  мастерства. Задача педагогов и мастеров п/о техникума выработать понятие вкуса, которое должно основываться на технологии приготовления блюд, соотношении продуктов в рецептуре, качестве исходного сырья, правильности выполнения технологических прием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ища должна быть не только вкусной и питательной, но, в первую очередь, сбалансированной, содержать все необходимые организму вещества ( белки, жиры, углеводы, минеральные соли, витамины), основными источниками которых  является продукты животного происхождения, к которым относятся мясо, рыба, птица, морепродукт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оэтому, одним из важнейших разделов предмета «Технология приготовления пищи с основами товароведения» и производственного обучения является приготовление блюд из рыбы и морепродукт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3. Методика проведения урока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Общая характеристика уро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я: повар, 4 разря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Цели урока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етодическая цель:</w:t>
      </w:r>
      <w:r>
        <w:rPr>
          <w:rFonts w:cs="Arial" w:ascii="Arial" w:hAnsi="Arial"/>
        </w:rPr>
        <w:t xml:space="preserve"> внедрение инновационных методов при формировании  у студентов необходимых зн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бразовательная:</w:t>
      </w:r>
      <w:r>
        <w:rPr>
          <w:rFonts w:cs="Arial" w:ascii="Arial" w:hAnsi="Arial"/>
        </w:rPr>
        <w:t xml:space="preserve"> Научить студентов приготовить блюда из рыбы. Углубить и расширить знания по данной теме. Обобщить и систематизировать пройденный материа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Развивающая:</w:t>
      </w:r>
      <w:r>
        <w:rPr>
          <w:rFonts w:cs="Arial" w:ascii="Arial" w:hAnsi="Arial"/>
        </w:rPr>
        <w:t xml:space="preserve"> Активизировать мыслительную деятельность студентов, направить её на творческое осмысление усвоенных знаний, готовность к решению проблемных производственных ситу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оспитательная:</w:t>
      </w:r>
      <w:r>
        <w:rPr>
          <w:rFonts w:cs="Arial" w:ascii="Arial" w:hAnsi="Arial"/>
        </w:rPr>
        <w:t xml:space="preserve"> Прививать любовь к избранной профессии, бережное отношение к материальным ценностям в лабора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Тип урок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комбинированный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тод обучения:</w:t>
      </w:r>
      <w:r>
        <w:rPr>
          <w:rFonts w:cs="Arial" w:ascii="Arial" w:hAnsi="Arial"/>
        </w:rPr>
        <w:t xml:space="preserve"> Словесные, наглядные, практические, частично поисковы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снащение уро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Техническое:</w:t>
      </w:r>
      <w:r>
        <w:rPr>
          <w:rFonts w:cs="Arial" w:ascii="Arial" w:hAnsi="Arial"/>
        </w:rPr>
        <w:t xml:space="preserve"> </w:t>
        <w:tab/>
        <w:t xml:space="preserve"> </w:t>
        <w:tab/>
        <w:tab/>
        <w:t>компьютер,  мультимедийный проектор,  экран.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i/>
        </w:rPr>
        <w:t>Дидактический материал:</w:t>
      </w:r>
      <w:r>
        <w:rPr>
          <w:rFonts w:cs="Arial" w:ascii="Arial" w:hAnsi="Arial"/>
        </w:rPr>
        <w:t xml:space="preserve"> </w:t>
        <w:tab/>
        <w:t>раздаточный материал, карточки – задания, призентация, технологические кар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Оборудование:</w:t>
      </w:r>
      <w:r>
        <w:rPr>
          <w:rFonts w:cs="Arial" w:ascii="Arial" w:hAnsi="Arial"/>
        </w:rPr>
        <w:t xml:space="preserve"> </w:t>
        <w:tab/>
        <w:tab/>
        <w:t>инструменты, инвентарь, посуда, оборудование, продукты.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предметные связи: </w:t>
        <w:tab/>
        <w:t xml:space="preserve">физиология питания с основами товароведения, </w:t>
      </w:r>
      <w:r>
        <w:rPr>
          <w:rFonts w:cs="Times New Roman" w:ascii="Times New Roman" w:hAnsi="Times New Roman"/>
          <w:sz w:val="28"/>
          <w:szCs w:val="28"/>
        </w:rPr>
        <w:t>основы микробиологии, санитарии и гигиены в пищевом производстве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 оснащение и организация рабочего мес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3.2    Структура урок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 задачи урок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тивация учебной деятельности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уализация опорных знаний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иятие и первичное осознание нового материал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мысление, обобщение и систематизация знаний </w:t>
      </w:r>
      <w:r>
        <w:rPr>
          <w:rFonts w:cs="Arial" w:ascii="Arial" w:hAnsi="Arial"/>
        </w:rPr>
        <w:t>студентов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 урока, домашнее зад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                                         </w:t>
      </w:r>
      <w:r>
        <w:rPr>
          <w:rFonts w:cs="Arial" w:ascii="Arial" w:hAnsi="Arial"/>
          <w:b/>
          <w:caps/>
        </w:rPr>
        <w:t xml:space="preserve">Ход  урока   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</w:rPr>
        <w:t xml:space="preserve">I. Организационный момент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1.1. Проверка наличия студентов на уроке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 xml:space="preserve">1.2. Готовность студентов я к уроку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ообщение  темы урока, цел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одолжаем изучение темы "Рыбные горячие блюда". На этом уроке вы получите необходимый объем знаний о технологии приготовления блюд из запеченной рыбы. Цель нашего урока – научиться готовить рыбные  запечённые блюда, изучить требования к качеству и подачу блюд из рыб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 для этого мы с вами начнем урок с повторения уже изученного материала, знания которого нам необходимо на урок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Сегодня мы проводим урок в виде игры. Мы разбили вас на 2 команды: Команда "Шанс" и команда "Виктория"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протяжении всего урока вы будете соревноваться с командой соперника, зарабатывая себе баллы знаниями, умением, сноровкой.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                    </w:t>
      </w:r>
      <w:r>
        <w:rPr>
          <w:rFonts w:cs="Arial" w:ascii="Arial" w:hAnsi="Arial"/>
          <w:b/>
          <w:caps/>
        </w:rPr>
        <w:t xml:space="preserve">Актуализация опорных знаний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  Первый вид работы "Блиц-турнир"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полуфабрикаты из рыбы используют для запекания  (филе с кожей без кос  тей; филе без кожи и костей; в целом виде)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К какому виду тепловой обработки относится запекание?  (комбинированному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В какой посуде можно запечь рыбу? (противни,  порционные сковороды, термостойкое стекло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Какое оборудование используется для  запекания?  (жарочные шкафы, электрогрил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Соус  какой консистенции используют для  запекания?  (средней консистенци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од каким углом нарезают рыбу для припускания?  (под острым углом 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еречислите способы жаренья рыбы.  (основным способом, в жире (фри), в жарочных шкафах, на решетках и вертелах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очему на порционных кусках рыбы кожу перед тепловой обработкой в 2-3 местах надрезают ?  (для предотвращения деформации при тепловой обработке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м методом проверить качество рыбы ?  (органолептическим)</w:t>
      </w:r>
    </w:p>
    <w:p>
      <w:pPr>
        <w:pStyle w:val="Normal"/>
        <w:ind w:left="1080" w:hanging="7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.  Почему припущенную рыбу поливают соусом?  (чтобы сохранить сочность рыбы и замаскировать поверхность покрытую сгустками белка)</w:t>
      </w:r>
    </w:p>
    <w:p>
      <w:pPr>
        <w:pStyle w:val="Normal"/>
        <w:tabs>
          <w:tab w:val="clear" w:pos="708"/>
          <w:tab w:val="left" w:pos="386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386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Вам было дано опережающее задание - подготовить интересный материал "Все о рыбе".   (Студенты выступают с сообщением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aps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Мотивация учебной деятельности студентов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зучение блюд из рыбы - запеченной , необходимо для успешного овладения профессией повара. Полученные на этом уроке знания помогут вам  в дальнейшем при самостоятельном приготовлении  этих блюд ,  т.к. рыба запечённая пользуется спросом и всегда востребована на производстве предприятий питания нашего города, расположенного на берегу двух мор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Сообщение  нового материал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подаватель</w:t>
      </w:r>
      <w:r>
        <w:rPr>
          <w:rFonts w:cs="Arial" w:ascii="Arial" w:hAnsi="Arial"/>
        </w:rPr>
        <w:t>: Запеченные блюда готовят из разных видов рыбы. Рыбу запекают под соусом или без соуса. Без соуса обычно запекают целую рыбу.  Для этого ее очищают, моют, посыпают солью, перцем и запекают в жарочных шкафах. Чаще запекают рыбу под соусами с гарниром.</w:t>
      </w:r>
    </w:p>
    <w:p>
      <w:pPr>
        <w:pStyle w:val="Normal"/>
        <w:ind w:left="1620" w:hanging="912"/>
        <w:jc w:val="both"/>
        <w:rPr/>
      </w:pPr>
      <w:r>
        <w:rPr>
          <w:rFonts w:cs="Arial" w:ascii="Arial" w:hAnsi="Arial"/>
        </w:rPr>
        <w:t>Соусы - белый основной, паровой, молочный, сметанный, томатный, майонез или яичный белок.</w:t>
      </w:r>
    </w:p>
    <w:p>
      <w:pPr>
        <w:pStyle w:val="Normal"/>
        <w:ind w:left="1800" w:hanging="1092"/>
        <w:jc w:val="both"/>
        <w:rPr/>
      </w:pPr>
      <w:r>
        <w:rPr>
          <w:rFonts w:cs="Arial" w:ascii="Arial" w:hAnsi="Arial"/>
        </w:rPr>
        <w:t>Гарниры - картофель отварной или жареный из отварного, картофельное пюре, капуста тушенная, рассыпчатая гречневая каша, макароны отварные.</w:t>
      </w:r>
    </w:p>
    <w:p>
      <w:pPr>
        <w:pStyle w:val="Normal"/>
        <w:ind w:left="1800" w:hanging="10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пеканния под соусом используют порционные куски из чистого филе и филе с кожей. Можно запекать рыбу сырой,  припущенной или жареной. Сырую  рыбу запекают под белым соусом с  отварным картофел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пущенная рыба  под соусом паровым, молочным с отварным картофелем, макаронами отварным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реная рыба под соусом сметанным, томатным с луком и грибами с жареным картофелем, рассыпчатой гречневой  каше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пекают рыбу на противнях, порционных сковородах, в формах для запекания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рционные сковороды смазывают жиром, наливают 1/2 соуса, укладывают подготовленную рыбу, гарнир, заливают оставшимся соусом, посыпают тертым сыром, сбрызгивают маслом и запекают до образования румяной короч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екают в жарочном шкафу при температуре 250-280*С до образования румяной корочки 15-30 мину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Ассортимент блюд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ыба запеченная по-русски,  рыба запеченная по-московски, рыба запеченная в сметанном соусе, рыба запеченная под молочным соусом и  т. 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егодня на уроке мы остановимся более подробно на приготовлении блюда "Рыба запеченная по-русски"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вшись на уроке правильно выполнять технологические приемы приготовления данного блюда вы сможете готовить любое рыбное запеченное блюд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ЗАДАНИЕ</w:t>
      </w:r>
      <w:r>
        <w:rPr>
          <w:rFonts w:cs="Arial" w:ascii="Arial" w:hAnsi="Arial"/>
        </w:rPr>
        <w:t>: по ходу объяснения вы должны составить алгоритм приготовления блюда "рыба запеченная по-русски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приготовления блюда "рыба запеченная по-русски" необходимы следующие продукты: </w:t>
      </w:r>
      <w:r>
        <w:rPr>
          <w:rFonts w:cs="Arial" w:ascii="Arial" w:hAnsi="Arial"/>
          <w:i/>
        </w:rPr>
        <w:t>(смотрим на слайд; говорим - рыба, картофель, мука, масло растительное, сливочное масло, сыр, соль, перец молотый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ь вам вопрос - какой продукт для приготовления блюда отсутствует на следующем слайде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приготовления блюда "рыба запеченная по-русски" нам необходимо выполнить следующие технологические приемы по обработке продуктов и их приготовлению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основной продукт для этого блюда - рыба. Прокомментируйте подготовку рыбы к запеканию (слайд №   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едующий технологический прием - обработка и приготовление картофеля к запеканию (слайд №   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едующий технологический прием - приготовление соуса белого основного (слайд №    )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перь мы с вами готовы к приготовлению блюда "рыба запеченная по-русски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астер:</w:t>
      </w:r>
      <w:r>
        <w:rPr>
          <w:rFonts w:cs="Arial" w:ascii="Arial" w:hAnsi="Arial"/>
        </w:rPr>
        <w:t xml:space="preserve"> Но сначала мы повторим вопросы по организации рабочего места повара и вопросы по охране труда и безопасности при выполнении технологических прием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т правильной организации рабочего места на 90% зависит конечный результат нашей работы. Я буду задавать вопросы предложением, которые вы должны законч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бочее место повара для приготовления блюда "рыба запеченная по-русски" должно быть оснащено следующим оборудованием: (производственный стол, жарочный шкаф, электроплита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подачи вторых горячих блюд ... (6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вторых горячих блюд…( 2-3 час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Для приготовления блюда "рыба запеченная по-русски" необходимо  следующее оборудование…(производственный стол, электрическая плита, жарочный шкаф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се электрическое оборудование должно быть ... (заземлено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рхность плиты должна быть ... (ровной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иготовления блюда "рыба запеченная по-русски" необходим следующий   инструмент... (ножи поварской тройки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тем, как включить жарочный шкаф, мы должны убедиться, что внутри ... (нет посторонних предметов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коло электрооборудования должны лежать ... (резиновые диэлектрические коврики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иготовления блюда "рыба запеченная по-русски" необходим следующий инвентарь ... (сито, черпак, разделочная доска, шумовка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х в котором готовят запеченные рыбные блюда называется …(горячим).</w:t>
      </w:r>
    </w:p>
    <w:p>
      <w:pPr>
        <w:pStyle w:val="Normal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ы все видите подготовленное рабочее место повара - передо мной лежит разделочная доска, справа - ножи поварской тройки, передо мной находится подготовленные продукты. Работаем мы слева - напра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подаватель (мастер п/о показывает)</w:t>
      </w:r>
      <w:r>
        <w:rPr>
          <w:rFonts w:cs="Arial" w:ascii="Arial" w:hAnsi="Arial"/>
        </w:rPr>
        <w:t xml:space="preserve">: Итак, мы берем порционную сковороду, смазываем маслом, наливаем на нее часть соуса, затем укладываем на середину рыбу, солим, перчим. Вокруг выкладываем картофель, нарезанный ломтиками или кружочками, закрывая сверху полностью всю рыб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Блюдо поливаем оставшимся соусом, посыпаем тертым сыром, сбрызгиваем растопленным сливочным маслом и запекаем в жарочном шкафу при температуре 250-280* до образования на поверхности румяной корочки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втор показа </w:t>
      </w:r>
      <w:r>
        <w:rPr>
          <w:rFonts w:cs="Arial" w:ascii="Arial" w:hAnsi="Arial"/>
        </w:rPr>
        <w:t>студентами</w:t>
      </w:r>
      <w:r>
        <w:rPr>
          <w:rFonts w:cs="Arial" w:ascii="Arial" w:hAnsi="Arial"/>
          <w:i/>
        </w:rPr>
        <w:t xml:space="preserve"> (по одному из команды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астер</w:t>
      </w:r>
      <w:r>
        <w:rPr>
          <w:rFonts w:cs="Arial" w:ascii="Arial" w:hAnsi="Arial"/>
        </w:rPr>
        <w:t>. Вы уже можете пользоваться жарочным шкафом, поэтому готовые блюда ставим в жарочный шкаф.(мастер п/о и студенты ставят блюдо в жарочный шкаф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подаватель</w:t>
      </w:r>
      <w:r>
        <w:rPr>
          <w:rFonts w:cs="Arial" w:ascii="Arial" w:hAnsi="Arial"/>
        </w:rPr>
        <w:t xml:space="preserve">: В  конце приготовления наше блюдо должно отвечать следующим </w:t>
      </w:r>
      <w:r>
        <w:rPr>
          <w:rFonts w:cs="Arial" w:ascii="Arial" w:hAnsi="Arial"/>
          <w:b/>
        </w:rPr>
        <w:t>требования к качеству:</w:t>
      </w:r>
      <w:r>
        <w:rPr>
          <w:rFonts w:cs="Arial" w:ascii="Arial" w:hAnsi="Arial"/>
        </w:rPr>
        <w:t xml:space="preserve"> на поверхности блюда должна быть легко подрумяненная корочка. Соус должен загустеть, но не высыхать. Блюдо сочное, рыба и гарнир – не пригоревшие и не присохшие к посуде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верка задания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 наше блюдо находится в жарочном шкафу 20-25 мин.,  мы с вами проверим составление алгоритма приготовления блюда "рыба запеченная по-русски"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ая команда                              Вторая коман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ьный  ответ на  экране. (Слайд №    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ссортимент блюд из запеченной рыбы велик, но зная схему приготовления вы можете приготовить любое блюдо из запеченной рыб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Рыба запеченная по-московски» - видео. (слайд №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: «Исправь ошибку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алгоритм приготовления блюда "рыба запеченная по-московски" найдите ошибки. ( слайд №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ьный  ответ на  экране. (Слайд № 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мысление, обобщение и систематизация знаний студент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ите карточку. (слайд №    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ьте на вопросы викторины (слайд №  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ab/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дача готовых блюд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ДВЕДЕНИЕ ИТОГОВ ПЕРВОЙ ЧАСТИ УРОК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Оценить ответы студентов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b/>
        </w:rPr>
        <w:t>Текущий инструктаж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Текущий инструктаж начинается с выдачи технологических, инструкционных карт, алгоритмов студентам. Мастер производственного обучения расставляет студентов по рабочим местам и следит за выполнением технологических приемов по приготовлению блюда « рыба запеченная по–русски», организацией рабочего места, соблюдением охраны труда, оказывает индивидуальную помощь студ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Задание – 1</w:t>
      </w:r>
      <w:r>
        <w:rPr>
          <w:rFonts w:cs="Arial" w:ascii="Arial" w:hAnsi="Arial"/>
        </w:rPr>
        <w:t>. Приготовить блюдо «Рыба запеченная по – русск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Задание – 2. </w:t>
      </w:r>
      <w:r>
        <w:rPr>
          <w:rFonts w:cs="Arial" w:ascii="Arial" w:hAnsi="Arial"/>
        </w:rPr>
        <w:t>Оформить и подать блюдо: «Рыба запеченная по- русск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ля контроля за выполнением студентами технологических упражнений по приготовлению блюда «Рыба запеченная по – русски», мастер производственного обучения производит следующие обходы рабочих мест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рганизация рабочего места повара.</w:t>
      </w:r>
    </w:p>
    <w:p>
      <w:pPr>
        <w:pStyle w:val="ListParagraph"/>
        <w:numPr>
          <w:ilvl w:val="1"/>
          <w:numId w:val="6"/>
        </w:numPr>
        <w:spacing w:before="0" w:after="0"/>
        <w:ind w:left="1620" w:hanging="540"/>
        <w:jc w:val="both"/>
        <w:rPr/>
      </w:pPr>
      <w:r>
        <w:rPr>
          <w:rFonts w:cs="Arial" w:ascii="Arial" w:hAnsi="Arial"/>
          <w:sz w:val="24"/>
          <w:szCs w:val="24"/>
        </w:rPr>
        <w:t>Правильность оснащения и размещение на рабочем месте повара сырья, инвентаря, посуды кухонной, столовой, инструмента.</w:t>
      </w:r>
    </w:p>
    <w:p>
      <w:pPr>
        <w:pStyle w:val="ListParagraph"/>
        <w:numPr>
          <w:ilvl w:val="1"/>
          <w:numId w:val="6"/>
        </w:numPr>
        <w:spacing w:before="0" w:after="0"/>
        <w:ind w:left="162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авильное выполнение технологических приемов и упражнений за производственным столом по приготовлению блюда, </w:t>
      </w:r>
      <w:r>
        <w:rPr>
          <w:rFonts w:cs="Arial" w:ascii="Arial" w:hAnsi="Arial"/>
        </w:rPr>
        <w:t>студенты</w:t>
      </w:r>
      <w:r>
        <w:rPr>
          <w:rFonts w:cs="Arial" w:ascii="Arial" w:hAnsi="Arial"/>
          <w:sz w:val="24"/>
          <w:szCs w:val="24"/>
        </w:rPr>
        <w:t xml:space="preserve"> должны работать «слева направо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ехнология приготовления блюда» рыба запеченная по – русск»и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2.1 Блюдо  готовят согласно раскладке и технологии приготовления блюд по Сборнику рецептур блюд и кулинарных изделий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Соблюдение правил охраны труда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3.1 Правильная поварская стойка у производственного стола при выполнении технологических упражнений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3.2. Правильная эксплуатация электрического оборудования: электрических плит, жарочного шкаф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</w:rPr>
        <w:t xml:space="preserve">4. Индивидуальная помощь </w:t>
      </w:r>
      <w:r>
        <w:rPr>
          <w:rFonts w:cs="Arial" w:ascii="Arial" w:hAnsi="Arial"/>
        </w:rPr>
        <w:t>студентам</w:t>
      </w:r>
      <w:r>
        <w:rPr>
          <w:rFonts w:cs="Arial" w:ascii="Arial" w:hAnsi="Arial"/>
          <w:i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</w:rPr>
        <w:t>5. Санитарное состояние рабочих мест</w:t>
      </w:r>
      <w:r>
        <w:rPr>
          <w:rFonts w:cs="Arial" w:ascii="Arial" w:hAnsi="Arial"/>
          <w:i/>
          <w:sz w:val="36"/>
          <w:szCs w:val="36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Задание на дом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ить технологию приготовления блюд рыб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Составить алгоритм блюд: рыба запеченная с яйцом, рыба запеченная с помидор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верка задания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ыба запеченная по-русск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  Рыбу разделывают на филе с кожей без костей, режут на порционные куск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 Картофель варят в  кожице, очищают, нарезают ломтиками или кружочкам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.   Приготавливают белый основной соус на рыбном бульоне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  Мелко натирают сыр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.  Порционную сковороду смазывают маслом, подливают соус, по центру кладут рыбу, покрывают кружочками картофел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6.  Поливают соусом , посыпают тертым сыром, сбрызгивают  маслом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: «Исправь ошибку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ыба, запеченная по-московс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Рыбу разделывают на филе с кожей без костей, режут на порционные куски, обжаривают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фель варят в  кожице, очищают, нарезают  кружочками, обжариваю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рибы отваривают, нарезают, обжариваю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пчатый лук нарезают соломко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ыр измельчаю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ят сметанный соу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ковороду смазывают маслом, по центру кладут рыбу,  вокруг  картофел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рыбу кладут лук, грибы, сверху кружочек яйц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ливают соусом сметанным, посыпают тертым сыром, сбрызгивают мас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ыба, запеченная по-московски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Рыбу разделывают на филе с кожей без костей, режут на порционные куски, обжари  вают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Картофель варят в  кожице, очищают, нарезают  кружочками, обжаривают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. Грибы отваривают, нарезают, обжаривают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 Репчатый лук нарезают соломкой, пассируют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. Сыр измельчают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6. Готовят сметанный соус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7. Сковороду смазывают маслом, подливают соус, по центру кладут рыбу,  вокруг  картофель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8. На рыбу кладут лук, грибы, сверху кружочек яйц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9. Заливают соусом сметанным, посыпают тертым сыром, сбрызгивают мас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Блюда из рыбы : запеченная рыба 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22"/>
        <w:gridCol w:w="1454"/>
        <w:gridCol w:w="1808"/>
        <w:gridCol w:w="1968"/>
        <w:gridCol w:w="172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юд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ыб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у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ый гарни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сновной гарни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запеченная по-русс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запеченная по-московс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, запеченная под молочным соус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дак, запеченный в сметанном соус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Блюда из рыбы:  запеченная рыба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25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ы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полнительный гарн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сновной гарн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 запеченная</w:t>
            </w:r>
          </w:p>
          <w:p>
            <w:pPr>
              <w:pStyle w:val="Normal"/>
              <w:jc w:val="center"/>
              <w:rPr/>
            </w:pPr>
            <w:r>
              <w:rPr/>
              <w:t>по-рус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жочки картофеля отварн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ыба запеченная </w:t>
            </w:r>
          </w:p>
          <w:p>
            <w:pPr>
              <w:pStyle w:val="Normal"/>
              <w:jc w:val="center"/>
              <w:rPr/>
            </w:pPr>
            <w:r>
              <w:rPr/>
              <w:t>по-москов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пассерованный лук</w:t>
            </w:r>
          </w:p>
          <w:p>
            <w:pPr>
              <w:pStyle w:val="Normal"/>
              <w:jc w:val="center"/>
              <w:rPr/>
            </w:pPr>
            <w:r>
              <w:rPr/>
              <w:t>2.жаренные грибы</w:t>
            </w:r>
          </w:p>
          <w:p>
            <w:pPr>
              <w:pStyle w:val="Normal"/>
              <w:jc w:val="center"/>
              <w:rPr/>
            </w:pPr>
            <w:r>
              <w:rPr/>
              <w:t>3.кружочки отварного яй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жочки картофеля жаренного </w:t>
            </w:r>
          </w:p>
          <w:p>
            <w:pPr>
              <w:pStyle w:val="Normal"/>
              <w:jc w:val="center"/>
              <w:rPr/>
            </w:pPr>
            <w:r>
              <w:rPr/>
              <w:t>из отварн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ыба, запеченная под молочным </w:t>
            </w:r>
          </w:p>
          <w:p>
            <w:pPr>
              <w:pStyle w:val="Normal"/>
              <w:jc w:val="center"/>
              <w:rPr/>
            </w:pPr>
            <w:r>
              <w:rPr/>
              <w:t>соу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пущ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юре картофель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к, запеченный в сметанном соу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ечневая </w:t>
            </w:r>
          </w:p>
          <w:p>
            <w:pPr>
              <w:pStyle w:val="Normal"/>
              <w:jc w:val="center"/>
              <w:rPr/>
            </w:pPr>
            <w:r>
              <w:rPr/>
              <w:t>рассыпчатая каш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Блюда из рыбы: запеченная рыба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22"/>
        <w:gridCol w:w="1454"/>
        <w:gridCol w:w="1808"/>
        <w:gridCol w:w="1968"/>
        <w:gridCol w:w="172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юд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ыб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у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ый гарни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сновной гарни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запеченная по-русс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запеченная по-московс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, запеченная под молочным соус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дак, запеченный в сметанном соус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Блюда из рыбы: запеченная рыба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25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ы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полнительный гарн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сновной гарн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 запеченная</w:t>
            </w:r>
          </w:p>
          <w:p>
            <w:pPr>
              <w:pStyle w:val="Normal"/>
              <w:jc w:val="center"/>
              <w:rPr/>
            </w:pPr>
            <w:r>
              <w:rPr/>
              <w:t>по-рус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жочки картофеля отварн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ыба запеченная </w:t>
            </w:r>
          </w:p>
          <w:p>
            <w:pPr>
              <w:pStyle w:val="Normal"/>
              <w:jc w:val="center"/>
              <w:rPr/>
            </w:pPr>
            <w:r>
              <w:rPr/>
              <w:t>по-москов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пассерованный лук</w:t>
            </w:r>
          </w:p>
          <w:p>
            <w:pPr>
              <w:pStyle w:val="Normal"/>
              <w:jc w:val="center"/>
              <w:rPr/>
            </w:pPr>
            <w:r>
              <w:rPr/>
              <w:t>2.жаренные грибы</w:t>
            </w:r>
          </w:p>
          <w:p>
            <w:pPr>
              <w:pStyle w:val="Normal"/>
              <w:jc w:val="center"/>
              <w:rPr/>
            </w:pPr>
            <w:r>
              <w:rPr/>
              <w:t>3.кружочки отварного яй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жочки картофеля жаренного </w:t>
            </w:r>
          </w:p>
          <w:p>
            <w:pPr>
              <w:pStyle w:val="Normal"/>
              <w:jc w:val="center"/>
              <w:rPr/>
            </w:pPr>
            <w:r>
              <w:rPr/>
              <w:t>из отварн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ыба, запеченная под молочным </w:t>
            </w:r>
          </w:p>
          <w:p>
            <w:pPr>
              <w:pStyle w:val="Normal"/>
              <w:jc w:val="center"/>
              <w:rPr/>
            </w:pPr>
            <w:r>
              <w:rPr/>
              <w:t>соу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ущ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юре картофель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к, запеченный в сметанном соу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ечневая </w:t>
            </w:r>
          </w:p>
          <w:p>
            <w:pPr>
              <w:pStyle w:val="Normal"/>
              <w:jc w:val="center"/>
              <w:rPr/>
            </w:pPr>
            <w:r>
              <w:rPr/>
              <w:t>рассыпчатая каш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3299071"/>
      <w:bookmarkStart w:id="1" w:name="_1423296621"/>
      <w:bookmarkEnd w:id="0"/>
      <w:bookmarkEnd w:id="1"/>
      <w:r>
        <w:rPr/>
        <w:object w:dxaOrig="9997" w:dyaOrig="13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85pt;height:674.6pt" filled="f" o:ole="">
            <v:imagedata r:id="rId3" o:title=""/>
          </v:shape>
          <o:OLEObject Type="Embed" ProgID="Word.Document.12" ShapeID="ole_rId2" DrawAspect="Content" ObjectID="_14424372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02 Рыба запеченная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картофелем по – рус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53"/>
        <w:gridCol w:w="1576"/>
        <w:gridCol w:w="1581"/>
        <w:gridCol w:w="187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ырь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ут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т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е должно соответствовать требованиям стандарт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готовой рыб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/15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ус №7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или маргар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Технология приготовления</w:t>
      </w:r>
    </w:p>
    <w:p>
      <w:pPr>
        <w:pStyle w:val="Normal"/>
        <w:ind w:firstLine="708"/>
        <w:jc w:val="both"/>
        <w:rPr/>
      </w:pPr>
      <w:r>
        <w:rPr/>
        <w:t>Порционные куски сырой рыбы, нарезанные на филе с кожей без костей. Или порционные куски рыб семейства осетровых с кожей без хрящей посыпают солью, перцем черным молотым, кладут на смазанную жиром сковороду, сверху кладут ломтики вареного картофеля, заливают соусом белым, посыпают сухарями или тертым сыром, поливают жиром и запекают в жарочном шкафу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Требования к качеству:</w:t>
      </w:r>
    </w:p>
    <w:p>
      <w:pPr>
        <w:pStyle w:val="Normal"/>
        <w:ind w:firstLine="708"/>
        <w:jc w:val="both"/>
        <w:rPr/>
      </w:pPr>
      <w:r>
        <w:rPr/>
        <w:t xml:space="preserve">Внешний вид: на поверхности тонкая  глянцевая, румяная корочка. Цвет: рыбы – белый или светло серый. </w:t>
      </w:r>
    </w:p>
    <w:p>
      <w:pPr>
        <w:pStyle w:val="Normal"/>
        <w:jc w:val="both"/>
        <w:rPr/>
      </w:pPr>
      <w:r>
        <w:rPr/>
        <w:t>Вкус и запах: свойственны запеченной рыбы.</w:t>
      </w:r>
    </w:p>
    <w:p>
      <w:pPr>
        <w:pStyle w:val="Normal"/>
        <w:jc w:val="both"/>
        <w:rPr/>
      </w:pPr>
      <w:r>
        <w:rPr/>
        <w:t>Консистенция – мягкая,  сочная, допускается легкое расслаивание мяко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04 Рыба запеченная  в сметанном соу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60"/>
        <w:gridCol w:w="1578"/>
        <w:gridCol w:w="1572"/>
        <w:gridCol w:w="187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тт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т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атка пятнистая (пестра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9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ырье должно соответствовать требованиям стандарт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рыбы жарено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ка пшенична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ус №7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 сливочное или маргари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9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Технология приготовления:</w:t>
      </w:r>
    </w:p>
    <w:p>
      <w:pPr>
        <w:pStyle w:val="Normal"/>
        <w:ind w:firstLine="708"/>
        <w:jc w:val="both"/>
        <w:rPr/>
      </w:pPr>
      <w:r>
        <w:rPr/>
        <w:t>Жареную рыбу кладут на смазанную жиром порционную сковороду, кладут кашу гречневую рассыпчатую или укладывают кружочки картофеля, жареного из вареного, заливают соусом сметанным, посыпают тертым сыром, поливают жиром и запек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Требования к качеству:</w:t>
      </w:r>
    </w:p>
    <w:p>
      <w:pPr>
        <w:pStyle w:val="Normal"/>
        <w:jc w:val="both"/>
        <w:rPr/>
      </w:pPr>
      <w:r>
        <w:rPr/>
        <w:t xml:space="preserve">Внешний вид: на поверхности тонкая глянцевая, румяная корочка. </w:t>
      </w:r>
    </w:p>
    <w:p>
      <w:pPr>
        <w:pStyle w:val="Normal"/>
        <w:jc w:val="both"/>
        <w:rPr/>
      </w:pPr>
      <w:r>
        <w:rPr/>
        <w:t xml:space="preserve">Цвет: рыбы – белый или светло серый, с поджаристой корочкой. </w:t>
      </w:r>
    </w:p>
    <w:p>
      <w:pPr>
        <w:pStyle w:val="Normal"/>
        <w:jc w:val="both"/>
        <w:rPr/>
      </w:pPr>
      <w:r>
        <w:rPr/>
        <w:t>Вкус и запах: свойственны запеченной рыбы.</w:t>
      </w:r>
    </w:p>
    <w:p>
      <w:pPr>
        <w:pStyle w:val="Normal"/>
        <w:jc w:val="both"/>
        <w:rPr/>
      </w:pPr>
      <w:r>
        <w:rPr/>
        <w:t>Консистенция – мягкая, сочная, допускается легкое расслаивание мякоти.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04 Рыба запеченная  под молочным соус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60"/>
        <w:gridCol w:w="1578"/>
        <w:gridCol w:w="1572"/>
        <w:gridCol w:w="187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с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ырье должно соответствовать требованиям стандарт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рыбы припущенно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8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ус №7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ни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 сливочное или маргари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Технология приготовления: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На смазанную жиром сковороду кладут гарнир, а сверху – припущенную рыбу ( филе с кожей без костей). В соус молочный добавляют пассированный лук репчатый, доводят до кипения, после чего заливают им рыбу, посыпают тертым сыром, поливают жиром и запекают в жарочном шкаф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арниры – картофель в молоке, пюре картофельно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Требования к качеству</w:t>
      </w:r>
      <w:r>
        <w:rPr/>
        <w:t>:</w:t>
      </w:r>
    </w:p>
    <w:p>
      <w:pPr>
        <w:pStyle w:val="Normal"/>
        <w:jc w:val="both"/>
        <w:rPr/>
      </w:pPr>
      <w:r>
        <w:rPr/>
        <w:t>Внешний вид: на поверхности тонкая глянцевая, румяная корочка.</w:t>
      </w:r>
    </w:p>
    <w:p>
      <w:pPr>
        <w:pStyle w:val="Normal"/>
        <w:jc w:val="both"/>
        <w:rPr/>
      </w:pPr>
      <w:r>
        <w:rPr/>
        <w:t xml:space="preserve">Цвет : рыбы – белый или светло серый.  </w:t>
      </w:r>
    </w:p>
    <w:p>
      <w:pPr>
        <w:pStyle w:val="Normal"/>
        <w:jc w:val="both"/>
        <w:rPr/>
      </w:pPr>
      <w:r>
        <w:rPr/>
        <w:t>Вкус и запах:  свойственны запеченной рыбы.</w:t>
      </w:r>
    </w:p>
    <w:p>
      <w:pPr>
        <w:pStyle w:val="Normal"/>
        <w:jc w:val="both"/>
        <w:rPr/>
      </w:pPr>
      <w:r>
        <w:rPr/>
        <w:t>Консистенция  – мягкая, сочная, допускается легкое расслаивание мяко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08:00Z</dcterms:created>
  <dc:creator>Пользователь</dc:creator>
  <dc:description/>
  <cp:keywords/>
  <dc:language>en-US</dc:language>
  <cp:lastModifiedBy>COMP</cp:lastModifiedBy>
  <cp:lastPrinted>2013-03-06T09:42:00Z</cp:lastPrinted>
  <dcterms:modified xsi:type="dcterms:W3CDTF">2015-11-09T10:43:00Z</dcterms:modified>
  <cp:revision>92</cp:revision>
  <dc:subject/>
  <dc:title/>
</cp:coreProperties>
</file>