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Воображение — это важнейшая сторона нашей жизни. Воображение часто называют фантазией. Представьте на минуту, что человек не обладал бы фантазией. Мы лишились бы почти всех научных открытий и произведений искусства. Дети не услышали бы сказок и не смогли бы играть во многие игры. А как они смогли бы усваивать школьную программу без воображения? Проще сказать — лишите человека фантазии и прогресс остановится! Значит воображение, фантазия являются высшей и необходимейшей способностью человека. Вместе с тем именно эта способность нуждается в особой заботе в плане развития. А развивается она особенно интенсивно в возрасте от 5 до 15 лет. И если в этот период воображение специально не развивать, в последующем наступает быстрое снижение активности этой функции. Вместе с уменьшением способности фантазировать у человека обедняется личность, снижаются возможности творческого мышления, гаснет интерес к искусству и науке. </w:t>
      </w:r>
    </w:p>
    <w:p>
      <w:pPr>
        <w:pStyle w:val="Normal"/>
        <w:spacing w:before="280" w:after="280"/>
        <w:rPr/>
      </w:pPr>
      <w:r>
        <w:rPr/>
        <w:t>Воображение характеризуется активностью, действенностью. Основная его задача -представление ожидаемого результата до его осуществления. С помощью воображения у нас формируется образ никогда не существовавшего или не существующего в данный момент объекта, ситуации, условий. Воображение, фантазия должны способствовать лучшему познанию окружающего мира, самораскрытию и самосовершенствованию личности, а не перерастать в пассивную мечтательность.</w:t>
      </w:r>
    </w:p>
    <w:p>
      <w:pPr>
        <w:pStyle w:val="Normal"/>
        <w:spacing w:before="280" w:after="280"/>
        <w:rPr/>
      </w:pPr>
      <w:r>
        <w:rPr/>
        <w:t xml:space="preserve">Никакая творческая деятельность невозможна без фантазии, воображения. </w:t>
      </w:r>
    </w:p>
    <w:p>
      <w:pPr>
        <w:pStyle w:val="Normal"/>
        <w:spacing w:before="280" w:after="280"/>
        <w:rPr/>
      </w:pPr>
      <w:r>
        <w:rPr/>
        <w:t>Воображение может быть воссоздающим (создание образа предмета по его описанию) и творческим (создание новых образов, требующих отбора материалов, в соответствии с замыслом).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  <w:bCs/>
          <w:color w:val="199043"/>
        </w:rPr>
      </w:pPr>
      <w:r>
        <w:rPr>
          <w:b/>
          <w:bCs/>
          <w:color w:val="199043"/>
        </w:rPr>
        <w:t>Тест “Определение уровня воображения”</w:t>
      </w:r>
    </w:p>
    <w:p>
      <w:pPr>
        <w:pStyle w:val="Normal"/>
        <w:spacing w:before="280" w:after="280"/>
        <w:rPr/>
      </w:pPr>
      <w:r>
        <w:rPr>
          <w:b/>
          <w:bCs/>
        </w:rPr>
        <w:t>Инструкция: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Вам предлагается 12 вопросов теста. На них надо отвечать либо "да", либо "нет". </w:t>
      </w:r>
    </w:p>
    <w:p>
      <w:pPr>
        <w:pStyle w:val="Normal"/>
        <w:spacing w:before="280" w:after="280"/>
        <w:rPr/>
      </w:pPr>
      <w:r>
        <w:rPr/>
        <w:t xml:space="preserve">Первая цифра в скобках (количество баллов) означает положительный ответ, вторая - отрицательный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нтересуетесь ли вы живописью? (2, 1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Часто ли вы скучаете? (1, 2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ссказывая какую-либо историю, любите ли вы украсить ее красочной деталью, добавленной от себя? (1, 0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нициативны ли вы на работе, в школе? (2, 1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"Широко" ли вы пишите, много ли занимаете место на бумаге? (1,0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уководствуетесь ли вы в выборе одежды законами моды или собственным вкусом? (2, 1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Любите ли вы рисовать во время собраний или лекций на листе бумаги одни и те же фигурки? (О, 1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лушая музыку, представляете ли вы какие-либо образы, связанные с ней? (1,0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Любите ли вы писать длинные письма? (2, 1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идите ли вы иногда цветные сны? (1, 0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Любите ли вы мысленно бывать в тех снах, которые знаете лишь по рассказам? (1, 0)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Часто ли вы плачете, расстраиваетесь в кино? (1, 0). </w:t>
      </w:r>
    </w:p>
    <w:p>
      <w:pPr>
        <w:pStyle w:val="Normal"/>
        <w:spacing w:before="280" w:after="280"/>
        <w:rPr/>
      </w:pPr>
      <w:r>
        <w:rPr/>
        <w:t xml:space="preserve">Итак, подсчитайте очки. </w:t>
      </w:r>
    </w:p>
    <w:p>
      <w:pPr>
        <w:pStyle w:val="Normal"/>
        <w:spacing w:before="280" w:after="280"/>
        <w:rPr/>
      </w:pPr>
      <w:r>
        <w:rPr>
          <w:b/>
          <w:bCs/>
        </w:rPr>
        <w:t>14-17 очков:</w:t>
      </w:r>
      <w:r>
        <w:rPr/>
        <w:t xml:space="preserve"> у вас богатое воображение. Если вы сумеете применить его в жизни, то добьетесь больших творческих успехов. </w:t>
      </w:r>
    </w:p>
    <w:p>
      <w:pPr>
        <w:pStyle w:val="Normal"/>
        <w:spacing w:before="280" w:after="280"/>
        <w:rPr/>
      </w:pPr>
      <w:r>
        <w:rPr>
          <w:b/>
          <w:bCs/>
        </w:rPr>
        <w:t>9-13 очков:</w:t>
      </w:r>
      <w:r>
        <w:rPr/>
        <w:t xml:space="preserve"> среднее воображение. Такое воображение встречается у очень многих людей. От вас и только от вас зависит, сумеете ли вы развить его.</w:t>
      </w:r>
    </w:p>
    <w:p>
      <w:pPr>
        <w:pStyle w:val="Normal"/>
        <w:spacing w:before="280" w:after="280"/>
        <w:rPr/>
      </w:pPr>
      <w:r>
        <w:rPr>
          <w:b/>
          <w:bCs/>
        </w:rPr>
        <w:t>5-8 очков:</w:t>
      </w:r>
      <w:r>
        <w:rPr/>
        <w:t xml:space="preserve"> вы реалист в полном смысле этого слова. В облаках не витаете. Однако немного фантазии еще никому не вредило. Поэтому задумайтесь о себе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ти и творчество — понятия практически неразделимые: творить у них получается гораздо лучше, чем у нас, взрослы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Жизнь и наши родительские наблюдения показывают, что дети инстинктивно тянутся к прекрасному, их сознание еще не затуманено стереотипами и штампами. Развитие, стимулирование творчества у детей — одна из наших родительских обязанностей, а вот на что именно «нажимать», что развивать, зависит уже от самого ребен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витие творчества детей должно проходить в гармонии с их внутренним миром. И понять, что ему нужно, ребенок поможет себе сам. Просто приглядитесь к тому, в чем он любит больше всего проявлять себя. Если вам знакома ситуация — весь дом завален рисунками, «рисунки везде», на стенах, на полках, в коробках с игрушками, даже в шкафах с одеждой. А самое большое восхищение у ребенка вызывает новый комплект карандаш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нечно, все догадались, что такому ребенку стоит развивать изобразительное творчество. А если ваш ребенок извел вас и бабушку своим пением по утрам, днем и вечером, да еще все это в свободном стиле — что видит, то и поет, смело начинайте развивать музыкальный талант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Энергия творчест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верное, кто-то из родителей захочет спросить: а зачем вообще это развитие творчества в ребенке? Ведь для того, чтобы состояться как личность и впоследствии найти подходящую работу, надо совсем другое — просто хорошо усвоить школьные предмет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о те, кто думают, что обучение творчеству — напрасная трата времени, заблуждаются. Исследования психологов доказали: дети, которые занимаются искусством, учатся значительно лучше, чем их сверстни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ворчество — процесс освобождения внутренней энергии, которая есть в каждом ребенке. Эта энергия приносит состояние гармон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ворчество ребенка — важный элемент становления его собственного самосознания и самопонимания, благодаря чему он переделывает мир под себя и помогает сам себе все понять и постич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Главное — не упустить время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Ну, а когда начинать? Вы правы: с первых месяцев ребенка невозможно научить рисовать. Что же тогда делать, неужели нужно ждать, когда наш малыш подрастет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 задумываетесь ли вы над подобным вопросом, когда учите ребенка разговаривать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нализируете ли вы все за и против, когда именно с ним надо заговорить? Конечно, нет, вы просто говорите с момента появления на свет, когда он еще и не воспринимает, кажется, ничег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ак же и с творчеством — ждать, конечно, не надо: чем раньше начнем, тем лучше будет результат, главное — не упустить врем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Физиологически мозг ребенка особенно быстро растет и «дозревает» в первые годы жизни. Это дозревание является временем самых широчайших возможностей к развитию. Правда, у малыша начинают развиваться только те способности, для совершенствования которых имеются стимулы и условия к «моменту» этого созревания. Тем более в этом возрасте дети чрезвычайно любознательны, у них есть огромное желание познавать окружающий мир. А значит задача родителей — поощрять любознательность, вовлекать их в различные виды деятельности, способствующие расширению опыт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копление опыта и знаний — необходимая предпосылка для будущей творческой деятель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Звуки музы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 детскому творчеству психологи относят: хореографию, изобразительное, музыкальное творчество, игру, сочинение сказок и стихов, фантазию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собое место в развитии творческих способностей детей занимает музыкальное искусство, которое по сути должно стоять первым в списке.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омендуется использовать классическую музыку с первых дней, позже — добавляя детские песенки и аудиосказки. Однако многие родители игнорируют использование подобного метода развит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вы замечали, что раньше всего у ребенка начинают проявляться способности к движениям под музыку? Наверное, вы не раз радовались от души, глядя, как ваш малыш ритмично качает головой или весело крутит попкой под музыку — вы с восхищением рассказывали об этом своим друзьям. Психологи считают, что в первые два года жизни стоит обратить повышенное внимание на развитие психомотори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авда, в последние годы делается сильный акцент в сторону более раннего развития мышления, чем движения. Дети очень мало двигаются, тем более под музыку. А ведь это — основа для развития всех видов детского творчеств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>Благодаря движениям под музыку у ребенка развиваются слухо-моторные, зрительно-пространственные координации, музыкальный слух, ребенок овладевает общими движениями, учится управлять своим телом. А значит, активизируется работа моторной зоны мозга — основы для нормального развития реч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Каляки-маля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ледующим видом детского творчества, имеющим огромное значение для развития творческих способностей в онтогенезе, является изобразительное творчество: рисование, лепка, аппликац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но помогает ребенку испытывать разнообразные чувства: радоваться красивому изображению, которое он создал сам, огорчаться, если что-то не получается. Но главное — создавая изображение, ребенок приобретает различные знания; уточняются и углубляются его представления об окружающе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процессе работы он начинает осмысливать качества предметов, запоминать их характерные особенности и детали, овладевать изобразительными навыками и умениями, учится их использова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утверждению физиологов, период осознанного увлечения изобразительным искусством и его понимания наступает у ребенка не раньше трех-четырех лет. Но это, конечно, не значит, что малышу не стоит рисовать, постигая цвета и формы. Более того, малыш, которого лишили возможности выводить каляки-маляки в раннем возрасте, способен отставать в развитии от прочих дет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сихологи советуют в качестве первого рисовального инструмента использовать обыкновенный карандаш, можно даже не цветной, поскольку сначала ребенок понимает, что такое форма, а уж потом осознает цвета. Хотя на самом деле краски использовать куда приятне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Условия для успешного развития творческих способност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ажным условием является </w:t>
      </w:r>
      <w:r>
        <w:rPr>
          <w:b/>
          <w:bCs/>
          <w:color w:val="000000"/>
        </w:rPr>
        <w:t>создание обстановки</w:t>
      </w:r>
      <w:r>
        <w:rPr>
          <w:color w:val="000000"/>
        </w:rPr>
        <w:t>, опережающей развитие детей. Постарайтесь заранее окружить их средой, предметами, отношением, которые стимулировали бы творчест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ледующее важное условие — </w:t>
      </w:r>
      <w:r>
        <w:rPr>
          <w:b/>
          <w:bCs/>
          <w:color w:val="000000"/>
        </w:rPr>
        <w:t>максимальное напряжение сил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то не означает, что ребенка надо мучить. Просто при достижении одного уровня ставьте задачу немного сложнее, т.е., стимулируйте достижение новых цел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сть замечательный пример с мячом: если ваш ребенок уже ползает и при игре мяч откатился под стол, родители не должны спешить достать ему эту игрушку, если ребенок может сделать это са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бы стимулировать развитие творческих способностей, старайтесь предоставлять ребенку больше свободы в выборе деятельности, в чередовании дел, в продолжительности занятий одним каким-либо делом, в выборе способов и т.д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Не забывайте хвалить</w:t>
      </w:r>
      <w:r>
        <w:rPr>
          <w:color w:val="000000"/>
        </w:rPr>
        <w:t xml:space="preserve"> за полученный результат, и, конечно, проявлять сочувствие к неудачам — если они будут, предлагайте пробовать вновь, исключите любые виды замечаний и осужден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Развивать творческое воображение можно не только на специальных занятиях. Не забывайте, что большое значение для развития творчества детей имеет </w:t>
      </w:r>
      <w:r>
        <w:rPr>
          <w:b/>
          <w:bCs/>
          <w:color w:val="000000"/>
        </w:rPr>
        <w:t>игра</w:t>
      </w:r>
      <w:r>
        <w:rPr>
          <w:color w:val="000000"/>
        </w:rPr>
        <w:t>. На раннем этапе игры детей носят предметный характер, то есть это действие с различными предметами. На этом этапе очень важно научить ребенка различными способами обыгрывать один и тот же предмет. Например, кубик может быть столом, стулом, кусочком мяса и т.д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Мелкая моторика лепит талан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дельное внимание обратите на развитие мелкой моторики! Учеными выявлена связь между активным движением пальцев ребенка и формированием его речевого аппарата. Функции двигательной активности и речи формируются параллель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сле тщательных исследований специалисты пришли к выводу, что складывание так называемых речевых областей совершается под влиянием исходящих от рук, точнее — от пальцев, импульсо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витие мелкой моторики — залог нормального развития интеллекта ребенка. Чем лучше малыш работает пальчиками, тем быстрее он развивается, лучше говорит и думает. Ничто так не развивает воображение и моторику детской руки, как леп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епить можно из воска, глины, гипса и даже из бумаги (папье-маше). Но удобнее всего — из пластилина. Он мягок, пластичен, имеет много оттенков. Пластилин всегда есть под рукой, и он недоро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ворческое воображение у детей и подростков</w:t>
      </w:r>
    </w:p>
    <w:p>
      <w:pPr>
        <w:pStyle w:val="Normal"/>
        <w:jc w:val="both"/>
        <w:rPr/>
      </w:pPr>
      <w:r>
        <w:rPr/>
        <w:t>Деятельность творческого воображения оказывается очень сложной и зависящей от целого ряда самых различных факторов. Совершенно понятно поэтому, что эта деятельность не может быть одинакова у ребенка и у взрослого, потому что все факторы эти принимают различный вид в различные эпохи детства. Вот почему в каждый период детского развития творческое воображение работает особенным образом, свойственным именно данной ступени развития, на которой стоит ребенок. Мы видели, что воображение зависит от опыта, а опыт ребенка складывается и растет постепенно, он отличается глубоким своеобразием по сравнению с опытом взрослого. Отношение к среде, которая своей сложностью или простотой, своими традициями и влияниями стимулирует и направляет процесс творчества, у ребенка опять совсем другое. Интересы ребенка и взрослого различны, и поэтому понятно, что воображение у ребенка работает иначе, чем у взрослого.Чем же отличается воображение ребенка от воображения взрослого и какова основная линия его развития в детском возрасте? До сих пор существует еще мнение, что у ребенка воображение богаче, чем у взрослого человека. Детство считается той порой, когда фантазия развита наиболее, и, согласно этому взгляду, по мере развития ребенка его воображение и сила его фантазии идут на убыль. Это мнение сложилось потому, что целый ряд наблюдений над деятельностью фантазии дает повод для такого вывода.</w:t>
      </w:r>
    </w:p>
    <w:p>
      <w:pPr>
        <w:pStyle w:val="Normal"/>
        <w:spacing w:before="280" w:after="280"/>
        <w:jc w:val="both"/>
        <w:rPr/>
      </w:pPr>
      <w:r>
        <w:rPr/>
        <w:t xml:space="preserve">Дети могут из всего сделать всё, говорил Гёте, и эта нетребовательность, неприхотливость детской фантазии, которая уже несвободна у взрослого человека, принималась часто за свободу или богатство детского воображения. Создание детского воображения резко, ярко расходится с опытом взрослого человека, и отсюда тоже делались заключения, что ребенок живет в фантастическом мире более, нежели в реальном. Затем известны неточность, искажение реального опыта, преувеличение и, наконец, охота к сказкам и фантастическим рассказам, свойственная ребенку. Все это взятое вместе и послужило основанием для того, чтобы утверждать, будто фантазия в детском возрасте работает богаче и разнообразнее, чем у зрелого человека. Однако взгляд этот не находит в себе подтверждения при научном рассмотрении этого вопроса. Мы знаем, что опыт ребенка гораздо беднее, чем опыт взрослого человека. Мы знаем, далее, что интересы его проще, элементарнее, беднее; наконец, отношения его со средой также не имеют той сложности, тонкости и многообразия, которые отличают поведение взрослого человека, а ведь это все важнейшие факторы, которые определяют работу воображения. Воображение у ребенка, как ясно уже из этого, не богаче, но беднее, чем воображение взрослого человека; в процессе развития ребенка развивается и воображение, достигая своей зрелости только у взрослого человека. Вот почему продукты настоящего творческого воображения во всех областях творческой деятельности принадлежат только уже созревшей фантазии. По мере приближения к зрелости начинает созревать и воображение, и в переходном возрасте — у подростков с порой полового созревания — соединяются мощный подъем воображения и первые зачатки созревания фантазии. </w:t>
      </w:r>
    </w:p>
    <w:p>
      <w:pPr>
        <w:pStyle w:val="Normal"/>
        <w:spacing w:before="280" w:after="280"/>
        <w:jc w:val="both"/>
        <w:rPr/>
      </w:pPr>
      <w:r>
        <w:rPr/>
        <w:t xml:space="preserve">Ребенок может вообразить себе гораздо меньше, чем взрослый человек, но он больше доверяет продуктам своего воображения и меньше их контролирует, а потому воображения в житейском, культурном смысле этого слова, т.е. чего-то такого, что является настоящим, вымышленным, у ребенка, конечно, больше, чем у взрослого человека. Однако не только материал, из которого строит воображение, у ребенка беднее, чем у взрослого человека, но и характер комбинаций, которые присоединяются к этому материалу, их качество и разнообразие значительно уступают комбинациям взрослого. Из всех форм связи с реальностью, которые мы перечислили выше, воображение ребенка обладает в одинаковой степени с воображением взрослого только первой, именно реальностью элементов, из которых оно строится. Пожалуй, так же сильно, как у взрослого, выражен и реальный эмоциональный корень воображения ребенка; что же касается до двух других форм связи, то надо заметить, что они развиваются только с годами, очень медленно и очень постепенно.  В подростковом возрасте деятельность воображения «продолжается, но предварительно преобразовавшись: оно приспособляется к рациональным условиям, это уже не чистое воображение, а смешанное». Однако так бывает не у всех, у многих развитие получает другой вариант. «Творческое воображение приходит в упадок — это самый общий случай. Лишь особенно богато одаренные воображением составляют исключение, большинство мало-помалу входит в прозу практической жизни, хоронит мечты своей юности, считает любовь химерой и пр. Это, однако, лишь регресс, но не уничтожение, потому что творческое воображение не исчезает совершенно ни у кого, оно делается только случайностью». И действительно, там, где сохраняется хоть незначительная доля творческой жизни, там имеет место и воображение. Что в зрелом возрасте часто кривая творческой жизни идет вниз — это всем известное положение. </w:t>
      </w:r>
    </w:p>
    <w:p>
      <w:pPr>
        <w:pStyle w:val="Normal"/>
        <w:spacing w:before="280" w:after="280"/>
        <w:jc w:val="both"/>
        <w:rPr/>
      </w:pPr>
      <w:r>
        <w:rPr/>
        <w:t>Мы знаем, что переходный возраст характеризуется в целом ряде отношений антитетичностью, противоречивостью, полярностью характеризующих его моментов. Именно это обусловливает то, что самый возраст является критическим или переходным: это возраст нарушенного детского равновесия организма и ненайденного еще равновесия организма зрелого. Вот и воображение в этот период характеризуется переломом, разрушением и поисками нового равновесия. Что деятельность воображения в том виде, как она проявлялась в детском возрасте, у подростков свертывается, очень легко заметить на том факте, что у ребенка этого возраста, как массовое явление или, как правило, исчезает пристрастие к рисованию. Рисовать продолжают только одиночки, большей частью особо одаренные в этом отношении или побуждаемые к нему внешними условиями вроде специальных занятий рисованием и т.д. Ребенок начинает критически относиться к своим рисункам, детские схемы перестают удовлетворять, они кажутся ему слишком объективными, он приходит к убеждению, что он не умеет рисовать, и оставляет рисование. Такое же свертывание детской фантазии мы видим в том, что у ребенка пропадает интерес к наивным играм более раннего детства, к фантастическим сказкам и рассказам. Двойственность новой формы воображения, которая зарождается сейчас, можно легко увидеть из того факта, что наиболее распространенной и массовой формой деятельности воображения в этом возрасте является литературное творчество. Оно стимулируется сильным подъемом субъективных переживаний, разрастанием и углублением интимной жизни подростка, так что у него в эту пору создается особый, свой внутренний мир. Однако эта субъективная сторона стремится воплотиться в объективной форме — в стихах, в рассказе, в тех творческих формах, которые подросток воспринимает из окружающей его литературы взрослых людей. Развитие этого противоречивого воображения идет по линии дальнейшего отмирания его субъективных моментов и по линии нарастания и закрепления моментов объективных. Обычно очень скоро опять, как правило, у массового подростка свертывается и интерес к литературному творчеству, подросток начинает критически относиться к нему, как раньше относился критически к своему рисунку; его начинает неудовлетворять недостаточная объективность его писаний, и он оставляет писательство. Итак, подъем воображения и глубокое его преображение — вот что характеризует критическую фазу. В эту же пору со всей отчетливостью выступают два основных типа воображения: пластическое и эмоциональное, или внешнее и внутреннее воображение. Два этих основных типа характеризуются главным образом материалом, из которого создаются построения фантазии, и законами этого построения. Пластическое воображение пользуется преимущественно данными внешних впечатлений, оно строит из элементов, заимствованных извне; эмоциональное, наоборот, строит из элементов, взятых изнутри. Одно из них мы можем назвать объективным, а другое субъективным. Проявление того и другого типа воображения и постепенная их дифференцировка свойственны именно этому возрасту.</w:t>
      </w:r>
    </w:p>
    <w:p>
      <w:pPr>
        <w:pStyle w:val="Normal"/>
        <w:spacing w:before="280" w:after="280"/>
        <w:jc w:val="both"/>
        <w:rPr/>
      </w:pPr>
      <w:r>
        <w:rPr/>
        <w:t>В детском возрасте встречаемся мы с так называемыми «вундеркиндами», или чудо-детьми, которые в раннем возрасте обнаруживают быстрое созревание какого-нибудь специального дарования.</w:t>
      </w:r>
    </w:p>
    <w:p>
      <w:pPr>
        <w:pStyle w:val="Normal"/>
        <w:spacing w:before="280" w:after="280"/>
        <w:jc w:val="both"/>
        <w:rPr/>
      </w:pPr>
      <w:r>
        <w:rPr/>
        <w:t>Чаще всего приходится видеть вундеркиндов в области музыки, есть вундеркинды-художники, которые встречаются реже. Такой вундеркинд иногда в 6—7 лет дирижирует симфоническим оркестром, исполняя очень сложные музыкальные произведения, виртуозно играет на музыкальном инструменте и т.д. Уже давно отмечалось, что в таком преждевременном и чрезмерном развитии дарования есть нечто близкое к патологическому, т.е. ненормальному.</w:t>
      </w:r>
    </w:p>
    <w:p>
      <w:pPr>
        <w:pStyle w:val="Normal"/>
        <w:spacing w:before="280" w:after="280"/>
        <w:jc w:val="both"/>
        <w:rPr/>
      </w:pPr>
      <w:r>
        <w:rPr/>
        <w:t>Но гораздо важнее то, почти не знающее исключений, правило, согласно которому эти преждевременно созревшие вундеркинды, которые, если бы развивались нормально, должны были бы превзойти всех известных в истории человечества гениев, обычно по мере своего созревания утрачивают свой талант, и творчество их не создает и до сих пор не создало в истории искусства ни одного сколько-нибудь ценного произведения. Типичные особенности детского творчества выясняются лучше всего не на вундеркиндах, а на обычных нормальных детях. Это, конечно, не значит, что одаренность или талантливость не проявляется в раннем возрасте. Из биографий великих людей мы узнаем, что часто задатки этой гениальности проявлялись у некоторых в раннем возрасте.</w:t>
      </w:r>
    </w:p>
    <w:p>
      <w:pPr>
        <w:pStyle w:val="Normal"/>
        <w:spacing w:before="280" w:after="280"/>
        <w:jc w:val="both"/>
        <w:rPr/>
      </w:pPr>
      <w:r>
        <w:rPr/>
        <w:t>«Как примеры скороспелости можно привести трехлетнего Моцарта, пятилетнего Мендельсона, четырехлетнего Гайдна; Гендель выступил композитором в 12 лет, Вебер — в 12 лет, Шуберт — в 11 лет. В пластических искусствах призвание и способность к творчеству проявляются заметно позже — средним числом около четырнадцати лет; у Джотто они обнаруживались в десять лет, Ван Дейка — в десять, Рафаэля — в восемь, Грёза — в восемь, Микеланджело — в тринадцать, Дюрера — в пятнадцать. В поэзии не встречается произведения, имеющего некоторое неличное значение раньше шестнадцати лет».</w:t>
      </w:r>
    </w:p>
    <w:p>
      <w:pPr>
        <w:pStyle w:val="Normal"/>
        <w:spacing w:before="280" w:after="280"/>
        <w:jc w:val="both"/>
        <w:rPr/>
      </w:pPr>
      <w:r>
        <w:rPr/>
        <w:t>Но от этих следов будущей гениальности еще очень далеко до подлинного великого творчества, они лишь, как зарницы, задолго предвещающие грозу, являются указаниями на будущий расцвет этой деятельности.</w:t>
      </w:r>
    </w:p>
    <w:p>
      <w:pPr>
        <w:pStyle w:val="Style15"/>
        <w:rPr/>
      </w:pPr>
      <w:r>
        <w:rPr>
          <w:b/>
        </w:rPr>
        <w:t>Одна из главнейших причин равнодушия детей к учебе – это отсутствие или убогость творческого начала в их духовной жизни.</w:t>
      </w:r>
      <w:r>
        <w:rPr/>
        <w:t xml:space="preserve"> Хотя зачатки творческой силы существуют почти у всех детей, надо лишь создать для её проявления подходящие условия.</w:t>
      </w:r>
    </w:p>
    <w:p>
      <w:pPr>
        <w:pStyle w:val="Style15"/>
        <w:rPr/>
      </w:pPr>
      <w:r>
        <w:rPr/>
        <w:t>Детский рисунок, лепка, поэзия, вырезание из бумаги – это творчество, духовная жизнь ребенка. Хотите увидеть, что спрятано в кладовой души вашего ребенка, - дайте ему возможность проявить творчество. Его работа покажет, как ребенок воспринимает окружающий мир, художественные произведения. Это будет чудесный детский язык.</w:t>
      </w:r>
    </w:p>
    <w:p>
      <w:pPr>
        <w:pStyle w:val="Style15"/>
        <w:rPr/>
      </w:pPr>
      <w:r>
        <w:rPr/>
        <w:t>Рисунки, фигурки, вылепленные из глины, пластилина, соленого теста, вырезки из бумаги, резьбу по дереву можно определить как художественное произведение. Дети могут выполнять это не только в классе и кружках, но и дома. Поэтому в семье родители должны создать для этого все условия.</w:t>
      </w:r>
    </w:p>
    <w:p>
      <w:pPr>
        <w:pStyle w:val="Style15"/>
        <w:rPr>
          <w:b/>
          <w:b/>
        </w:rPr>
      </w:pPr>
      <w:r>
        <w:rPr>
          <w:b/>
        </w:rPr>
        <w:t>На свете много есть чудес,</w:t>
        <w:br/>
        <w:t>И малых, и больших…</w:t>
        <w:br/>
        <w:t>Но больше всех земных чудес-</w:t>
        <w:br/>
        <w:t>Растить детей своих.</w:t>
        <w:br/>
        <w:t>Семье родной дарить тепло</w:t>
        <w:br/>
        <w:t>И сердца доброту,</w:t>
        <w:br/>
        <w:t>В глазах детей читать восторг</w:t>
        <w:br/>
        <w:t>И видеть их мечту.</w:t>
        <w:br/>
        <w:t>Дети – это наша радость,</w:t>
        <w:br/>
        <w:t>Наше будущее – в них,</w:t>
        <w:br/>
        <w:t>Нашу силу, наше счастье</w:t>
        <w:br/>
        <w:t>Всё черпаем в детях мы.</w:t>
        <w:br/>
        <w:t>Да, конечно, с ними трудно:</w:t>
        <w:br/>
        <w:t>Шаловливы иногда,</w:t>
        <w:br/>
        <w:t>Но без них нам будет грустно,</w:t>
        <w:br/>
        <w:t>Будет наша жизнь мрачна.</w:t>
        <w:br/>
        <w:t>Так пускай под мирным небом</w:t>
        <w:br/>
        <w:t>Наши дети вырастут,</w:t>
        <w:br/>
        <w:t>Всё, что в детстве мы им дали,</w:t>
        <w:br/>
        <w:t>В добрые дела возьмут.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Ресурсы Интернета</w:t>
      </w:r>
    </w:p>
    <w:sectPr>
      <w:footerReference w:type="default" r:id="rId2"/>
      <w:type w:val="nextPage"/>
      <w:pgSz w:w="11906" w:h="16838"/>
      <w:pgMar w:left="737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30:00Z</dcterms:created>
  <dc:creator>ии</dc:creator>
  <dc:description/>
  <cp:keywords/>
  <dc:language>en-US</dc:language>
  <cp:lastModifiedBy>Настя</cp:lastModifiedBy>
  <dcterms:modified xsi:type="dcterms:W3CDTF">2017-12-15T13:08:00Z</dcterms:modified>
  <cp:revision>7</cp:revision>
  <dc:subject/>
  <dc:title>Дети и творчество — понятия практически неразделимые: творить у них получается гораздо лучше, чем у нас, взрослых</dc:title>
</cp:coreProperties>
</file>