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16"/>
        <w:jc w:val="center"/>
        <w:textAlignment w:val="baseline"/>
        <w:outlineLvl w:val="2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Доклад на тему «Экология, как наука»</w:t>
      </w:r>
    </w:p>
    <w:p>
      <w:pPr>
        <w:pStyle w:val="C2"/>
        <w:shd w:fill="FFFFFF" w:val="clear"/>
        <w:spacing w:before="0" w:after="0"/>
        <w:ind w:left="14" w:hanging="0"/>
        <w:jc w:val="both"/>
        <w:rPr/>
      </w:pPr>
      <w:r>
        <w:rPr>
          <w:color w:val="333333"/>
          <w:sz w:val="28"/>
          <w:szCs w:val="28"/>
        </w:rPr>
        <w:t>Экология наука о связи живых организмов между собой и окружающим </w:t>
      </w: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2543175" cy="2440940"/>
            <wp:effectExtent l="0" t="0" r="0" b="0"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миром. Животные и растения приспособлены к определенным условиям среды обитания. Все живое взаимосвязано друг с другом и образует разные экосистемы: лес, море, болото. Человек не потребитель природы, а часть природы, полностью зависящая от нее. Не хозяин, а составляющая всей окружающей среды. Основываясь на этих понятиях надо начинать экологическое развитие дет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16"/>
        <w:textAlignment w:val="baseline"/>
        <w:outlineLvl w:val="2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спитание любви к природе у дошкольников</w:t>
      </w:r>
    </w:p>
    <w:p>
      <w:pPr>
        <w:pStyle w:val="Normal"/>
        <w:shd w:fill="FFFFFF" w:val="clear"/>
        <w:spacing w:lineRule="atLeast" w:line="408" w:before="0" w:after="384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Это самый подходящий возраст воспитания любви к окружающей среде у ребенка. В дошкольном возрасте дети наиболее эмоциональны, чувствительны, восприимчивы. Они все пропускают через сердце. Дети замечают такие мелочи, происходящие в природе, на которые взрослые просто не обращают внимание. Поэтому дошколятам надо давать знания и понятия бережного, заботливого отношения к окружающему миру. Большую роль здесь играет пример родителей, воспитателей. Как взрослые относятся к окружающей среде, так и ребенок будет поступать. Экологическое воспитание детей дошкольного возраста — это и нравственное воспитание. Воспитывается гуманное отношение и понимание важности всего живого. Стремление ценить, беречь, защищать природ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16"/>
        <w:textAlignment w:val="baseline"/>
        <w:outlineLvl w:val="2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Что использовать для экологического воспитания детей от 3 до 7 лет</w:t>
      </w:r>
    </w:p>
    <w:p>
      <w:pPr>
        <w:pStyle w:val="Normal"/>
        <w:shd w:fill="FFFFFF" w:val="clear"/>
        <w:spacing w:lineRule="atLeast" w:line="408" w:before="0" w:after="384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Если дома есть животные, комнатные цветы — это уже часть экологической среды. Ребенок, ухаживая за домашними животными, растениями учится любви к природе. В процессе кормления, выгуливания, вычесывания собак и кошек, поливая, опрыскивая, пересаживая цветы, он принимает непосредственное участие в заботе, уходе и бережном отношении к окружающей среде и формируется экологическое мировоззрение детей.</w:t>
      </w:r>
    </w:p>
    <w:p>
      <w:pPr>
        <w:pStyle w:val="NoSpacing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Занятия по экологии надо проводить в увлекательной, игровой форме. Чтение книг о природе, стихотворений. Рассматривание картин, рисунков, репродукций. Ведение наблюдений за изменениями в природе в разные времена года. Как оживает, расцветает мир весной, бушует летом, волшебными красками окрашивается осенью, и замирает зимой. Гуляя по парку, во дворе наблюдать за поведением птиц, изучать деревья, кустарники. Выезжать за город. Объяснять ребенку, зачем после отдыха на природе надо убирать за собой. В земле живет множество организмов, которые гибнут от мусора, оставленного людьми. А также от разведения костров, почва выжигается и все живое в ней погибает. Рассказать что нет «плохих» и «хороших» животных. Нужны и хищники и травоядные животные, птицы и насекомые. Если убрать «плохих» зверей — нарушится естественный баланс и животные начнут мутировать и вымирать. Мало сказать ребенку что уничтожать деревья плохо, надо объяснить сколько животных, птиц пострадает от этого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 экологическом воспитании детей дошкольного возраста надо обратить большое внимание на роль человека в природе. Человек не пользователь даров природы: грибы, ягоды, растения, а ее составляющая. Природа ценна сама, человек полностью зависит от нее. Если он не будет беречь, ценить, заботится и ухаживать за окружающей средой — он сам погибнет. Человек как разумное существо имеет все возможности для охраны природы, заботы, предотвращения ее разрушения, сохранения для будущих поколений людей.</w:t>
      </w:r>
    </w:p>
    <w:p>
      <w:pPr>
        <w:pStyle w:val="Normal"/>
        <w:shd w:fill="FFFFFF" w:val="clear"/>
        <w:spacing w:lineRule="atLeast" w:line="408" w:before="0" w:after="384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24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12-26T10:25:00Z</dcterms:modified>
  <cp:revision>1</cp:revision>
  <dc:subject/>
  <dc:title>Доклад на тему «Экология, как наука»</dc:title>
</cp:coreProperties>
</file>