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cs="Times New Roman"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Cs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86130</wp:posOffset>
            </wp:positionH>
            <wp:positionV relativeFrom="paragraph">
              <wp:posOffset>-1482090</wp:posOffset>
            </wp:positionV>
            <wp:extent cx="7218680" cy="10848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8680" cy="1084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МБДОУ ДС №19 «Олененок» МО Выселковский район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mc:AlternateContent>
          <mc:Choice Requires="wps">
            <w:drawing>
              <wp:inline distT="0" distB="0" distL="0" distR="0">
                <wp:extent cx="5801360" cy="1828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1400" cy="1828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Дыхание – энергетическа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основа речи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44pt;width:456.75pt;height:143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Дыхание – энергетическая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основа речи.</w:t>
                      </w:r>
                    </w:p>
                  </w:txbxContent>
                </v:textbox>
                <v:path textpathok="t"/>
                <v:textpath on="t" fitshape="t" string="Дыхание – энергетическая &#10;основа речи.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color w:val="17365D"/>
          <w:sz w:val="44"/>
          <w:szCs w:val="36"/>
        </w:rPr>
      </w:pPr>
      <w:r>
        <w:rPr>
          <w:rFonts w:cs="Times New Roman" w:ascii="Times New Roman" w:hAnsi="Times New Roman"/>
          <w:b/>
          <w:bCs/>
          <w:i/>
          <w:color w:val="17365D"/>
          <w:sz w:val="44"/>
          <w:szCs w:val="36"/>
        </w:rPr>
        <w:t>Правильное дыхание – правильная реч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color w:val="17365D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color w:val="17365D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Подготовил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/>
      </w:pPr>
      <w:r>
        <w:rPr>
          <w:rFonts w:cs="Times New Roman" w:ascii="Times New Roman" w:hAnsi="Times New Roman"/>
          <w:bCs/>
          <w:sz w:val="36"/>
          <w:szCs w:val="36"/>
        </w:rPr>
        <w:t>Назаренко Оксана Олеговна,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 xml:space="preserve">учитель – логопед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 xml:space="preserve">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/>
          <w:b/>
          <w:bCs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color w:val="FF0000"/>
          <w:sz w:val="36"/>
          <w:szCs w:val="36"/>
        </w:rPr>
        <w:t>«Правильное дыхание – правильная речь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99160</wp:posOffset>
            </wp:positionH>
            <wp:positionV relativeFrom="paragraph">
              <wp:posOffset>-1174115</wp:posOffset>
            </wp:positionV>
            <wp:extent cx="7134860" cy="107232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4860" cy="1072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сточником образования звуков речи является воздушная струя, выходящая из легких через гортань, глотку, полость рта или носа наружу.   </w:t>
      </w: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  <w:t>Правильное речевое дыхание обеспечивает нормальное звукообразование, создает условия для поддержания нормальной громкости речи, четкого соблюдения пауз, сохранения плавности речи и интонационной выразительност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рушения речевого дыхания  могут быть следствием общей ослабленности, аденоидных разращений, различных сердечно – сосудистых заболеваний…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акие несовершенства речевого дыхания, как неумение рационально использовать выдох, речь на вдохе, неполное возобновление запаса воздуха и др…, отрицательно влияющие на развитие детской речи, могут быть обусловлены неправильным воспитанием, недостаточным вниманием взрослых к речи детей. Дети, имеющие ослабленный вдох и выдох, как правило, говорят тихо и затрудняются в произнесении длинных фраз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 нерациональном расходовании воздуха нарушается плавность речи, так как дети на середине фразы вынуждены добирать воздух. Часто такие дети не договаривают слова и нередко в конце фразы произносят их шепотом. Иногда, чтобы закончить длинную фразу, они вынуждены говорить на вдохе, отчего речь становится нечеткой, судорожной, с захлебывани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короченный выдох вынуждает говорить фразы в ускоренном темпе, без соблюдения логических пауз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  <w:t>Развивая правильную речь, обязательно нужно научить детей правильному дыханию – энергетической основе нашей речи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обое значение дыхание имеет для детей с речевыми нарушениями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боту над коротким вдохом и длительным речевым выдохом следует </w:t>
      </w: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  <w:t>начинать с упражнений, направленных на координацию ротового и носового дыхания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процессе занятий дети должны получить знания о том, что:</w:t>
      </w:r>
    </w:p>
    <w:p>
      <w:pPr>
        <w:pStyle w:val="Normal"/>
        <w:numPr>
          <w:ilvl w:val="0"/>
          <w:numId w:val="4"/>
        </w:numPr>
        <w:spacing w:lineRule="auto" w:line="240" w:before="0" w:after="0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до дышать носом;</w:t>
      </w:r>
    </w:p>
    <w:p>
      <w:pPr>
        <w:pStyle w:val="Normal"/>
        <w:numPr>
          <w:ilvl w:val="0"/>
          <w:numId w:val="4"/>
        </w:numPr>
        <w:spacing w:lineRule="auto" w:line="240" w:before="0" w:after="200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ельзя поднимать плечи при вдохе;</w:t>
      </w:r>
    </w:p>
    <w:p>
      <w:pPr>
        <w:pStyle w:val="Normal"/>
        <w:numPr>
          <w:ilvl w:val="0"/>
          <w:numId w:val="4"/>
        </w:numPr>
        <w:spacing w:lineRule="auto" w:line="240" w:before="0" w:after="280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дыхании должен участвовать живот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ети должны улучшить функцию внешнего дыхания, приобрести навыки носового дыхания и освоить </w:t>
      </w: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первичные приемы дыхательной гимнастики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outlineLvl w:val="3"/>
        <w:rPr>
          <w:rFonts w:ascii="Times New Roman" w:hAnsi="Times New Roman" w:cs="Times New Roman"/>
          <w:bCs/>
          <w:i/>
          <w:i/>
          <w:color w:val="00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64210</wp:posOffset>
            </wp:positionH>
            <wp:positionV relativeFrom="paragraph">
              <wp:posOffset>-692150</wp:posOffset>
            </wp:positionV>
            <wp:extent cx="7134860" cy="1083437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4860" cy="1083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вдох и выдох носом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360" w:hanging="0"/>
        <w:jc w:val="both"/>
        <w:outlineLvl w:val="3"/>
        <w:rPr>
          <w:rFonts w:ascii="Times New Roman" w:hAnsi="Times New Roman" w:cs="Times New Roman"/>
          <w:bCs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Например, упражнение «Носиком дышу» Предлагается посмотреть носы  (клювы) у разных животных и птиц на картинках, а потом предложить вдохнуть и выдохнуть через нос. Действия ребенка можно сопровождать рифмовкой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360" w:hanging="0"/>
        <w:jc w:val="both"/>
        <w:outlineLvl w:val="3"/>
        <w:rPr>
          <w:rFonts w:ascii="Times New Roman" w:hAnsi="Times New Roman" w:cs="Times New Roman"/>
          <w:bCs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Носиком дышу свободно,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360" w:hanging="0"/>
        <w:jc w:val="both"/>
        <w:outlineLvl w:val="3"/>
        <w:rPr>
          <w:rFonts w:ascii="Times New Roman" w:hAnsi="Times New Roman" w:cs="Times New Roman"/>
          <w:bCs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Тише, громче – как угодно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357" w:hanging="0"/>
        <w:jc w:val="both"/>
        <w:outlineLvl w:val="3"/>
        <w:rPr>
          <w:rFonts w:ascii="Times New Roman" w:hAnsi="Times New Roman" w:cs="Times New Roman"/>
          <w:bCs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Дышат птицы и цветы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357" w:hanging="0"/>
        <w:jc w:val="both"/>
        <w:outlineLvl w:val="3"/>
        <w:rPr>
          <w:rFonts w:ascii="Times New Roman" w:hAnsi="Times New Roman" w:cs="Times New Roman"/>
          <w:bCs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Дышим он, и  я, и  т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Bodoni MT Black;Nyala" w:hAnsi="Bodoni MT Black;Nyala" w:cs="Bodoni MT Black;Nyala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вдох носом – выдох ртом (если выдох совершается через рот и нос одновременно, нужно зажать нос пальцами)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outlineLvl w:val="3"/>
        <w:rPr>
          <w:rFonts w:ascii="Times New Roman" w:hAnsi="Times New Roman" w:cs="Times New Roman"/>
          <w:bCs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вдох ртом – выдох носом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outlineLvl w:val="3"/>
        <w:rPr>
          <w:rFonts w:ascii="Times New Roman" w:hAnsi="Times New Roman" w:cs="Times New Roman"/>
          <w:bCs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вдох и выдох ртом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outlineLvl w:val="3"/>
        <w:rPr>
          <w:rFonts w:ascii="Times New Roman" w:hAnsi="Times New Roman" w:cs="Times New Roman"/>
          <w:bCs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упражнение «Хомячок» - пошмыгать носом, рот закрыт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outlineLvl w:val="3"/>
        <w:rPr/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упражнение «Собачке жарко» - частые вдохи – выдохи рто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 выполнении этих упражнений необходимо контролировать ладонью движения стенки живота. Предлагается </w:t>
      </w: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упражнение «Бегемотик»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Cs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Ребенок, находящийся в положении сидя, кладет ладонь на область диафрагмы. Взрослый предлагает инструкцию: «Сядь. Положи ладонь себе на живот и почувствуй, как он поднимается, когда ты вдыхаешь. И опускается, когда ты выдыхаешь». Действия ребенка можно сопровождать рифмовко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Cs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Сели бегемотик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Cs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Потрогали животики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Cs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 xml:space="preserve">То животик поднимается,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Cs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То животик опускаетс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/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 xml:space="preserve">Очень важным для развития </w:t>
      </w:r>
      <w:r>
        <w:rPr>
          <w:rFonts w:cs="Times New Roman" w:ascii="Times New Roman" w:hAnsi="Times New Roman"/>
          <w:b/>
          <w:bCs/>
          <w:i/>
          <w:iCs/>
          <w:color w:val="0000FF"/>
          <w:sz w:val="28"/>
          <w:szCs w:val="28"/>
        </w:rPr>
        <w:t>диафрагмального дыхания</w:t>
      </w: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 xml:space="preserve"> является упражнение «Шарик»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/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Предлагается инструкция: «Представь, что живот – это воздушный шарик. Давай заполним  его воздухом через нос, живот выпячивается. Выпускаем воздух медленно и долго через нос, живот втягивается»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816610</wp:posOffset>
            </wp:positionH>
            <wp:positionV relativeFrom="paragraph">
              <wp:posOffset>-733425</wp:posOffset>
            </wp:positionV>
            <wp:extent cx="7134860" cy="107232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4860" cy="1072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При выполнении этого упражнения левая рука лежит на животе, правая – на груди. Живот надувается, а грудная клетка и плечи не поднимаются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афрагмальное дыхание, то есть дыхание животом, - самое правильное и самое полезно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3"/>
        <w:rPr>
          <w:rFonts w:ascii="Times New Roman" w:hAnsi="Times New Roman" w:cs="Times New Roman"/>
          <w:bCs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Попробуйте подышать с ребенком дома, лежа на спине – для лучшего расслабления. На живот можно положить игрушку лодочку из бумаги и наблюдать, как она качается по «волнам»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ражняясь 5-10 минут с перерывами по 1 минуте каждый день, вы заметите, что ребенок быстрее засыпает, становится спокойнее. Такое дыхание учит человека расслабляться, быстро восстанавливать свои силы. Оно полезно не только детям с нарушениями речи, но и взрослым людям, испытывающим физические нагрузки, стресс, напряжение, часто болеют простудными заболеваниям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  <w:t>Затем необходимо сформировать сильный плавный ротовой выдох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 этом надо научить ребенка контролировать время выдоха, расходовать воздух экономно. Дополнительно у ребенка развивается способность направлять воздушную струю в нужном направлени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  <w:t>Вот параметры плавного  ротового выдоха:</w:t>
      </w:r>
    </w:p>
    <w:p>
      <w:pPr>
        <w:pStyle w:val="Normal"/>
        <w:numPr>
          <w:ilvl w:val="0"/>
          <w:numId w:val="5"/>
        </w:numPr>
        <w:spacing w:lineRule="auto" w:line="240" w:before="0" w:after="0"/>
        <w:outlineLvl w:val="3"/>
        <w:rPr/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  <w:t>выдоху предшествует сильный вдох через нос – «набираем полную грудь воздуха»;</w:t>
      </w:r>
    </w:p>
    <w:p>
      <w:pPr>
        <w:pStyle w:val="Normal"/>
        <w:numPr>
          <w:ilvl w:val="0"/>
          <w:numId w:val="5"/>
        </w:numPr>
        <w:spacing w:lineRule="auto" w:line="240" w:before="0" w:after="200"/>
        <w:outlineLvl w:val="3"/>
        <w:rPr/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  <w:t>выдох происходит плавно, а не  толчками;</w:t>
      </w:r>
    </w:p>
    <w:p>
      <w:pPr>
        <w:pStyle w:val="Normal"/>
        <w:numPr>
          <w:ilvl w:val="0"/>
          <w:numId w:val="5"/>
        </w:numPr>
        <w:spacing w:lineRule="auto" w:line="240" w:before="0" w:after="200"/>
        <w:outlineLvl w:val="3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  <w:t>во время выдоха губы складываются трубочкой, не следует сжимать губы, надувать щеки;</w:t>
      </w:r>
    </w:p>
    <w:p>
      <w:pPr>
        <w:pStyle w:val="Normal"/>
        <w:numPr>
          <w:ilvl w:val="0"/>
          <w:numId w:val="5"/>
        </w:numPr>
        <w:spacing w:lineRule="auto" w:line="240" w:before="0" w:after="200"/>
        <w:outlineLvl w:val="3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  <w:t>во время выдоха воздух выходит через рот, нельзя допускать выхода воздуха через нос, (если ребенок выдыхает через нос, можно зажать ребенку ноздри, чтобы он ощутил, как должен выходить воздух);</w:t>
      </w:r>
    </w:p>
    <w:p>
      <w:pPr>
        <w:pStyle w:val="Normal"/>
        <w:numPr>
          <w:ilvl w:val="0"/>
          <w:numId w:val="5"/>
        </w:numPr>
        <w:spacing w:lineRule="auto" w:line="240" w:before="0" w:after="200"/>
        <w:outlineLvl w:val="3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  <w:t>выдыхать следует, пока не закончится воздух;</w:t>
      </w:r>
    </w:p>
    <w:p>
      <w:pPr>
        <w:pStyle w:val="Normal"/>
        <w:numPr>
          <w:ilvl w:val="0"/>
          <w:numId w:val="5"/>
        </w:numPr>
        <w:spacing w:lineRule="auto" w:line="240" w:before="0" w:after="280"/>
        <w:outlineLvl w:val="3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  <w:t>во время пения или разговора нельзя добирать воздух при помощи частых коротких вдохов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/>
      </w:pPr>
      <w:r>
        <w:rPr>
          <w:rFonts w:cs="Times New Roman" w:ascii="Times New Roman" w:hAnsi="Times New Roman"/>
          <w:b/>
          <w:bCs/>
          <w:i/>
          <w:iCs/>
          <w:color w:val="0000FF"/>
          <w:sz w:val="28"/>
          <w:szCs w:val="28"/>
        </w:rPr>
        <w:t>Воспитанию активного выдоха</w:t>
      </w: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 xml:space="preserve"> способствуют следующие упражнения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надувание резиновых игрушек и шариков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outlineLvl w:val="3"/>
        <w:rPr>
          <w:rFonts w:ascii="Times New Roman" w:hAnsi="Times New Roman" w:cs="Times New Roman"/>
          <w:bCs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игра на губных инструментах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outlineLvl w:val="3"/>
        <w:rPr>
          <w:rFonts w:ascii="Times New Roman" w:hAnsi="Times New Roman" w:cs="Times New Roman"/>
          <w:bCs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пускание мыльных пузырей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outlineLvl w:val="3"/>
        <w:rPr>
          <w:rFonts w:ascii="Times New Roman" w:hAnsi="Times New Roman" w:cs="Times New Roman"/>
          <w:bCs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упражнение «Лодочка» - дуть на лодочку из пенопласта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outlineLvl w:val="3"/>
        <w:rPr>
          <w:rFonts w:ascii="Times New Roman" w:hAnsi="Times New Roman" w:cs="Times New Roman"/>
          <w:bCs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упражнение «Футбол» - дуть через соломинку на горошину, приводя ее в движение;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outlineLvl w:val="3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64210</wp:posOffset>
            </wp:positionH>
            <wp:positionV relativeFrom="paragraph">
              <wp:posOffset>-734060</wp:posOffset>
            </wp:positionV>
            <wp:extent cx="7134860" cy="1087628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4860" cy="1087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упражнение «Буря в стакане» - через соломинку дуть в стакан с водо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выполнении этих упражнений необходимо следить, чтобы выдох был полным, то есть не прерывался для небольшого вдоха. Формировать длительную и плавную воздушную струю на выдохе помогает тактильный контроль: наматывание нитки на клубок, поднесение тыльной стороны ладони ко рту, движение руками по графическим схемам: спирали, горке…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/>
      </w:pP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</w:rPr>
        <w:t xml:space="preserve">Для развития углубленного вдоха </w:t>
      </w: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  <w:t>детям предлагает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Понюхать цветок»;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outlineLvl w:val="3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узнать по запаху фрукт или овощ с закрытыми глазами</w:t>
      </w:r>
      <w:r>
        <w:rPr>
          <w:rFonts w:cs="Times New Roman" w:ascii="Times New Roman" w:hAnsi="Times New Roman"/>
          <w:bCs/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 время этих упражнений необходимо следить, чтобы голова была приподнята, шея выпрямлена, плечи не поднималис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  <w:t xml:space="preserve">Следующие упражнения не только развивают направленную воздушную струю, но и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</w:rPr>
        <w:t>укрепляют мышцы языка</w:t>
      </w: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  <w:t>, что очень важно при постановке звуков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3"/>
        <w:rPr/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упражнение «Фокус» - сдувать ватку с носа. Язык в форме чашечки, дуть вверх, сдувая ватку с носа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outlineLvl w:val="3"/>
        <w:rPr/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упражнение «Загнать мяч в ворота»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Cs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- плавный выдох через губы трубочкой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Cs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- плавный выдох, держа губы в улыбке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Cs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- плавный выдох, удерживая язык лопаточкой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Cs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- выдох толчками, удерживая язык лопаточко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  <w:t>Затем внимание детей направляется на звучание голоса в процессе выдоха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 этом этапе следует познакомить детей со звуковыми дыхательными играми. Ребенку предлагается тянуть без голоса и с голосом звуки на выдохе максимально долго. Сначала предлагаются гласные звуки, с изменением голоса, с разной интонацией, затем – согласные звуки. Для упражнений берутся  только те звуки, которые ребенок правильно произносит. 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Упражнения: “Отгадай, кто позвал”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Cs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Оборудование: картинки с изображением животных (можно игрушки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/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Взрослый заранее обговаривает с детьми какому предмету, какой звук принадлежит. Дети закрывают глаза, один ребенок длительно на плавном выдохе произносит звук соответствующий какому-либо предмету, а остальные дети отгадывают какой предмет их “позвал. Продолжительность выдоха регулируется самим ребенко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i/>
          <w:i/>
          <w:color w:val="00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75970</wp:posOffset>
            </wp:positionH>
            <wp:positionV relativeFrom="paragraph">
              <wp:posOffset>-1470025</wp:posOffset>
            </wp:positionV>
            <wp:extent cx="7134860" cy="1082103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4860" cy="1082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Игра «Обезьянки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/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Проводится перед зеркалом. Взрослый предлагает представить детям, что на них смотрит обезьянка и все повторяет. Можно мимикой изобразить радость, удивление , обиду и произносить на выдохе гласные звуки: «О»- удивились, «У» - обиделись, «А» - обрадовалис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Игра «Большой – маленький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Cs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Детям показываются парные картинки с изображением больших и маленьких предметов. Объясняется, что большой воздушный шар спускает воздух со звуком Ф, а маленький со звуком Фь. Предлагается произнести звуки поочередно на выдохе. Другие варианты парных картинок: большой насос и маленький насосик(С и Сь), ветряная мельница и комнатный вентилятор(В, Вь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  <w:t>Затем следует начать работу по формированию речевого высказывани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тям предлагается в процессе выдоха сначала произносить слоги и отдельные слова, затем фразы из двух, трех, четырех слов, поговорки, скороговорки, затем небольшие тексты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/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Игра “У кого длиннее звук (слог)?”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Дети произносят на одном выдохе (слог). Для упражнения берутся слоги со звуками, хорошо произносимые детьми (ма – мо – му – мэ, на – но – ну – нэ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Игры “Назови картинки”, “Повтори слова”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Cs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 xml:space="preserve">а) Взрослый раскладывает перед ребенком 3 – 5 картинок и предлагает их назвать на одном выдохе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Cs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б). Взрослый раскладывает перед ребенком 3 – 5 картинок и предлагает их назвать на одном выдохе, затем убирает их и просит ребенка назвать картинки по памяти на одном выдох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Cs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в). Взрослый называет 3 – 5 слов и просит ребенка повторить слова на одном выдох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/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 xml:space="preserve">Игры “Повтори предложение”, “Повтори пословицу (поговорку)”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Cs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Взрослый произносит предложение, пословицу (поговорку), ребенок на одном выдох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720090</wp:posOffset>
            </wp:positionH>
            <wp:positionV relativeFrom="paragraph">
              <wp:posOffset>-706120</wp:posOffset>
            </wp:positionV>
            <wp:extent cx="7190740" cy="1084834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740" cy="1084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Игры “Мой веселый звонкий мяч”, “Кто больше скажет без передышки”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Cs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Ребенок рассказывает любое стихотворение или рассказ и в конце каждой фразы ударяет мячом о пол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проведении игр, направленных на развитие у ребенка дыхания, необходимо иметь ввиду, что дыхательные упражнения, быстро утомляют ребенка, даже могут вызвать головокружение. Рекомендуется такие игры ограничивать во времени и чередовать с другими упражнениям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гаджанян Н.А., Власова И.Г., Ермакова Н.В., Торшин В.И.. Основы физиологии человека.– М.: Издательство РУДН, 2001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лякова Л.И., Гончарова Н.Н., Шишкова Т.Г.. Методика развития речевого дыхания у дошкольников с нарушениями речи. – М.: Книголюб, 2004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алаева Р.И. .Логопедическая работа в коррекционных классах. – М., 1998.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ирогов И.. Оздоровительное дыхание. – М, 2000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ятийно– терминологический словарь логопеда / Под ред. В.И.Селиверстова.– М.: ВЛАДОС, 1997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иверстов В.И.. Речевые игры с детьми.– М., 1994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Фомичева М.Ф. Воспитание у детей правильного произношения.– М, 1998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ватцев М.Е.. Логопедия (работа с дошкольниками). – М. – СПб, 1996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mpact">
    <w:charset w:val="01"/>
    <w:family w:val="roman"/>
    <w:pitch w:val="default"/>
  </w:font>
  <w:font w:name="Bodoni MT Black">
    <w:altName w:val="Nyala"/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6:51:00Z</dcterms:created>
  <dc:creator>Галина Дмитриевна</dc:creator>
  <dc:description/>
  <cp:keywords/>
  <dc:language>en-US</dc:language>
  <cp:lastModifiedBy>Назары</cp:lastModifiedBy>
  <cp:lastPrinted>2017-10-25T12:21:00Z</cp:lastPrinted>
  <dcterms:modified xsi:type="dcterms:W3CDTF">2017-10-25T09:21:00Z</dcterms:modified>
  <cp:revision>12</cp:revision>
  <dc:subject/>
  <dc:title>«Правильное дыхание – правильная речь»</dc:title>
</cp:coreProperties>
</file>