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а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дном маленьком городе жила маленькая девочка Лёля.  Однажды Лёля рассыпала бабушкину шкатулочку с волшебными бусинками-буковками. Чтобы собрать эти бусины, Лёле нужно выучить все буквы алфавита. 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ы все от А до Я-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о дружная семья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бы лад был в той семье,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х запомнить нужно все.</w:t>
      </w:r>
    </w:p>
    <w:p>
      <w:pPr>
        <w:pStyle w:val="Normal"/>
        <w:tabs>
          <w:tab w:val="clear" w:pos="708"/>
          <w:tab w:val="left" w:pos="7350" w:leader="none"/>
        </w:tabs>
        <w:spacing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же искать Лёле следующую бусинку-буковку? 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ля играла с куклой Дашей, как вдруг в комнате раздалось шуршание и из-под кровати вылез забавный енот, в лапках он держал бусинку-буковку 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Написание букв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е ель мы Е услыши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букву так напише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л и у ствола три ве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у Е запомним, детк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смотри, как выглядит буква Е. Большая буква Е. Маленькая буква 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Звуки и буква в слов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ы все как на подбор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х их 33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аждом слове их найдеш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-ка посмотр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Буква в начале слов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Ель, енот, ежевика, единорог, Емеля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Буква в середине слов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ела, стрела, снег, дерево, крендель, гребень, лесенка, белка, огурец, лес, свеча, зеб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Автоматизация звука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втори чистоговорк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-е-е – помогаю всем в семье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е-де-де –волны на воде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-бе-бе – дождь гремит в труб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-ге-ге – прыгать на ног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-ве-ве – шорохи в трав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тори чистоговорки еще ра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-е-е – помогаю всем в семь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-де-де –волны на воде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-бе-бе – дождь гремит в труб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-ге-ге – прыгать на ног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-ве-ве – шорохи в трав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Загадки. Нахождение буквы 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гадай загадку и найди, где спряталась буква 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се время занят дел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может зря ид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идет и красит белым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, что видит на пу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АУЗ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ЕГ (Буква 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бродить ничуть не лен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с вами каждый д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т солнышку зайт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ее вам не най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АУЗ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НЬ (Буква 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с ласковой малин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давно посади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году чудесну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интересную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ом – будто бы чернил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«лицо» не мы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это не черник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наша …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АУЗ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ВИКА (Буква 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Автоматизация звука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ушай скороговорк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вика поспела и ждё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её прибегает ено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её прибегают ежа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вика полезна, ребят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вай, попробуем повторить скороговорку медлен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вика поспела и ждё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её прибегает ено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её прибегают ежа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вика полезна, ребят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вай попробуем повторить скороговорку быстр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вика поспела и ждё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её прибегает ено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её прибегают ежа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вика полезна, ребят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ушай другую скороговор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енот в ежевику полез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 спасем от иголок его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вай, попробуем повторить скороговорку медлен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енот в ежевику полез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 спасем от иголок его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вай попробуем повторить скороговорку быстр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енот в ежевику полез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 спасем от иголок ег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ушай ещё одну скороговор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-еле Елена ел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от лени не хоте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вай, попробуем повторить скороговорку медлен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-еле Елена е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от лени не хоте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вай попробуем повторить скороговорку быстр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-еле Елена е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от лени не хоте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Определение слов с буквой 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ушай рассказ и найди, в каких словах спряталась буква 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цветком ежиха-м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ась ежат куп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-кап капает рос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рдашки,  на глаз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ймет ежиха-м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м спинки отмыв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жата день-друг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ят с грязною спи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ь сиди и месяц жд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закапали дожд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уйтесь, что вы, ребят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олючие ежа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аких словах спряталась буква Е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ПАУЗ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уква Е спряталась в словах: ЕЖИХА, ЕЖАТА, ДЕНЬ, МЕСЯ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Бабуш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олодцы, ребята! В следующий раз вы познакомитесь с другой букв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Лё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ы все от А до Я –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ши верные друзья!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7:00Z</dcterms:created>
  <dc:creator>Лариса</dc:creator>
  <dc:description/>
  <cp:keywords/>
  <dc:language>en-US</dc:language>
  <cp:lastModifiedBy>RePack by Diakov</cp:lastModifiedBy>
  <dcterms:modified xsi:type="dcterms:W3CDTF">2016-01-25T14:07:00Z</dcterms:modified>
  <cp:revision>3</cp:revision>
  <dc:subject/>
  <dc:title/>
</cp:coreProperties>
</file>