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ологическая сказка «Главный  дирижёр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еликий дирижер всего живого – солнце. Вот оно взметнуло лучи над горизонтом — и грянул хор. Опустило вечерний луч, словно дирижерскую палочку, и все притихло. Утихли голоса, чуть слышны шорохи листьев. Солнце скрылось за горизонт, погас свет, звуки дня сменяют тихие звуки ночи. Во всех лесах из всех дупел летяги высунули глазастенькие голов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нюхиваются, шмыгая носами, черными глазами всматриваются в сумрак леса. Исполнители ждут нового знака своего всесильного дирижера. Вот он подан – и все летяги разом выскакивают из дупе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в утреннюю темнозорь, когда солнце еще за другой половиной земли, и нам ничего не видно, оно снова подает особый знак своим диким детям: пора! И все летяги во всех лесах дружно прячутся в дупл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еликий дирижер, повелитель жизни: взмах лучей вверх – и все пробудилось, лучи вниз – и все снова спит. Ритмы жизни, мелодия дня и ночи. Солнце командует верзилой медведем и крохой летягой. Рыбой, лягушкой, ящерицей. Стеблем, листком и цветком. И нами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рисуйте великого дирижера всего живого с его волшебными дирижерскими палочк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ечислите качества этого дирижера. Подпишите эти качества на лучах – дирижерских палочка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 вы думаете, кто в оркестре дирижера- солнца самый послушный, прилежный и искусный музыкант и почему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им должен быть человек, чтобы его можно было назвать прекрасным музыкантом в оркестре природы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 вы думаете, в природе только один великий дирижер? Кого еще вы могли бы назвать великим дирижером всего живого?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32:00Z</dcterms:modified>
  <cp:revision>1</cp:revision>
  <dc:subject/>
  <dc:title>Экологическая сказка «Главный  дирижёр»</dc:title>
</cp:coreProperties>
</file>