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 Лес 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52525" cy="1428750"/>
            <wp:effectExtent l="0" t="0" r="0" b="0"/>
            <wp:wrapSquare wrapText="bothSides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Жил-был художник. Однажды решил этот художник нарисовать лес. «А что такое лес? – подумал он. – Лес это ведь деревья». Взял он кисти и краски и стал рисовать. Нарисовал березы, осины, дубы, сосны, ели. Очень хорошо получились у него деревья. И так похожи, что казалось, вот-вот пробежит ветерок – и затрепещут листочки осины, закачаются лапы ел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в углу картины художник нарисовал маленького человечка с большой бородой – старичка-лесович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весил художник картину на стену, полюбовался ею и уехал куда-то. А когда приехал, увидел на своей картине вместо зеленых елочек одни сухие ствол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то случилось? – удивился художник. – Почему засох мой лес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ой же это лес? – вдруг услышал художник. – Тут одни только деревь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смотрел он на картину и понял, что это старичок–лесовичок с ним разговарива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ревья-то ты нарисовал хорошо, да вот за деревьями леса не увидел. Разве может быть лес из одних деревьев? А где кусты, трава, цветы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авильно, – согласился художник, – такого быть не може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принялся рисовать новую картину. Он опять нарисовал деревья, и они получились еще лучше, потому что рядом были красивые кустарники, а среди зеленой травы множество ярких цвет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т теперь хорошо, – похвалил сам себя художник, – вот теперь получился настоящий ле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 прошло немного времени, и деревья опять стали чахну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это потому, что ты забыл нарисовать грибы, – сказал лесович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а, позабыл, – согласился художник. – Но разве обязательно в лесу должны расти грибы? Я много раз бывал в лесу. А грибы находил нечаст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о ничего не значит. Грибы должны быть обязательн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художник нарисовал грибы. Но лес продолжал чахну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потому лес гибнет, – сказал лесовик, – что нет в нем насеком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удожник взял кисти, и на цветах, на листьях деревьев, на траве появились яркие бабочки и разноцветные жу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Ну, теперь все в порядке», – решил художник и, полюбовавшись на картину, опять уехал куда-т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когда снова увидел свою картину, то не поверил глазам: вместо пышного ковра трав и цветов на картине была лишь обнаженная земля. И деревья стояли совершенно без листьев, как зимой. Даже хуже. Зимой ведь ели и сосны остаются зелеными, а тут и они потеряли свои игол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удожник подошел к картине... и вдруг отшатнулся. Все на ней – и земля, и стволы, и ветви деревьев – было покрыто полчищами жуков и гусениц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аже лесовичок отодвинулся на самый край картины – казалось, вот-вот упадет. И вид у него был грустный-прегрустны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о ты виноват, – закричал художник, – ты велел нарисовать насекомых! А они съели весь лес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нечно, – сказал старичок–лесовичок, – конечно, съели весь лес. И даже меня чуть не съе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то же делать?! – в отчаянии воскликнул художник. – Неужели я не нарисую никогда настоящего лес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икогда, – сказал старичок, – если не нарисуешь птиц. Потому что лес не может быть без птиц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удожник не стал спорить и опять взял кисти и краски. Он нарисовал деревья и кусты, постелил на землю пышный ковер из травы и украсил его ярким рисунком из цветов. Под деревьями он хитро запрятал грибы, на листья и цветы посадил бабочек и жуков, пчел и стрекоз, а на ветвях деревьев появились веселые птицы. Долго работал художник, стараясь ничего не забыть. Но когда он, наконец, собрался положить кисти, лесовичок сказал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е нравится этот лес. И я не хочу, чтоб он опять погиб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 почему же теперь он может погибнуть? Ведь здесь все е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е все, – сказал лесовик. – Нарисуй жабу, ящерицу, лягушк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ет! – решительно заявил художн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рисуй, – твердо сказал лесови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художник нарисовал жабу, ящерицу, лягушку... Он окончил работу, когда уже было совсем темно. Художник хотел зажечь свет, чтоб посмотреть, что у него получилось, но вдруг услышал какие-то шорохи, попискиванье, фыркань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т теперь это настоящий лес, – сказал из темноты лесовичок, – теперь он будет жить. Потому что здесь есть все: и деревья, и травы, и грибы, и цветы, и животные. Это – ле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удожник зажег свет и посмотрел на картину. Но лесовичок куда-то исчез. А может быть, он просто притаился в траве или спрятался в кустах. Может быть, он залез на дерево и его не было видно в густой траве. Да мало ли куда он мог спрятаться в лесу! Ведь прячутся же в нем тысячи и тысячи жителей так, что их совершенно невозможно увидеть. Ведь живут же в нем тысячи тайн, которые очень немногие могут разгадать. А еще живут в лесу удивительные сказки, очень похожие на правдивые истории, и живут правдивые истории, очень похожие на сказки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да вы думаете о лесе, о чем в первую очередь вы вспоминает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вы понимаете слово «лес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вы думаете, без чего или без кого лес не мог бы существовать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кончите предложе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 лесу не было лесника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из леса улетели птицы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 лесу не было животных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 лесу не было насекомых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 лесу не было грибов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 лесу не было ягод, то 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деревья на зиму не скидывали свою листву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люди никогда не ходили в лес, то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вы думаете, в каждом ли лесе живет старичок–лесовичек? Где он живет в лес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бы вы на самом деле встретили в лесу лесовичка, о чем бы вы его спросил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1:39:00Z</dcterms:modified>
  <cp:revision>2</cp:revision>
  <dc:subject/>
  <dc:title>Экологическая сказка «Что такое лес</dc:title>
</cp:coreProperties>
</file>