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Экологическая сказка «Маленькая жизнь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днажды весенним утром выглянуло солнышко и сказало: «Где-то под землёй, в садике у одной маленькой девочки крохотный росточек спит в зёрнышке, пойду-ка я и разбужу его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олнце стало светить изо всех сил, согрело землю, добралось своими тёплыми лучиками до зёрнышка и разбудило его своим нежным прикосновение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Росточек! Пора выходи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Я не могу, я в зёрнышк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обирай все свои силы и вылезай из зёрнышка. Выходи цвести в сад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о я не могу. Нет, не могу. Зёрнышко слишком твёрдо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олнышко загрустило, но вдруг сказало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Знаю, кто сможет тебе помочь, – это дождик, но я не могу его позвать. Мы с ним не дружим. Когда приходит дождь, то закрывают облака. Может быть, он сам придёт. А теперь мне пора уже спать. Я вернусь завтр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 это время дождик подумал: «Где-то под землёй, в садике есть росточек, такой маленький, он спит в зёрнышке, пойду-ка я его разбужу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ождик стал поливать землю изо всех си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Тук-тук, росточек. Пора выходить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Я не могу, – я в зёрнышк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Расти изо всех сил, я помогу тебе. Когда оболочка у зёрнышка промокнет, она станет мягкой, и ты сможешь прорвать её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скоре от сырости оболочка совсем раскрылась, и росточек смог выбраться из зерна. В земле было очень темно, но солнышко снова вернулось, оно окружило росточек своим теплом и зашептало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Мне не очень нравится твой вид, ты слишком бледненький, ты просто похож на беленького червячка, тебе обязательно нужны мои золотые лучи, они подарят тебе зелёный цвет, листья и цвет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Росточек потянулся, выпрямился, зацепился своими корешками за землю и выбрался на свет. Он появился во время дожд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пасибо, милый дождик, ты мне помог не меньше солнышка, земля теперь стала совсем мягкой. Я так счастлив оказаться в сад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аконец в начале лета растеньице зацвело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лучилось так, что в одно и то же время солнышко и дождик пришли на него посмотреть. Цветочек очень удивился, увидел их вмест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 тут случилось чудо – через всё небо протянулся волшебный разноцветный мост. Весь мир замер от восхищения и залюбовался прекрасной радугой, родившейся от дружбы солнышка и дожд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shd w:fill="FFFFFF" w:val="clear"/>
          <w:lang w:eastAsia="ru-RU"/>
        </w:rPr>
        <w:t>Вопрос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то помог маленькому росточку появиться на свет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Чем они ему помогли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ак смог росточек отблагодарить своих помощников?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27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2-26T10:27:00Z</dcterms:modified>
  <cp:revision>1</cp:revision>
  <dc:subject/>
  <dc:title>Экологическая сказка «Маленькая жизнь»</dc:title>
</cp:coreProperties>
</file>