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Снежный малыш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43100" cy="1485900"/>
            <wp:effectExtent l="0" t="0" r="0" b="0"/>
            <wp:wrapSquare wrapText="bothSides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ерпа подплыла к краю трещины, зацепилась за лёд крупными когтями и неловко выбралась на поверхность. Цвить, цвить, – звонко цвиркнула, синичка-гаичка и покрутила во все стороны серой головкой с чёрной шапочк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р-р! Кр-р! – по-весеннему звонко отозвалась ей чёрная ворона с высокой лиственниц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а-ха-ха! Ха-ха-ха! – обрадовались две чайки. Они только вернулись в эти края из далёкого Китая и были не прочь перекусить. Вдруг из тёмной глубины вынырнул небольшой харюзок. Он сверкнул серебристым боком и ловко схватил что-то с поверхности вод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уик! Куик! Моя добыча! Моя! – яростно закричала одна чай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уик! Куик! Я первая заметила! – отвечала втора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чайки наперебой кинулись за харюзком. Они так спешили, что сшиблись друг с другом в воздухе и упали в вод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Юркий харюзок исчез подо льд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а-ха-ха! – сказала одна чайка другой. – Так тебе и надо, – обиделась вторая и нахохлилас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тут из воды показалась серая и блестящая голова. Нерпа! Она поглядела на чаек круглыми глазами и презрительно фыркнула в жёсткие ус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е жадины и грубиянки, – сказала нерпа. Неужели никто не учил вас, что друг другу надо устутупат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ф-ф! – сказала она. Устала. Нерпа закрыла глаза и задремала. Чайки немного потоптались вокруг, рассматривая спящую нерп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а-ха-ха, – негромко сказала одна из чаек, интересно, зачем это ей такие мощные когт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верное, рыбу ловить. Нерпа приоткрыла один глаз и сказала: – глупые, глупые птицы. Я люблю бычков, маленьких и корявых. Но больше всего люблю голомянок. Мягоньких, жирненьких, вкусненьких…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Голодные чайки замолчали и пригорюнилис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нерпа снова закрыла глаз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всё-таки интересно, зачем это ей такие большие когти? Может быть, чтобы драться с другими нерп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-фу, какая глупость, – нерпа снова приоткрыла один глаз. Я благородное, умное, если не сказать больше, интеллигентное животное, и вдруг буду драться с себе подобными! Да что вы, разве это возможно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айки растерянно замолчали, а нерпа тяжело вздохнула. Вдруг невдалеке появился большой бурый медведь. Видно было, что он только недавно вышел из берлоги и с удовольствием прогуливается по байкальскому льд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уик! Куик! Куик! – встрепенулись вдруг одна из чаек. Медведь! Медведь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а-ха-ха! – закричала вторая чайка. Я поняла! Когти нерпе для того, чтобы защищаться от медведей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а-ха-ха! – радостно подпрыгнула первая чайка. Какая ты умная! Куик! Куик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они оглянулись на нерпу. Но той уже не было. На льду осталось только большое мокрое пятн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едведь подошёл ближе, и чайки взметнулись в воздух. Они полетели над Байкалом подальше от опасного хищника. Но косолапый не обратил на птиц никакого внимания. Он неторопливо подошёл к тому месту, где только что лежала нерпа, долго его обнюхивал и даже поскрёб лап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нерпа долго плыла подо льдом, пока не заметила сверху маленькое, почти круглое окошечко. Она сунула в него усатую морду. И не пробила. Мороз успел вставить в него ледяное стёклышко. Но нерпа нисколько не опечалилась. Она поскребла стёклышко ластами, ледяное стекло лопнуло. Она жадно вдохнула весенний запах воздуха и вдруг заметила двух чаек. И всё-таки глупые вы птицы, чайки! Мои когти не грозное оружие. Они нужны мне лишь для того, чтобы цепляться за лёд и камни, когда хочется вылезти из воды и немного отдохну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о чайки не слышали её слов. Теперь они раздумывали о том, для чего медведю нужны такие огромные и страшные когт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 каком времени года говориться в сказк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е птицы вернулись из далёкого Китая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 какой рыбой охотились чайк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не уступили чайки друг друг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о они встретили на льд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нерпа назвала чаек невоспитанными, жадными и глупыми птицам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чем нерпе такие мощные когт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ем питается нерп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говорят, что нерпа благородное, умное, интеллигентное животно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о встретили на байкальском льду чайки и нерп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30:00Z</dcterms:modified>
  <cp:revision>1</cp:revision>
  <dc:subject/>
  <dc:title>Экологическая сказка «Снежный малыш»</dc:title>
</cp:coreProperties>
</file>