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сказ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н золотой рыб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286000" cy="148590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ш локомотивчик Чох-чу был совсем обычный – с колесиками, с трубой, с гудком – вообщем, обычный Локомотивчик. Таких на белом свете много. Он бегал по рельсам, распугивая шустрых воробьев, гулял, воздухом свежим дышал, пил родниковую воду, закатами любов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днажды ловил он рыбу в речке, долго над водой сидел, даже задремал, а рыба все не клюет. Внезапно леска задрожала и задергалась, да так, что наш герой чуть не выронил удочку из рук. Встрепенулся локомотивчик и стал добычу из воды тянуть. Вытянул – и глазам своим не поверил: рыбка перед ним совсем незнакомая и чешуя у нее не простая, а золотая, как в ска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кто? – шепотом спросил Чох-чу, а сам глаза протирает – не почудилось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Рыбка я Золотая, приятным голосом отвечает ему неизвестное создание, - сказки в детстве чит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вет локомотивчик даже сказать ничего не смог, только рот от удивления открыл и головой к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жду прочим, - сказала рыбка, - я и желания выполнять умею. Мне желание исполнить – раз хвостом вильнуть. Если отпустишь меня – все твои желания испол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о задумался Чох-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пущу рыбку – без ужина останусь, а съем – всю жизнь жалеть буду. Да и маленькая она какая-то, даже дедушке - паровозу на уху не хва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окомотивчик ска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адно, отпущу я тебя, рыбка. Но первое желание мое будет таким: надоело мне жить в этом старом холодном депо, хочу новый дом – депо с электричеством и отоп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не ответила Рыбка, выскользнула из рук локомотивчика, только хвостом вильн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улся локомотивчик домой, а на месте старого депо стоит новое, белокаменное. Деревьев, правда, вокруг поменьше стало, зато столбы с проводами появились. В депо все чистотой блестит - оборудование для замены узлов сложено в ящики; краска для окрашивания вагонов аккуратно стоит в углу; буксы, от которых зависит движение поезда, расставлены на больших пол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ткрыл кран и увидел, что оттуда течет кристально-прозрачная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это жизнь, - обрадовался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наш герой по депо и любуется, даже в лесу реже гулять 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и вовсе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 это я все на колесиках целый день буду ездить, когда у рыбки можно машину попро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 – сделано. Появилась у Чох-чу машина, лесные тропинки в асфальтовые превратились, а цветочные полянки – в стоя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ен локомотивчик, ездит по бывшим лесным тропинкам, останавливается на стоянках. Птиц, правда, и зверюшек поменьше вокруг стало, но Чох-чу на это даже внимания не обра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 мне вообще этот лес?- вдруг пришло ему в голову, попрошу-ка у Рыбки, чтобы на его месте стало поле. Хочу богатым с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чез лес – как его и не бывало. На его месте поля картошка растет, пшеница да рожь колосится. Доволен Чох-чу, урожай заранее счи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откуда ни возьмись налетели вредные букашки, да голодные какие! Так и норовят весь урожай съ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угался локомотивчик и давай всякими ядами букашек-таракашек травить. Не пожалел на них отравы, всех извел до единой, а заодно и пчел с пти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беда, - думает, - главное – урожай спасти, а вместо птичьих песен у Рыбки магнитофон попро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ет он так – горя не знает. На машине ездит, урожай собирает, в огромных машинах в город отправляет, а там продает. На закаты внимания не обращает, родниковую воду не пьет – зачем, когда из крана вода теч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роде бы хорошо, но хочется Чох-чу чего-нибудь новенького. Думал он, думал и решил завод построить. Места много – поле кругом, пусть завод работает, прибыль принос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ел локомотивчик опять к рыбке и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чу я на поле еще заводик построить, чтобы все было как у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дохнула рыбка и спрос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бе какой завод – чтобы разные удобрения выпускал или руду плав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мне все равно, лишь бы денег побольше было, - ответил Чох-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дет тебе завод, вильнула рыбка хвостом, - только учти – это будет последнее твое желание, которое я смогу испол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ратил внимания локомотивчик на эти слова, а з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ратился наш герой в депо, видит – стоит возле его дома завод огромный, труб – видимо-невидимо. Одни клубы грязного дыма выпускают, другие потоки воды в реки льют. Шум и грохот стоит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чего, – сказал себе Чох-чу, – привыкну, проезжающие поезда тоже спать не дают, главное – разбогатеть побыст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нул он в тот вечер счастливым и приснился ему странный сон. Будто опять стало все по-старому – лес шумит, птицы поют. Бегает локомотивчик по лесу со своими друзьями, со зверюшками разговаривает, цветы нюхает, песни птичьи слушает, ягоды собирает, родниковой водой умывается. И так хорошо ему во сне стало, так спокой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нулся наш герой утром с улыбкой, а вокруг – дым, копоть, дышать нечем. Закашлялся локомотивчик, решил воды попить, а из крана грязная вода бежит. Вспомнил он про хрустальный родничок, который в лесу бежал, и так ему тоскливо стало, что бегом побежал он в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ит локомотивчик, через горы мусора перебирается, через грязные ручейки перепрыгивает. Едва отыскал родничок, а там вода мутная, с запахом неприя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же так? – удивился локомотивчик, - куда же водичка прозрачная подева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ляделся вокруг - от деревьев одни пеньки остались, в реку мутные потоки грязной воды стекают, на свалках воронье каркает, дороги залиты бензином, ни одного цветочка не видно, а на деревьях листочки бурого цвета висят. Вспомнил локомотивчик свой сон и ужаснул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же я наделал? – думает, - Как я жить теперь бу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ал к речке рыбку искать. Звал-звал – нет рыбки, только пена по грязной воде плывет. Вдруг у берега блеснуло что-то. Кинулся туда Чох-чу, а это и впрямь рыбка, только золото ее едва видно под слоем маз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довался он и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ыбка, не надо мне никаких богатств, верни мне только назад мой лес зеленый и родники чистые. Сделай все, как было, а я тебя больше ни о чем просить не б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, ничего у меня больше не получится, ответила рыбка, - от грязи и ядов пропала сила моя волшебная. Теперь сам думай, что делать, чтобы живым ост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ичал в страхе локомотивчик Чох-чу и, испуганный, просну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хорошо, что это был только сон, воскликнул наш герой, - Пусть наш лес живет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 Почему локомотивчик Чох-чу не узнал л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нужно сделать, чтобы лес жил всег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42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2-26T11:43:00Z</dcterms:modified>
  <cp:revision>1</cp:revision>
  <dc:subject/>
  <dc:title>Экологическая сказка</dc:title>
</cp:coreProperties>
</file>