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Звучит музыка    0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нова осень – пора листопадов</w:t>
        <w:br/>
        <w:t>На земле листья кленов уснули навечно.</w:t>
        <w:br/>
        <w:t>У осенней природы так много нарядов.</w:t>
        <w:br/>
        <w:t>Их меняет она бесконечно.</w:t>
        <w:br/>
        <w:t>Снова осень о чем-то тоскует.</w:t>
        <w:br/>
        <w:t>Дождь по крышам стучит неустанно</w:t>
        <w:br/>
        <w:t>Голубок за окном не воркует.</w:t>
        <w:br/>
        <w:t>Холода вдруг пришли так нежданно.</w:t>
        <w:br/>
        <w:t>Осень, осень – подруга печали.</w:t>
        <w:br/>
        <w:t>От чего сердце рвется от грусти и боли –</w:t>
        <w:br/>
        <w:t>Это птицы прощай, прокричали,</w:t>
        <w:br/>
        <w:t>Полетели искать лучшей доли.</w:t>
      </w:r>
    </w:p>
    <w:p>
      <w:pPr>
        <w:pStyle w:val="Normal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дравствуйте, дорогие друзья! Как много гостей в нашем зале! Я рада, что у осени так много поклонников. Одни любят Осень, за яркие буйные пляски листопадов. Другие – очарованы Осенью грустной, печально проливающей тихие, задумчивые слезы. А третьи любят Осень – матушку за богатые дары урожаев пшеницы, фруктов, овощей. А я люблю Осень всякую и даже такую, как сейчас. </w:t>
      </w:r>
    </w:p>
    <w:p>
      <w:pPr>
        <w:pStyle w:val="Normal"/>
        <w:jc w:val="both"/>
        <w:rPr/>
      </w:pPr>
      <w:r>
        <w:rPr>
          <w:sz w:val="28"/>
          <w:szCs w:val="28"/>
        </w:rPr>
        <w:t>- Кстати, друзья, а ведь Осень не знает, что этот праздник для нее и что мы хотим с нею проститься. Давайте, ребята, пригласим Золотую осень к нам. Пусть порадуется, что она любима и что ее всегда ждут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(Фанфары   0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Слушай, люд честной указ: </w:t>
        <w:br/>
        <w:t>Осень издала приказ.</w:t>
        <w:br/>
        <w:t>«Объявляю бал сегодня –</w:t>
        <w:br/>
        <w:t xml:space="preserve">Бал весёлый, озорной, </w:t>
        <w:br/>
        <w:t>С шуткой, песней и игрой.</w:t>
        <w:br/>
        <w:t>Люди сказочной страны</w:t>
        <w:br/>
        <w:t>Быть на бале том должны.</w:t>
        <w:br/>
        <w:t xml:space="preserve">Кавалеров и их дам </w:t>
        <w:br/>
        <w:t>Ждём на праздник нынче к на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2: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Зал мы мыли, украшали,</w:t>
        <w:br/>
        <w:t>Окна долго наряжали.</w:t>
        <w:br/>
        <w:t>Кавалеры для красы</w:t>
        <w:br/>
        <w:t>Все пригладили усы.</w:t>
        <w:br/>
        <w:t>Ну а платья все моднuцы</w:t>
        <w:br/>
        <w:t>Привезли из-за границы.</w:t>
        <w:br/>
        <w:t>Всё готово! Наконец,</w:t>
        <w:br/>
        <w:t xml:space="preserve">Гости едут во дворец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Рок-н-ролл Вбегает Кикимора    03)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Кикимора.</w:t>
      </w:r>
    </w:p>
    <w:p>
      <w:pPr>
        <w:pStyle w:val="Normal"/>
        <w:widowControl/>
        <w:shd w:fill="FFFFFF" w:val="clear"/>
        <w:suppressAutoHyphens w:val="false"/>
        <w:ind w:firstLine="450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Я красавица залетная,</w:t>
      </w:r>
    </w:p>
    <w:p>
      <w:pPr>
        <w:pStyle w:val="Normal"/>
        <w:widowControl/>
        <w:shd w:fill="FFFFFF" w:val="clear"/>
        <w:suppressAutoHyphens w:val="false"/>
        <w:ind w:firstLine="450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Я Кикимора Болотная!</w:t>
      </w:r>
    </w:p>
    <w:p>
      <w:pPr>
        <w:pStyle w:val="Normal"/>
        <w:widowControl/>
        <w:shd w:fill="FFFFFF" w:val="clear"/>
        <w:suppressAutoHyphens w:val="false"/>
        <w:ind w:firstLine="450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Тиной вся я разукрашена,</w:t>
      </w:r>
    </w:p>
    <w:p>
      <w:pPr>
        <w:pStyle w:val="Normal"/>
        <w:widowControl/>
        <w:shd w:fill="FFFFFF" w:val="clear"/>
        <w:suppressAutoHyphens w:val="false"/>
        <w:ind w:firstLine="450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Ой как вся я напомажена!</w:t>
      </w:r>
    </w:p>
    <w:p>
      <w:pPr>
        <w:pStyle w:val="Normal"/>
        <w:widowControl/>
        <w:shd w:fill="FFFFFF" w:val="clear"/>
        <w:suppressAutoHyphens w:val="false"/>
        <w:ind w:firstLine="450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Я такая красотуля!</w:t>
      </w:r>
    </w:p>
    <w:p>
      <w:pPr>
        <w:pStyle w:val="Normal"/>
        <w:widowControl/>
        <w:shd w:fill="FFFFFF" w:val="clear"/>
        <w:suppressAutoHyphens w:val="false"/>
        <w:ind w:firstLine="450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Кто сказал, что я грязнуля?</w:t>
      </w:r>
    </w:p>
    <w:p>
      <w:pPr>
        <w:pStyle w:val="Normal"/>
        <w:widowControl/>
        <w:shd w:fill="FFFFFF" w:val="clear"/>
        <w:suppressAutoHyphens w:val="false"/>
        <w:ind w:firstLine="450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У нас в болоте грязь в почете.</w:t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Учитель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Добрый день, уважаемая Кикимора. А где красавица Осень? Мы ее с ребятами очень ждем.</w:t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Кикимора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</w:t>
      </w:r>
      <w:r>
        <w:rPr>
          <w:rFonts w:eastAsia="Times New Roman"/>
          <w:color w:val="262626"/>
          <w:kern w:val="0"/>
          <w:sz w:val="28"/>
          <w:szCs w:val="28"/>
          <w:lang w:eastAsia="ru-RU"/>
        </w:rPr>
        <w:t>Здрасьте вам, пожалуйста! Осень они ждут! Только теперь это мое царство. Я, Кикимора бесцветная, тут все заколдовала. Ни одна краска здесь больше не оживет. Все станет таким сереньким, бесцветненьким, как и я сама.</w:t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Учитель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А как же Осень? Ты от нас ее спрятала?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color w:val="262626"/>
          <w:kern w:val="0"/>
          <w:sz w:val="28"/>
          <w:szCs w:val="28"/>
          <w:lang w:eastAsia="ru-RU"/>
        </w:rPr>
        <w:t>Кикимора.</w:t>
        <w:br/>
        <w:t>- Вот еще! Нужна она мне! Я только краски у нее отняла. Терпеть не могу это разноцветье. Да вы проходите, не стесняйтесь. Я из вас тоже бесцветненькими сделаю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color w:val="262626"/>
          <w:kern w:val="0"/>
          <w:sz w:val="28"/>
          <w:szCs w:val="28"/>
          <w:lang w:eastAsia="ru-RU"/>
        </w:rPr>
        <w:t>Учитель.</w:t>
        <w:br/>
        <w:t>- Ну, уж нет! Такими серыми и мрачными мы быть не хотим. Правда, ребята?</w:t>
        <w:br/>
        <w:t>Кикимора.</w:t>
        <w:br/>
        <w:t xml:space="preserve">- Хотите вы этого или нет, а придется вам мне подчиниться. Тем более, что я кое кого уже затемнила…. </w:t>
      </w:r>
    </w:p>
    <w:p>
      <w:pPr>
        <w:pStyle w:val="Normal"/>
        <w:widowControl/>
        <w:suppressAutoHyphens w:val="false"/>
        <w:rPr>
          <w:rFonts w:eastAsia="Times New Roman"/>
          <w:color w:val="262626"/>
          <w:kern w:val="0"/>
          <w:sz w:val="28"/>
          <w:szCs w:val="28"/>
          <w:lang w:eastAsia="ru-RU"/>
        </w:rPr>
      </w:pPr>
      <w:r>
        <w:rPr>
          <w:rFonts w:eastAsia="Times New Roman"/>
          <w:color w:val="262626"/>
          <w:kern w:val="0"/>
          <w:sz w:val="28"/>
          <w:szCs w:val="28"/>
          <w:lang w:eastAsia="ru-RU"/>
        </w:rPr>
        <w:t>Учитель.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color w:val="262626"/>
          <w:kern w:val="0"/>
          <w:sz w:val="28"/>
          <w:szCs w:val="28"/>
          <w:lang w:eastAsia="ru-RU"/>
        </w:rPr>
        <w:t>- Ну этого не может быть!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262626"/>
          <w:kern w:val="0"/>
          <w:sz w:val="28"/>
          <w:szCs w:val="28"/>
          <w:lang w:eastAsia="ru-RU"/>
        </w:rPr>
      </w:pPr>
      <w:r>
        <w:rPr>
          <w:rFonts w:eastAsia="Times New Roman"/>
          <w:color w:val="262626"/>
          <w:kern w:val="0"/>
          <w:sz w:val="28"/>
          <w:szCs w:val="28"/>
          <w:lang w:eastAsia="ru-RU"/>
        </w:rPr>
        <w:t xml:space="preserve">Кикимора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color w:val="262626"/>
          <w:kern w:val="0"/>
          <w:sz w:val="28"/>
          <w:szCs w:val="28"/>
          <w:lang w:eastAsia="ru-RU"/>
        </w:rPr>
        <w:t>- Не верите??? Ну, это я вам сейчас докажу!. Выступает группа «Криминальная компания» с частушками-чернушками.</w:t>
      </w:r>
    </w:p>
    <w:p>
      <w:pPr>
        <w:pStyle w:val="Normal"/>
        <w:widowControl/>
        <w:suppressAutoHyphens w:val="false"/>
        <w:rPr>
          <w:rFonts w:eastAsia="Times New Roman"/>
          <w:color w:val="262626"/>
          <w:kern w:val="0"/>
          <w:sz w:val="28"/>
          <w:szCs w:val="28"/>
          <w:lang w:eastAsia="ru-RU"/>
        </w:rPr>
      </w:pPr>
      <w:r>
        <w:rPr>
          <w:rFonts w:eastAsia="Times New Roman"/>
          <w:color w:val="262626"/>
          <w:kern w:val="0"/>
          <w:sz w:val="28"/>
          <w:szCs w:val="28"/>
          <w:lang w:eastAsia="ru-RU"/>
        </w:rPr>
        <w:t>(Частушки)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большой сковороде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арится яичница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ит двоечника Вову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шенька-отличница!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на плечике девичьем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татуировочка.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исован там дружок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торогодник Вовочка.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чернилами облил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ректора школы.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чего же я люблю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ные приколы!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е приятель удружил: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школе мину заложил.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теперь доволен я —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рвалась контрольная!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шумом не мешать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шем доме жителям,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е папаша подарил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столет с глушителем.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свидания, ребята.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жен торопиться я.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ершаю петь частушки.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друг придё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лиция!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262626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262626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color w:val="262626"/>
          <w:kern w:val="0"/>
          <w:sz w:val="28"/>
          <w:szCs w:val="28"/>
          <w:lang w:eastAsia="ru-RU"/>
        </w:rPr>
      </w:pPr>
      <w:r>
        <w:rPr>
          <w:rFonts w:eastAsia="Times New Roman"/>
          <w:color w:val="262626"/>
          <w:kern w:val="0"/>
          <w:sz w:val="28"/>
          <w:szCs w:val="28"/>
          <w:lang w:eastAsia="ru-RU"/>
        </w:rPr>
        <w:t xml:space="preserve">Кикимора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color w:val="262626"/>
          <w:kern w:val="0"/>
          <w:sz w:val="28"/>
          <w:szCs w:val="28"/>
          <w:lang w:eastAsia="ru-RU"/>
        </w:rPr>
        <w:t xml:space="preserve">- Молодцы ребятишки! Пока у Осени нет ни одной яркой краски, сила моя безгранична!!!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262626"/>
          <w:kern w:val="0"/>
          <w:sz w:val="28"/>
          <w:szCs w:val="28"/>
          <w:lang w:eastAsia="ru-RU"/>
        </w:rPr>
        <w:t xml:space="preserve">- Так что мне не перечьте, а лучше усаживайтесь поудобнее. А я пойду схожу за ведерком со своей колдовской бесцветностью. Помажу вас, и будете вы у меня такими серенькими да бесцветненькими — залюбуешься! Я </w:t>
      </w:r>
      <w:r>
        <w:rPr>
          <w:rFonts w:eastAsia="Times New Roman"/>
          <w:i/>
          <w:color w:val="262626"/>
          <w:kern w:val="0"/>
          <w:sz w:val="28"/>
          <w:szCs w:val="28"/>
          <w:u w:val="single"/>
          <w:lang w:eastAsia="ru-RU"/>
        </w:rPr>
        <w:t>сейчас! (Уходит).</w:t>
        <w:br/>
      </w:r>
      <w:r>
        <w:rPr>
          <w:sz w:val="28"/>
          <w:szCs w:val="28"/>
        </w:rPr>
        <w:t>Уч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! Я не понимаю, что происходит! Бесцветная Осень…Это же невозможно! Что же нам делать? Я кажется знаю! Давайте устроим настоящий осенний флешмоб и тогда, я в этом уверена, Осень нас услышит и придет к нам на праздник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Флешмоб  0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Я – Осень золотая,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Поклон вам от меня!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Давно уже мечтала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 встрече с вами 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к люблю я платье шить,</w:t>
        <w:br/>
        <w:t>Хлопотать по дому.</w:t>
        <w:br/>
        <w:t>Люблю в поле ворошить</w:t>
        <w:br/>
        <w:t xml:space="preserve">Жёлтую солому. </w:t>
        <w:br/>
        <w:t>Люблю в поле погрустить</w:t>
        <w:br/>
        <w:t>И поплакать вволю,</w:t>
        <w:br/>
        <w:t>На закате побродить</w:t>
        <w:br/>
        <w:t>По пустому полю.</w:t>
        <w:br/>
        <w:t>Люблю песни распевать,</w:t>
        <w:br/>
        <w:t>Сердцу потакая,</w:t>
        <w:br/>
        <w:t>И не надо мне мешать,</w:t>
        <w:br/>
        <w:t>Раз уж я такая!</w:t>
        <w:br/>
        <w:t>Всё мне, Осени, под стать,</w:t>
        <w:br/>
        <w:t>И как натружусь я,</w:t>
        <w:br/>
        <w:t>В белоснежную кровать</w:t>
        <w:br/>
        <w:t>Сразу заберусь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кимора (вбег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… Не получилось!!! Как вы вернули крас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, уважаемая Кикимора, у Осени столько ярких красок, что забрать их все просто невозм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авай лучше,  оставайся с нами на праздник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ким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 ладно. Уговор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Люди сказочной страны,</w:t>
        <w:br/>
        <w:t>Быть сегодня все  должны!</w:t>
        <w:br/>
        <w:t>Приглашаю я гостей мне представиться скорей!</w:t>
      </w:r>
    </w:p>
    <w:p>
      <w:pPr>
        <w:pStyle w:val="Normal"/>
        <w:ind w:left="1080" w:hanging="0"/>
        <w:jc w:val="center"/>
        <w:rPr/>
      </w:pPr>
      <w:r>
        <w:rPr>
          <w:b/>
          <w:i/>
          <w:sz w:val="28"/>
          <w:szCs w:val="28"/>
          <w:u w:val="single"/>
        </w:rPr>
        <w:t>(Музыка     0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Сентябринка, Октябринка, Ноябр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тябринка: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, ребята, Сентябринка, </w:t>
        <w:br/>
        <w:t>Паутинка-серебринка. </w:t>
        <w:br/>
        <w:t>Листья крашу в яркий цвет, </w:t>
        <w:br/>
        <w:t>Лучше красок в мире нет. </w:t>
        <w:br/>
        <w:t>Поспевать велю плодам, </w:t>
        <w:br/>
        <w:t>Урожай хороший 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938"/>
        <w:rPr>
          <w:sz w:val="28"/>
          <w:szCs w:val="28"/>
        </w:rPr>
      </w:pPr>
      <w:r>
        <w:rPr>
          <w:sz w:val="28"/>
          <w:szCs w:val="28"/>
        </w:rPr>
        <w:t xml:space="preserve">Октябринка:  </w:t>
        <w:br/>
        <w:t>Я, ребята, Октябринка, </w:t>
        <w:br/>
        <w:t>Золотинка и дождинк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ного дел и у меня: </w:t>
        <w:br/>
        <w:t>Шубу зайчиков проверю, </w:t>
        <w:br/>
        <w:t>Приготовлю им кору </w:t>
        <w:br/>
        <w:t>И листвою постараюсь </w:t>
        <w:br/>
        <w:t>Потеплей укрыть н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ябринка: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, ребята, Ноябринка, </w:t>
        <w:br/>
        <w:t>Холодинка и снежинка. </w:t>
        <w:br/>
        <w:t>Задремали лес, поляны, </w:t>
        <w:br/>
        <w:t>На луга легли туманы. </w:t>
        <w:br/>
        <w:t>Птиц не буду забывать, </w:t>
        <w:br/>
        <w:t>Им придется зимовать. 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нтябринка: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ы осенние сестрички,</w:t>
        <w:br/>
        <w:t>К вам спешили мы на бал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месте с вами порезвитьс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 ритме вальса покруж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опад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ивет! Я – мистер Листопад,</w:t>
        <w:br/>
        <w:t>Придти сюда к Вам был я рад,</w:t>
        <w:br/>
        <w:t>Вам улыбнуться, подмигнуть,</w:t>
        <w:br/>
        <w:t>И красотой своей блеснуть,</w:t>
        <w:br/>
        <w:t>Я – главный осени наследник</w:t>
        <w:br/>
        <w:t>Я первый сын и сын последний.</w:t>
        <w:br/>
        <w:t>Всегда я золоте хожу</w:t>
        <w:br/>
        <w:t>Своим наследством дорожу.</w:t>
        <w:br/>
        <w:t>Моя придворная листва</w:t>
        <w:br/>
        <w:t>При мне находится всегда.</w:t>
        <w:br/>
        <w:t>И лишь по моему приказу</w:t>
        <w:br/>
        <w:t>Вся разлететься может сраз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рогие гости: Осень, Сентябринка, Октябринка, Ноябринка и Листопад! Благодарим Вас, что пришли к нам на праздник! Оставайтесь с нами.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Песня «Дождик»</w:t>
      </w:r>
      <w:r>
        <w:rPr/>
        <w:t xml:space="preserve"> 06)</w:t>
      </w:r>
    </w:p>
    <w:tbl>
      <w:tblPr>
        <w:tblW w:w="36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6"/>
      </w:tblGrid>
      <w:tr>
        <w:trPr/>
        <w:tc>
          <w:tcPr>
            <w:tcW w:w="362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</w:t>
              <w:br/>
              <w:t>Дождик за окном моросит, </w:t>
              <w:br/>
              <w:t>Без зонта идти не дает. </w:t>
              <w:br/>
              <w:t>Разводя по лужам круги, </w:t>
              <w:br/>
              <w:t>Целый день идёт и идёт. </w:t>
              <w:br/>
              <w:t>В комнате моей тишина, </w:t>
              <w:br/>
              <w:t>В комнате уют и тепло. </w:t>
              <w:br/>
              <w:t>И сижу я в доме одна, </w:t>
              <w:br/>
              <w:t>И смотрю на дождик в окно.</w:t>
            </w:r>
          </w:p>
          <w:p>
            <w:pPr>
              <w:pStyle w:val="Normal"/>
              <w:widowControl/>
              <w:suppressAutoHyphens w:val="false"/>
              <w:spacing w:before="280" w:after="280"/>
              <w:rPr/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Припев:</w:t>
            </w: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br/>
              <w:t>Дождик, дождь, кап-кап-кап. </w:t>
              <w:br/>
              <w:t>Не дает гулять никак. </w:t>
              <w:br/>
              <w:t>Дождик, дождь льёт и льёт </w:t>
              <w:br/>
              <w:t>Погулять мне не даёт.</w:t>
            </w:r>
          </w:p>
          <w:p>
            <w:pPr>
              <w:pStyle w:val="Normal"/>
              <w:widowControl/>
              <w:suppressAutoHyphens w:val="false"/>
              <w:spacing w:before="280" w:after="28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2</w:t>
              <w:br/>
              <w:t>Но не стану больше я ждать, </w:t>
              <w:br/>
              <w:t>Пусть сегодня дождик идёт. </w:t>
              <w:br/>
              <w:t>Завтра я по лужам гулять, </w:t>
              <w:br/>
              <w:t>Буду целый день напролёт. </w:t>
              <w:br/>
              <w:t>Пусть стекает с веток вода, </w:t>
              <w:br/>
              <w:t>И листвой усыпано всё. </w:t>
              <w:br/>
              <w:t>Осень золотая пора, </w:t>
              <w:br/>
              <w:t>Как же не любить мне её.</w:t>
            </w:r>
          </w:p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40404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Припев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наш  сказочный осенний бал продолжается 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а-сказка прибаутка!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Рассказать ее не шутка!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Чтобы сказка от начала,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Словно реченька, журчала,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Чтоб в серёдке весь народ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От неё разинул рот,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Чтоб никто — ни стар, ни мал —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Под конец не задремал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tLeast" w:line="336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Ведущий: </w:t>
      </w:r>
    </w:p>
    <w:p>
      <w:pPr>
        <w:pStyle w:val="Normal"/>
        <w:widowControl/>
        <w:shd w:fill="FFFFFF" w:val="clear"/>
        <w:suppressAutoHyphens w:val="false"/>
        <w:spacing w:lineRule="atLeast" w:line="336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Пусть ребятки сказку послушают.</w:t>
        <w:br/>
        <w:t>Жили-были старик со старушкою,</w:t>
        <w:br/>
        <w:t>Да владели не ветхой лачужкою</w:t>
        <w:br/>
        <w:t>Наши дедушка со старушкою.</w:t>
        <w:br/>
        <w:t>Жили в доме, недавно построенном,</w:t>
        <w:br/>
        <w:t>Не в каком-нибудь - благоустроенном.</w:t>
        <w:br/>
        <w:t>И текла у них жизнь без забот,</w:t>
        <w:br/>
        <w:t>Без волнений, тревог и хлопот.</w:t>
        <w:br/>
        <w:t>Баловались они вечерком</w:t>
        <w:br/>
        <w:t>Телевизором да чайком.</w:t>
        <w:br/>
        <w:t>Днём бабулька нитки мотала</w:t>
        <w:br/>
        <w:t>Да носки из них деду вязала.</w:t>
      </w:r>
    </w:p>
    <w:p>
      <w:pPr>
        <w:pStyle w:val="Normal"/>
        <w:widowControl/>
        <w:shd w:fill="FFFFFF" w:val="clear"/>
        <w:suppressAutoHyphens w:val="false"/>
        <w:spacing w:lineRule="atLeast" w:line="336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Вдруг дедульку тоска одолела,</w:t>
        <w:br/>
        <w:t>Голова ни с чего заболела,</w:t>
        <w:br/>
        <w:t>То заныла спина в одночасье.</w:t>
        <w:br/>
        <w:t>Закапризничал дед, вот несчастье!</w:t>
        <w:br/>
        <w:t xml:space="preserve">Дед: </w:t>
      </w:r>
    </w:p>
    <w:p>
      <w:pPr>
        <w:pStyle w:val="Normal"/>
        <w:widowControl/>
        <w:shd w:fill="FFFFFF" w:val="clear"/>
        <w:suppressAutoHyphens w:val="false"/>
        <w:spacing w:lineRule="atLeast" w:line="336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Ох, устал я от TV.</w:t>
        <w:br/>
        <w:t xml:space="preserve">Бабка: </w:t>
      </w:r>
    </w:p>
    <w:p>
      <w:pPr>
        <w:pStyle w:val="Normal"/>
        <w:widowControl/>
        <w:shd w:fill="FFFFFF" w:val="clear"/>
        <w:suppressAutoHyphens w:val="false"/>
        <w:spacing w:lineRule="atLeast" w:line="336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Пол в квартире подмети!</w:t>
        <w:br/>
        <w:t xml:space="preserve">Дед: </w:t>
      </w:r>
    </w:p>
    <w:p>
      <w:pPr>
        <w:pStyle w:val="Normal"/>
        <w:widowControl/>
        <w:shd w:fill="FFFFFF" w:val="clear"/>
        <w:suppressAutoHyphens w:val="false"/>
        <w:spacing w:lineRule="atLeast" w:line="336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Это дело не мужское.</w:t>
        <w:br/>
        <w:t xml:space="preserve">Бабка: </w:t>
      </w:r>
    </w:p>
    <w:p>
      <w:pPr>
        <w:pStyle w:val="Normal"/>
        <w:widowControl/>
        <w:shd w:fill="FFFFFF" w:val="clear"/>
        <w:suppressAutoHyphens w:val="false"/>
        <w:spacing w:lineRule="atLeast" w:line="336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Что ты мелешь, дед, такое?</w:t>
        <w:br/>
        <w:t>Жизнь давно всех уравняла.</w:t>
        <w:br/>
        <w:t xml:space="preserve">Дед: </w:t>
      </w:r>
    </w:p>
    <w:p>
      <w:pPr>
        <w:pStyle w:val="Normal"/>
        <w:widowControl/>
        <w:shd w:fill="FFFFFF" w:val="clear"/>
        <w:suppressAutoHyphens w:val="false"/>
        <w:spacing w:lineRule="atLeast" w:line="336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До того мне дела мало.</w:t>
        <w:br/>
        <w:t>Не хочу я пол мести,</w:t>
        <w:br/>
        <w:t>Лучше уж включу TV.</w:t>
        <w:br/>
        <w:t>Нет, глаза мои устали.</w:t>
        <w:br/>
        <w:t>Где б размять радикулит?</w:t>
        <w:br/>
        <w:t xml:space="preserve">Бабка: </w:t>
      </w:r>
    </w:p>
    <w:p>
      <w:pPr>
        <w:pStyle w:val="Normal"/>
        <w:widowControl/>
        <w:shd w:fill="FFFFFF" w:val="clear"/>
        <w:suppressAutoHyphens w:val="false"/>
        <w:spacing w:lineRule="atLeast" w:line="336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Вот ведь не было печали -</w:t>
        <w:br/>
        <w:t>Целый день сидит, ворчит.</w:t>
        <w:br/>
        <w:t>Помоги смотать мне нитки.</w:t>
      </w:r>
    </w:p>
    <w:p>
      <w:pPr>
        <w:pStyle w:val="Normal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Дед: </w:t>
      </w:r>
    </w:p>
    <w:p>
      <w:pPr>
        <w:pStyle w:val="Normal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Вечно старая прилипнет.</w:t>
        <w:br/>
        <w:t>Не мужское это дело.</w:t>
        <w:br/>
        <w:t>Да безделье надоело.</w:t>
        <w:br/>
        <w:t>Подавай уж свой моток,</w:t>
        <w:br/>
        <w:t>Помогу смотать клубок.</w:t>
        <w:br/>
        <w:t>(стонет)</w:t>
        <w:br/>
        <w:t>Не могу я так сидеть!</w:t>
        <w:br/>
        <w:t>У меня спина больная.</w:t>
        <w:br/>
        <w:t xml:space="preserve">Бабка: </w:t>
      </w:r>
    </w:p>
    <w:p>
      <w:pPr>
        <w:pStyle w:val="Normal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Хватит, дед, тебе скрипеть!</w:t>
        <w:br/>
        <w:t>И моя спина такая.</w:t>
        <w:br/>
        <w:t>(Дед помогает бабке сматывать клубок: держит нитки.) </w:t>
        <w:br/>
        <w:t>Бабка (переставая мотать, в раздумьях):</w:t>
        <w:br/>
        <w:t>Может нам щенка купить?</w:t>
        <w:br/>
        <w:t>Всё ж какое развлеченье:</w:t>
        <w:br/>
        <w:t>На прогулку выводить...</w:t>
        <w:br/>
        <w:t xml:space="preserve">Дед: </w:t>
      </w:r>
    </w:p>
    <w:p>
      <w:pPr>
        <w:pStyle w:val="Normal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Что без дела-то ходить?</w:t>
        <w:br/>
        <w:t>Мне другое увлеченье</w:t>
        <w:br/>
        <w:t>Спать давно уж не даёт:</w:t>
        <w:br/>
        <w:t>Я желаю огород. Вот!</w:t>
        <w:br/>
        <w:t>Бабка (радостно):</w:t>
        <w:br/>
        <w:t>Так и я мечту такую</w:t>
        <w:br/>
        <w:t>Уж давно в душе смакую.</w:t>
        <w:br/>
        <w:t>Купим, дед, с тобой участок,</w:t>
        <w:br/>
        <w:t>Разведём там огород.</w:t>
        <w:br/>
        <w:t>От одной ходьбы от частой</w:t>
        <w:br/>
        <w:t>Вся хандра твоя пройдёт.</w:t>
        <w:br/>
        <w:t xml:space="preserve">Дед: </w:t>
      </w:r>
    </w:p>
    <w:p>
      <w:pPr>
        <w:pStyle w:val="Normal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Вместо, значит, физзарядки</w:t>
        <w:br/>
        <w:t>Мы с тобой вскопаем грядки.</w:t>
        <w:br/>
        <w:t>А хондроз, радикулит</w:t>
        <w:br/>
        <w:t>Ищут пусть себе других.</w:t>
        <w:br/>
        <w:t>Ведущий:</w:t>
      </w:r>
    </w:p>
    <w:p>
      <w:pPr>
        <w:pStyle w:val="Normal"/>
        <w:rPr/>
      </w:pPr>
      <w:r>
        <w:rPr>
          <w:rFonts w:eastAsia="Times New Roman"/>
          <w:kern w:val="0"/>
          <w:sz w:val="28"/>
          <w:szCs w:val="28"/>
          <w:lang w:eastAsia="ru-RU"/>
        </w:rPr>
        <w:t>Стали думать они, мозговать:</w:t>
        <w:br/>
        <w:t>Так и сяк, чтобы не прогадать.</w:t>
      </w:r>
    </w:p>
    <w:p>
      <w:pPr>
        <w:pStyle w:val="Normal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Дело, впрочем, к весне приближается,</w:t>
        <w:br/>
        <w:t>Старики на покупку решаются.</w:t>
        <w:br/>
        <w:t>Надивиться не может народ:</w:t>
        <w:br/>
        <w:t>Чуть забрезжит - они в огород.</w:t>
        <w:br/>
        <w:t>Рад старик со своею старушкою,</w:t>
        <w:br/>
        <w:t>Он с лопатою, словно с игрушкою,</w:t>
        <w:br/>
        <w:t>Целый день в огороде копается,</w:t>
        <w:br/>
        <w:t>Бабка резвости лишь удивляется.</w:t>
        <w:br/>
        <w:t>Перестал дед ворчать и ругаться,</w:t>
        <w:br/>
        <w:t>Стал на радость жене улыбаться.</w:t>
        <w:br/>
        <w:t>Вспоминать про проклятый недуг</w:t>
        <w:br/>
        <w:t>Он решил, что ему недосуг.</w:t>
      </w:r>
      <w:r>
        <w:rPr>
          <w:rFonts w:eastAsia="Times New Roman" w:cs="Arial" w:ascii="Arial" w:hAnsi="Arial"/>
          <w:color w:val="262626"/>
          <w:kern w:val="0"/>
          <w:sz w:val="21"/>
          <w:szCs w:val="21"/>
          <w:lang w:eastAsia="ru-RU"/>
        </w:rPr>
        <w:br/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Ведущий:</w:t>
        <w:br/>
        <w:t>Дедка репку посадил...</w:t>
        <w:br/>
        <w:t xml:space="preserve">Дедка репке говорил: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Дед:</w:t>
        <w:br/>
        <w:t>Ты расти, расти большая.</w:t>
        <w:br/>
        <w:t>Стань богатым урожаем,</w:t>
        <w:br/>
        <w:t>Чтоб тобой  я мог гордиться.</w:t>
        <w:br/>
        <w:t>Принесу тебе водицы,</w:t>
        <w:br/>
        <w:t>Удобрений ведер пять…</w:t>
        <w:br/>
        <w:t xml:space="preserve">Ох, устал, пора поспать. </w:t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  <w:t>(Ложится недалеко от репки и засыпает.)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Ведущий:</w:t>
        <w:br/>
        <w:t>Спит дедулька без забот.</w:t>
        <w:br/>
        <w:t>Репка между тем растет,</w:t>
        <w:br/>
        <w:t>Да воюет с сорняками:</w:t>
        <w:br/>
        <w:t>Их ногами, и руками…</w:t>
        <w:br/>
        <w:t>Вот уж осень на дворе.</w:t>
        <w:br/>
        <w:t>Зябким утром в сентябре</w:t>
        <w:br/>
        <w:t xml:space="preserve">Дед проснулся, испугалс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д просыпается и прыгает от холода, стуча зубами.)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Дед:</w:t>
        <w:br/>
        <w:t>Ах, я старый разоспался.</w:t>
        <w:br/>
        <w:t>Репку уж пора тянуть.</w:t>
        <w:br/>
        <w:t>Подросла, гляжу чуть-чуть.</w:t>
        <w:br/>
        <w:t>Ай, да репка уродилась!</w:t>
        <w:br/>
        <w:t xml:space="preserve">Мне такая и не снилась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Хватает репку и тянет.)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Ведущий:</w:t>
        <w:br/>
        <w:t xml:space="preserve">Хвать, но репка возмутилась.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Морковка:</w:t>
        <w:br/>
        <w:t>Экий дедка ты неловкий!</w:t>
        <w:br/>
        <w:t>Я - не репка, я - морковка.</w:t>
        <w:br/>
        <w:t>Не умыл ты видно глаз.</w:t>
        <w:br/>
        <w:t>Репки я стройней в сто раз.</w:t>
        <w:br/>
        <w:t>И оранжевей к тому же.</w:t>
        <w:br/>
        <w:t>Коль салат корейский нужен,</w:t>
        <w:br/>
        <w:t>Без меня ты пропадешь…</w:t>
        <w:br/>
        <w:t>Сок морковный не попьешь,</w:t>
        <w:br/>
        <w:t>В супе мне замены нет…</w:t>
        <w:br/>
        <w:t>И еще один секрет.</w:t>
        <w:br/>
        <w:t>Я богата витамином</w:t>
        <w:br/>
        <w:t>Всем полезным каротином.</w:t>
        <w:br/>
        <w:t xml:space="preserve">Я - отличный урожай!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Дед:</w:t>
        <w:br/>
        <w:t>Что ж, в корзинку полезай.</w:t>
        <w:br/>
        <w:t>Что такое, что за чудо,</w:t>
        <w:br/>
        <w:t>Может, выспался я худо?</w:t>
        <w:br/>
        <w:t>Репку сеял я весной.</w:t>
        <w:br/>
        <w:t>Ладно, батенька, постой,</w:t>
        <w:br/>
        <w:t xml:space="preserve">Репку вытяну другую.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Картошка:</w:t>
        <w:br/>
        <w:t>Ой, ой, ой,</w:t>
        <w:br/>
        <w:t>Я протестую!</w:t>
        <w:br/>
        <w:t>Я - не репка. Я - Картошка!</w:t>
        <w:br/>
        <w:t>Это знает даже кошка.</w:t>
        <w:br/>
        <w:t>Всем плодам я голова</w:t>
        <w:br/>
        <w:t>Ясно ведь как дважды два:</w:t>
        <w:br/>
        <w:t>Если в супе нет картошки,</w:t>
        <w:br/>
        <w:t>Ни к чему брать в руки ложку.</w:t>
        <w:br/>
        <w:t>Я для чипсов слышишь, дед,</w:t>
        <w:br/>
        <w:t>Самый главный компонент.</w:t>
        <w:br/>
        <w:t>В жарком масле, вот смотри</w:t>
        <w:br/>
        <w:t>Стать могу картошкой фри,</w:t>
        <w:br/>
        <w:t xml:space="preserve">Я - твой главный урожай!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Дед:</w:t>
        <w:br/>
        <w:t>Что ж, в корзинку полезай.</w:t>
        <w:br/>
        <w:t>Я ж опять пойду по репку.</w:t>
        <w:br/>
        <w:t>Как сидит в землице крепко!</w:t>
        <w:br/>
        <w:t xml:space="preserve">Ай да репка, вот те на!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Капуста:</w:t>
        <w:br/>
        <w:t>Право, я возмущена!</w:t>
        <w:br/>
        <w:t>Дед, ты сникерсов объелся,</w:t>
        <w:br/>
        <w:t>Сериалов насмотрелся,</w:t>
        <w:br/>
        <w:t>Может с печки ты упал?</w:t>
        <w:br/>
        <w:t>Раз капусту не узнал.</w:t>
        <w:br/>
        <w:t>Я на репку непохожа</w:t>
        <w:br/>
        <w:t>У нее одна одежа,</w:t>
        <w:br/>
        <w:t>У меня ж их целых сто!</w:t>
        <w:br/>
        <w:t>Все без пуговок…</w:t>
        <w:br/>
        <w:t>А то…</w:t>
        <w:br/>
        <w:t>Я - хрустящая капуста!</w:t>
        <w:br/>
        <w:t>Без меня в салате пусто,</w:t>
        <w:br/>
        <w:t>А со мной любой обед</w:t>
        <w:br/>
        <w:t>Голубец иль винегрет…</w:t>
        <w:br/>
        <w:t>Станет в 10 раз полезней!</w:t>
        <w:br/>
        <w:t>И потом меня, любезный,</w:t>
        <w:br/>
        <w:t>Можно квасить и солить…</w:t>
        <w:br/>
        <w:t>И до лета аж хранить.</w:t>
        <w:br/>
        <w:t xml:space="preserve">Можно есть меня всю зиму!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Дед:</w:t>
        <w:br/>
        <w:t>Милости прошу… в корзину.</w:t>
        <w:br/>
        <w:t>Это что за чудеса?</w:t>
        <w:br/>
        <w:t>Вот уж битых два часа</w:t>
        <w:br/>
        <w:t>Я провел на огороде.</w:t>
        <w:br/>
        <w:t xml:space="preserve">Где же репка! Эта вроде…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Свекла:</w:t>
        <w:br/>
        <w:t>Снова дед не угадал.</w:t>
        <w:br/>
        <w:t>Знать очки ты потерял,</w:t>
        <w:br/>
        <w:t>Или бес тебя попутал?</w:t>
        <w:br/>
        <w:t>Свеклу с репой перепутал.</w:t>
        <w:br/>
        <w:t>Я в сто раз ее красней,</w:t>
        <w:br/>
        <w:t>И полезней и вкусней!</w:t>
        <w:br/>
        <w:t>Свеклы нет и нет борща,</w:t>
        <w:br/>
        <w:t>В винегрете и во щах…</w:t>
        <w:br/>
        <w:t>Я одна - источник цвета!</w:t>
        <w:br/>
        <w:t>А свекольная котлета -</w:t>
        <w:br/>
        <w:t>Это просто объеденье!</w:t>
        <w:br/>
        <w:t>Сто процентов - похуденье.</w:t>
        <w:br/>
        <w:t xml:space="preserve">Я - отличный урожай!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Дед:</w:t>
        <w:br/>
        <w:t>Что ж, в корзинку полезай.</w:t>
        <w:br/>
        <w:t>И тебе найдется место.</w:t>
        <w:br/>
        <w:t>Только все же интересно</w:t>
        <w:br/>
        <w:t>Где же репка? Может э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Лук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 почти того же цвета,</w:t>
        <w:br/>
        <w:t>Но не репка, старичок,</w:t>
        <w:br/>
        <w:t>Я - твой репчатый лучок!</w:t>
        <w:br/>
        <w:t>Пусть немного и коварен,</w:t>
        <w:br/>
        <w:t>Но в народе популярен.</w:t>
        <w:br/>
        <w:t>Самый вкусный шашлычок</w:t>
        <w:br/>
        <w:t>Тот, в котором есть лучок.</w:t>
        <w:br/>
        <w:t>Все меня хозяйки знают</w:t>
        <w:br/>
        <w:t>В суп и в кашу добавляют,</w:t>
        <w:br/>
        <w:t>В пирожки, в грибы, в отвар…</w:t>
        <w:br/>
        <w:t>Я для вирусов - кошмар!</w:t>
        <w:br/>
        <w:t>Даже грипп меня боится…</w:t>
        <w:br/>
        <w:t>Хоть сейчас готов сразиться.</w:t>
        <w:br/>
        <w:t xml:space="preserve">Я - отличный урожа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то ж, в корзинку полезай.</w:t>
        <w:br/>
        <w:t>Вечер уж к концу подходит.</w:t>
        <w:br/>
        <w:t>Месяц на небо выходит.</w:t>
        <w:br/>
        <w:t>Да и мне домой пора.</w:t>
        <w:br/>
        <w:t>Завтра с самого утра</w:t>
        <w:br/>
        <w:t>Стану репку вновь искать,</w:t>
        <w:br/>
        <w:t>А теперь охота спать.</w:t>
        <w:br/>
        <w:t>Ух, тяжелая корзина,</w:t>
        <w:br/>
        <w:t>Пригодилась бы машина…</w:t>
        <w:br/>
        <w:t>Знатный вырос урожай!</w:t>
        <w:br/>
        <w:t>Бабка, занавес давай,</w:t>
        <w:br/>
        <w:t>Сказочке пришел конец.</w:t>
        <w:br/>
        <w:t>Тот, кто слушал, молодец.</w:t>
        <w:br/>
        <w:t>Ждем от Вас аплодисментов,</w:t>
        <w:br/>
        <w:t>Ну и прочих комплиментов…</w:t>
        <w:br/>
        <w:t>Ведь артисты-то старались,</w:t>
        <w:br/>
        <w:t>Пусть слегка и растерялис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ет ! Наши артисты совсем не растерялись!!! Просто молодцы! </w:t>
      </w:r>
    </w:p>
    <w:p>
      <w:pPr>
        <w:pStyle w:val="Normal"/>
        <w:jc w:val="both"/>
        <w:rPr/>
      </w:pPr>
      <w:r>
        <w:rPr>
          <w:sz w:val="28"/>
          <w:szCs w:val="28"/>
        </w:rPr>
        <w:t>- А сейчас я предлагаю вспомнить самые любимое время года учеников. Это …. лето. Назовите  самые оригинальные прилагательные на летнюю т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уют все присутствующие в за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перь послушайте, какой рассказ о летнем отдыхе у нас получился.</w:t>
      </w:r>
    </w:p>
    <w:p>
      <w:pPr>
        <w:pStyle w:val="Normal"/>
        <w:ind w:firstLine="540"/>
        <w:rPr/>
      </w:pPr>
      <w:r>
        <w:rPr>
          <w:sz w:val="28"/>
          <w:szCs w:val="28"/>
        </w:rPr>
        <w:t>«В один _____________ день мы решили сходить в ______________ лес. И стали заранее к этому готовиться. Мы собрали_________________ пищи, взяли__________________ воды. И ________________ днем вышли в_______________ дорогу. Идя по лугу, увидели много______________ цветов, над ними порхали__________________ бабочки, носился ________________ запах. Мы все очень устали идти на _____________ солнце и старались скорее достичь опушки_________________ леса. Зайдя в _____________________ прохладу леса, все очень обрадовались и стали осматриваться кругом. Смотрите, какие здесь растут_____________________ деревья, ____________________ кустарники, поют_____________________ птицы. ____________________, мы сели на поляне отдохнуть. На привале мы съели всю_________________________ картошку, отдохнули и пошли назад. Мы долго не забудем этой_____________________ экскурсии в летний  ле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ень! Льет за окнами дождь, опадает листва и кажется, что непогода никогда не закончится. Но такая погода не повод для грусти и это мы сейчас докажем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Песня «Ласковая осень»  08)</w:t>
      </w:r>
    </w:p>
    <w:p>
      <w:pPr>
        <w:pStyle w:val="Normal"/>
        <w:widowControl/>
        <w:suppressAutoHyphens w:val="false"/>
        <w:spacing w:before="280" w:after="280"/>
        <w:ind w:left="2410" w:hanging="0"/>
        <w:rPr>
          <w:rFonts w:eastAsia="Times New Roman"/>
          <w:b/>
          <w:b/>
          <w:bCs/>
          <w:i/>
          <w:i/>
          <w:iCs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1</w:t>
        <w:br/>
        <w:t>Зазвучал осенним вальсом </w:t>
        <w:br/>
        <w:t>Золотистый листопад, </w:t>
        <w:br/>
        <w:t>Тихо листики кружатся, </w:t>
        <w:br/>
        <w:t>Под ногами шелестят. </w:t>
      </w:r>
    </w:p>
    <w:p>
      <w:pPr>
        <w:pStyle w:val="Normal"/>
        <w:widowControl/>
        <w:suppressAutoHyphens w:val="false"/>
        <w:spacing w:before="280" w:after="280"/>
        <w:ind w:left="2410" w:hanging="0"/>
        <w:rPr/>
      </w:pPr>
      <w:r>
        <w:rPr>
          <w:rFonts w:eastAsia="Times New Roman"/>
          <w:b/>
          <w:bCs/>
          <w:i/>
          <w:iCs/>
          <w:kern w:val="0"/>
          <w:sz w:val="28"/>
          <w:szCs w:val="28"/>
          <w:lang w:eastAsia="ru-RU"/>
        </w:rPr>
        <w:t>Припев: </w:t>
      </w:r>
      <w:r>
        <w:rPr>
          <w:rFonts w:eastAsia="Times New Roman"/>
          <w:kern w:val="0"/>
          <w:sz w:val="28"/>
          <w:szCs w:val="28"/>
          <w:lang w:eastAsia="ru-RU"/>
        </w:rPr>
        <w:br/>
        <w:t>Осень, осень, осень - </w:t>
        <w:br/>
        <w:t>Ласковая сказка, </w:t>
        <w:br/>
        <w:t>И в денёк осенний </w:t>
        <w:br/>
        <w:t>Незачем грустить. </w:t>
        <w:br/>
        <w:t>Осень, осень, осень - </w:t>
        <w:br/>
        <w:t>Ты краса и ласка, </w:t>
        <w:br/>
        <w:t>Лучше мне об этом </w:t>
        <w:br/>
        <w:t>Песенку сложить! </w:t>
        <w:br/>
        <w:t>2</w:t>
        <w:br/>
        <w:t>Солнышко ещё высоко </w:t>
        <w:br/>
        <w:t>И гуляет детвора, </w:t>
        <w:br/>
        <w:t>Только птицам в путь далёкий </w:t>
        <w:br/>
        <w:t>Собираться уж пора! </w:t>
        <w:br/>
      </w:r>
      <w:r>
        <w:rPr>
          <w:rFonts w:eastAsia="Times New Roman"/>
          <w:b/>
          <w:bCs/>
          <w:i/>
          <w:iCs/>
          <w:kern w:val="0"/>
          <w:sz w:val="28"/>
          <w:szCs w:val="28"/>
          <w:lang w:eastAsia="ru-RU"/>
        </w:rPr>
        <w:t>Припев. </w:t>
      </w:r>
      <w:r>
        <w:rPr>
          <w:rFonts w:eastAsia="Times New Roman"/>
          <w:kern w:val="0"/>
          <w:sz w:val="28"/>
          <w:szCs w:val="28"/>
          <w:lang w:eastAsia="ru-RU"/>
        </w:rPr>
        <w:br/>
        <w:t>3</w:t>
        <w:br/>
        <w:t>Птицы снова улетают, </w:t>
        <w:br/>
        <w:t>Осень скажет: "В добрый путь!" </w:t>
        <w:br/>
        <w:t>До свиданья, милый аист, </w:t>
        <w:br/>
        <w:t>Возвратиться не забудь!</w:t>
      </w:r>
    </w:p>
    <w:p>
      <w:pPr>
        <w:pStyle w:val="Normal"/>
        <w:rPr>
          <w:rFonts w:eastAsia="Times New Roman"/>
          <w:b/>
          <w:b/>
          <w:bCs/>
          <w:i/>
          <w:i/>
          <w:i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kern w:val="0"/>
          <w:sz w:val="28"/>
          <w:szCs w:val="28"/>
          <w:lang w:eastAsia="ru-RU"/>
        </w:rPr>
        <w:t>Припе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iCs/>
          <w:kern w:val="0"/>
          <w:sz w:val="28"/>
          <w:szCs w:val="28"/>
          <w:lang w:eastAsia="ru-RU"/>
        </w:rPr>
        <w:t>Учитель.</w:t>
      </w:r>
    </w:p>
    <w:p>
      <w:pPr>
        <w:pStyle w:val="Normal"/>
        <w:jc w:val="both"/>
        <w:rPr/>
      </w:pPr>
      <w:r>
        <w:rPr>
          <w:sz w:val="28"/>
          <w:szCs w:val="28"/>
        </w:rPr>
        <w:t>-  Но грустить нам некогда. В былые времена с осени новый год начинался. И не случайно: куда ни глянь, все вроде бы совсем новое: и поле, и лес, и небо над головой.</w:t>
      </w:r>
    </w:p>
    <w:p>
      <w:pPr>
        <w:pStyle w:val="Normal"/>
        <w:jc w:val="both"/>
        <w:rPr/>
      </w:pPr>
      <w:r>
        <w:rPr>
          <w:sz w:val="28"/>
          <w:szCs w:val="28"/>
        </w:rPr>
        <w:t>- А теперь давайте  правильно ответим на интересные  вопросы! Вы должны отвечать «Вы правы!» или «Вы не правы!», только все вместе, давайте потренируе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Если листик желто-красный к вам</w:t>
        <w:br/>
        <w:t xml:space="preserve">Упал, под ноги прямо, </w:t>
        <w:br/>
        <w:t xml:space="preserve">Кто-то скажет это лето, </w:t>
        <w:br/>
        <w:t xml:space="preserve">Мы ответим! </w:t>
        <w:br/>
        <w:t xml:space="preserve">(«Вы не правы») </w:t>
        <w:br/>
        <w:br/>
        <w:t xml:space="preserve">Что за время года, чудо, </w:t>
        <w:br/>
        <w:t>Облетели листья вовсе</w:t>
        <w:br/>
        <w:t xml:space="preserve">Кто то скажет Это осень! </w:t>
        <w:br/>
        <w:t xml:space="preserve">Ну конечно, же! </w:t>
        <w:br/>
        <w:t xml:space="preserve">«Вы правы» </w:t>
        <w:br/>
        <w:br/>
        <w:t xml:space="preserve">Если дождик и туманы, </w:t>
        <w:br/>
        <w:t xml:space="preserve">Если грустно и тоскли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жно просто улыбнуться! </w:t>
        <w:br/>
        <w:t xml:space="preserve">Ну конечно, же! </w:t>
        <w:br/>
        <w:t xml:space="preserve">«Вы правы» </w:t>
        <w:br/>
        <w:br/>
        <w:t xml:space="preserve">Красоты такой не встретишь, </w:t>
        <w:br/>
        <w:t xml:space="preserve">В зиму, лето иль весною. </w:t>
        <w:br/>
        <w:t xml:space="preserve">Осень время ярких крас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конечно, же! </w:t>
        <w:br/>
        <w:t xml:space="preserve">«Вы правы» </w:t>
        <w:br/>
        <w:br/>
        <w:t xml:space="preserve">Все ругают время года, </w:t>
        <w:br/>
        <w:t xml:space="preserve">Может сразу Зиму лучше, </w:t>
        <w:br/>
        <w:t xml:space="preserve">Всем ведь Осень не по нраву? </w:t>
        <w:br/>
        <w:t xml:space="preserve">Что ответите, Вы вместе? </w:t>
        <w:br/>
        <w:t xml:space="preserve">Мы ответим! </w:t>
        <w:br/>
        <w:t>(«Вы не правы»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Посади и собери урожай.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rFonts w:eastAsia="Times New Roman"/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(Музыкальное сопровожд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Пашет землю» (Кладет обру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Вносит удобрения» (рассыпает 6 семечек)</w:t>
        <w:br/>
        <w:t>2. «Сажает картошку» (кладет картофель в каждый круг)</w:t>
        <w:br/>
        <w:t>3. «Поливает огород» (Обегает каждый круг с лейкой в ру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Собирает жуков» (Собирает 6 семеч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Собирает урожай» (Собирает картофель в ведр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! Вы конечно со мной согласитесь, что осень – самое яркое время года. Особенно прекрасны ее краски в осеннем лесу. Давайте отправимся на лесную прогулку вместе с Гришей - учеником нашей гимназии. Мне кажется, что его ждут интересные встречи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Музыка «В гостях у сказки 09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ша: Грибов наберу я на этой поляне</w:t>
      </w:r>
    </w:p>
    <w:p>
      <w:pPr>
        <w:pStyle w:val="Normal"/>
        <w:ind w:firstLine="9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картошкой и луком зажарю в сметане</w:t>
      </w:r>
    </w:p>
    <w:p>
      <w:pPr>
        <w:pStyle w:val="Normal"/>
        <w:ind w:firstLine="9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удет замечательно, вкусно и питате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ша: Какой — то  лес странный, совсем грибов не видно.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Кто там серый за кустом?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Большой лохматый и с хвостом.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й да это же волк и лиса вместе с ним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Музыкальное сопровождение  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:   Я бывший волк, отживший волк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Я полный инвалид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Я стар и сед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не много лет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 всё внутри болит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ясного я не ем давно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Забыл как выглядит оно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Теперь на пенсии сижу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Грибы и ягоды ищу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а вот найти их не могу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Бояться все они Ягу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от если б с ней ты сладить смог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а только где тебе, сы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ша: А что, думаешь не справлюсь, я с Яг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  Гриша, Гриша, помоги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Ты избавь нас от Яг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Я была краса — лисица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Я хвостом могла гордиться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о исчезла красота — нет у лисоньки хвост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А какой был хвост! К волоску — волосок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ягок, пышен и широк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ша: Где же твой хвост, ли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 Ой, не спрашивай о том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м Яга метёт свой дом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Я ль не впроголодь жила?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сю добычу ей несл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ндюка я притащила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верь в избушке не закрыл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Ущипнул Ягу он в бок. И пустился на утёк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х, мне и досталось - без хвоста ост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ша: Бесхвостая лисица!</w:t>
      </w:r>
    </w:p>
    <w:p>
      <w:pPr>
        <w:pStyle w:val="Normal"/>
        <w:ind w:firstLine="9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у куда это годится?</w:t>
      </w:r>
    </w:p>
    <w:p>
      <w:pPr>
        <w:pStyle w:val="Normal"/>
        <w:ind w:firstLine="9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ж Ягу я проучу,</w:t>
      </w:r>
    </w:p>
    <w:p>
      <w:pPr>
        <w:pStyle w:val="Normal"/>
        <w:ind w:firstLine="9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не это дело по плечу.</w:t>
      </w:r>
    </w:p>
    <w:p>
      <w:pPr>
        <w:pStyle w:val="Normal"/>
        <w:ind w:firstLine="9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авай Ягу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Что ты, что 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: Мы её бо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Страшная Яга — костяная н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:  Руки крючьями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Глаза колючие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Звучит музыка.  Появляется Баба Яга.   11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Я Баба Яга,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Костяная нога.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День-деньской  с цветком брожу,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трахе весь лес я держу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Здравствуй, здравствуй, милый мой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Как попал ты в край лес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ша: Сразу драться смысла нет,</w:t>
      </w:r>
    </w:p>
    <w:p>
      <w:pPr>
        <w:pStyle w:val="Normal"/>
        <w:ind w:firstLine="10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до выведать секрет,</w:t>
      </w:r>
    </w:p>
    <w:p>
      <w:pPr>
        <w:pStyle w:val="Normal"/>
        <w:ind w:firstLine="10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 Ягу мне извести</w:t>
      </w:r>
    </w:p>
    <w:p>
      <w:pPr>
        <w:pStyle w:val="Normal"/>
        <w:ind w:firstLine="10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неё грибы спаст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ращается к Яг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ша: Здравствуй, бабушка,</w:t>
      </w:r>
    </w:p>
    <w:p>
      <w:pPr>
        <w:pStyle w:val="Normal"/>
        <w:ind w:firstLine="9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товарищей я отстал.</w:t>
      </w:r>
    </w:p>
    <w:p>
      <w:pPr>
        <w:pStyle w:val="Normal"/>
        <w:ind w:firstLine="9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кажи-ка, что ты делаешь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: Что я делаю? По лесу гуляю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Зельеце варю, песенки пою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оступай ко мне служить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Будешь сладко есть и п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ша: На это я не соглашусь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а и тебя я не бо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: Не боишься? А вот я тебя заколдую!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 земле - черви, в воде — черви, в лесу сучки, в избе крю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ша: Всё равно не бо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:    Ночь темна, лошадь черн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 стремя ногой вниз голов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ша: Всё равно не бо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: Не поможет видно сила — это я с тобой шутил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Если, Гриша, хочешь жить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Будешь ты Яге служить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Ты посиди, подумай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А я пока отдохну в тенёчке под ёлочкой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Музыкальное сопровождение   11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Выход  Лесовичка  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совичок: Я старичок — лесовичок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ечу я каждый пустя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ша: Старичок — лесовичок, сивая бородк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ы ко мне подойди есть тебе работк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й скорее мне ответ, как избавить от бед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 Ягу нам извести, от неё грибы сп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вичок: Грибы — хорошие ребята: маслята, рыжики, опят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Я ведь тоже их люблю, и тебе я помогу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ам тебе я целебную травку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Ты дай её понюхать Яге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на чихать начнёт, и вся сила её уй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: Ну погодите, я вам такое устрою! Вы ещё пожалеете, что меня обидели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Баба Яга уходит   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! Посмотрите, что нам оставила Баба Яга! Какая - то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ка  Вот вам хитрые вопрос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твечайте: «Да» иль «Нет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Если раз хоть ошибетесь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Конец празднику!!! Привет!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Баба Яга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 что справимся?</w:t>
      </w:r>
    </w:p>
    <w:p>
      <w:pPr>
        <w:pStyle w:val="Normal"/>
        <w:rPr/>
      </w:pPr>
      <w:r>
        <w:rPr>
          <w:sz w:val="28"/>
          <w:szCs w:val="28"/>
        </w:rPr>
        <w:t>-Осенью цветут цветы? .. (Да)</w:t>
        <w:br/>
        <w:t>-Осенью растут грибы? .. (Да)</w:t>
        <w:br/>
        <w:t>-Тучки солнце закрывают? .. (Да)</w:t>
        <w:br/>
        <w:t>-Колючий ветер прилетает? .. (Да)</w:t>
        <w:br/>
        <w:t>-Туманы осенью плывут.. (Да)</w:t>
        <w:br/>
        <w:t>-Ну а птицы гнезда вьют..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букашки прилетают? .. (Нет)</w:t>
        <w:br/>
        <w:t>-Звери норки закрывают? .. (Да)</w:t>
        <w:br/>
        <w:t>-Урожай все собирают? .. (Да)</w:t>
        <w:br/>
        <w:t>-Птичьи стаи улетают? .. (Да)</w:t>
        <w:br/>
        <w:t>-Часто-часто льют дожди? .. (Да)</w:t>
        <w:br/>
        <w:t>-Достают ли сапоги? .. (Да)</w:t>
        <w:br/>
        <w:t>-Солнце светит очень жарко? .. (Нет)</w:t>
        <w:br/>
        <w:t>-Можно детям загорать? .. (Нет)</w:t>
        <w:br/>
        <w:t>-Ну а что же надо делать? Куртки, шапки надевать? ..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юмором у всех в порядке?.. (Да)</w:t>
        <w:br/>
        <w:t>-Сейчас мы делаем зарядку?.. (Нет)</w:t>
        <w:br/>
        <w:t>-Нас сегодня всех поздравим?.. (Да)</w:t>
        <w:br/>
        <w:t>-Или всех домой отправим ?.. (Нет)</w:t>
        <w:br/>
        <w:t>-Будем все мы веселиться?.. (Да)</w:t>
        <w:br/>
        <w:t>-Танцевать играть резвиться?.. (Да)</w:t>
      </w:r>
    </w:p>
    <w:p>
      <w:pPr>
        <w:pStyle w:val="Normal"/>
        <w:rPr/>
      </w:pPr>
      <w:r>
        <w:rPr>
          <w:sz w:val="28"/>
          <w:szCs w:val="28"/>
        </w:rPr>
        <w:t xml:space="preserve">- Молодцы!!!  Не помогли козни Бабы Яги испортить наш праздник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Листопа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зыкальное сопровождение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вучит быстрая музыка, под которую дети бегают по кругу. На полу лежат листья (листьев на одно меньше, чем детей-участников). Когда музыка смолкает, все берут с пола по листику. Тот, кто остался без листика, выходит из игры. Игра продолжается до тех пор, пока не останется последний участ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время веселым осенним частушкам!!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Музыкальное сопровождение   14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1. Лето быстро пролетело! </w:t>
        <w:br/>
        <w:t xml:space="preserve">Ребятишки! Все за дело! </w:t>
        <w:br/>
        <w:t xml:space="preserve">Собирайтесь кучками </w:t>
        <w:br/>
        <w:t xml:space="preserve">С тетрадками и ручками!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2. Ах, подруженьки мои, </w:t>
        <w:br/>
        <w:t xml:space="preserve">Как вы повзрослели! </w:t>
        <w:br/>
        <w:t xml:space="preserve">Симпатичные такие, </w:t>
        <w:br/>
        <w:t xml:space="preserve">Словно топ-модели!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3. А я тоже хоть куда, </w:t>
        <w:br/>
        <w:t xml:space="preserve">Сколько не хвалитесь, </w:t>
        <w:br/>
        <w:t xml:space="preserve">Вот придут сюда мальчишки - </w:t>
        <w:br/>
        <w:t xml:space="preserve">Сами убедитесь!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4. На плечах твоих не репа, </w:t>
        <w:br/>
        <w:t xml:space="preserve">Это, братец, голова! </w:t>
        <w:br/>
        <w:t xml:space="preserve">И поэтому нелепо </w:t>
        <w:br/>
        <w:t xml:space="preserve">Получать оценку "ДВА"!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5. В огороде мы копали, </w:t>
        <w:br/>
        <w:t xml:space="preserve">Червяков в земле нашли, </w:t>
        <w:br/>
        <w:t xml:space="preserve">Так девчонок напугали, </w:t>
        <w:br/>
        <w:t xml:space="preserve">Что они совсем ушли!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6. Я сегодня не в порядке, </w:t>
        <w:br/>
        <w:t xml:space="preserve">Завтра лучше наряжусь: </w:t>
        <w:br/>
        <w:t xml:space="preserve">Дыни на ногу надену, </w:t>
        <w:br/>
        <w:t xml:space="preserve">Кукурузой подвяжусь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7. — Это что за поросенок,</w:t>
        <w:br/>
        <w:t>Где дырявый пятачок,</w:t>
        <w:br/>
        <w:t>Почему не слышно визга?</w:t>
        <w:br/>
        <w:t>— Это ж, братец, кабачок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8. Лёня рано-рано встал, </w:t>
        <w:br/>
        <w:t>Все грибы в лесу собрал.</w:t>
        <w:br/>
        <w:t xml:space="preserve"> Хвалится грибочками </w:t>
        <w:br/>
        <w:t>С беленькими точкам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9.  Взял землицу я в аренду, </w:t>
        <w:br/>
        <w:t xml:space="preserve">Чтоб построить вам фазенду. </w:t>
        <w:br/>
        <w:t xml:space="preserve">Посадил арбуз и дыню, </w:t>
        <w:br/>
        <w:t xml:space="preserve">А теперь ищу рабыню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0..Тучи ходят, тучи ходят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ождик льёт, как из ведр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Хорошо нам петь частушк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У закрытого окн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br/>
        <w:t>11.Осень, осень, до свиданья,</w:t>
        <w:br/>
        <w:t>Мы прощаемся на год.</w:t>
        <w:br/>
        <w:t>Улыбнись нам на прощанье,</w:t>
        <w:br/>
        <w:t>В гости к нам зима идет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12. Вам частушки мы пропели, </w:t>
        <w:br/>
        <w:t xml:space="preserve">А теперь торопят нас. </w:t>
        <w:br/>
        <w:t xml:space="preserve">До свиданья, мы с частушкой </w:t>
        <w:br/>
        <w:t xml:space="preserve">К вам приедем еще не раз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“Разгрузка машин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зыкальное сопровождение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ужно срочно разгрузить 2 машины с арбузами и дынями. Зелёные шары – это арбузы, жёлтые – это дыни (по 15 воздушных шаров – ребята перебрасывают шары жёлтого цвета так, чтобы на их половине зала остались только шары одного цв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/>
        <w:jc w:val="both"/>
        <w:rPr/>
      </w:pPr>
      <w:r>
        <w:rPr>
          <w:rStyle w:val="StrongEmphasis"/>
          <w:color w:val="333333"/>
          <w:sz w:val="28"/>
          <w:szCs w:val="28"/>
        </w:rPr>
        <w:t>Ведущий:</w:t>
      </w:r>
      <w:r>
        <w:rPr>
          <w:color w:val="333333"/>
          <w:sz w:val="28"/>
          <w:szCs w:val="28"/>
        </w:rPr>
        <w:t xml:space="preserve"> А теперь представьте, что королева осени к вам в гости придёт, а угостить её нечем. Вам обязательно нужно сбегать в магазин за продуктами.</w:t>
        <w:br/>
        <w:t>Объявляю  конкурс: «Гости на пороге». Приглашаю 2 команды по 6 человек.</w:t>
        <w:br/>
        <w:t>Для того чтобы угостить Осень, нужно сходить в магазин, а на улице льёт дождь. Вы надеваете наисовременные непромокаемые бахилы, дождевик, берёте корзинку и – в магазин за овощами. Каждый принесёт по одному овощу для салата. Кто справится с заданием первый – тот и победил.</w:t>
        <w:br/>
        <w:t>Эстафетная палочка – бахилы, дождевик и корзинк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Музыкальное сопровожд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тарые сказки на новый лад,</w:t>
        <w:br/>
        <w:t>“Что в этом проку?” – все говорят.</w:t>
        <w:br/>
        <w:t>Столетья прошли, мелькали года,</w:t>
        <w:br/>
        <w:t>Но сказка была интересна всегд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ля всех гостей праздника сказка «Реп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ка: «Оба-н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: «Ё – моё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: «Где мои 17 лет?»</w:t>
      </w:r>
    </w:p>
    <w:p>
      <w:pPr>
        <w:pStyle w:val="Normal"/>
        <w:rPr/>
      </w:pPr>
      <w:r>
        <w:rPr>
          <w:sz w:val="28"/>
          <w:szCs w:val="28"/>
        </w:rPr>
        <w:t>Внучка: «Я еще  е гот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чка: «Гав-гав,Собачья работ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 «Мяу-мяу. Без валерианки  не работаю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: «Пи-пи-пи. Все,  окей!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адил дед------- репку--------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росла репка-------- большая-пребольш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шел дед-------- репку------- рвать: </w:t>
      </w:r>
    </w:p>
    <w:p>
      <w:pPr>
        <w:pStyle w:val="Normal"/>
        <w:rPr/>
      </w:pPr>
      <w:r>
        <w:rPr>
          <w:sz w:val="28"/>
          <w:szCs w:val="28"/>
        </w:rPr>
        <w:t>тянет-потянет, вытянуть не может!</w:t>
        <w:br/>
        <w:t>Позвал дед------ бабку--------:</w:t>
        <w:br/>
        <w:t>бабка------- за дедку-------,</w:t>
        <w:br/>
        <w:t>дедка------- за репку------- -</w:t>
        <w:br/>
        <w:t>тянут-потянут, вытянуть не могут!</w:t>
        <w:br/>
        <w:br/>
        <w:t>Позвала бабка-------- внучку---------:</w:t>
        <w:br/>
        <w:t>внучка -------за бабку,----------</w:t>
        <w:br/>
        <w:t>бабка--------- за дедку----------,</w:t>
        <w:br/>
        <w:t>дедка-------- за репку------- -</w:t>
        <w:br/>
        <w:t>тянут-потянут, вытянуть не могут!</w:t>
        <w:br/>
        <w:br/>
        <w:t>Позвала внучка------- Жучку--------:</w:t>
        <w:br/>
        <w:t>Жучка------- за внучку----------,</w:t>
        <w:br/>
        <w:t>внучка--------- за бабку--------,</w:t>
        <w:br/>
        <w:t>бабка-------- за дедку---------,</w:t>
        <w:br/>
        <w:t>дедка------- за репку -------</w:t>
        <w:br/>
        <w:t>тянут-потянут, вытянуть не могут!</w:t>
        <w:br/>
        <w:br/>
        <w:t>Позвала Жучка -------кошку--------:</w:t>
        <w:br/>
        <w:t>кошка------ за Жучку---------,</w:t>
        <w:br/>
        <w:t>Жучка------- за внучку----------,</w:t>
        <w:br/>
        <w:t>внучка-------- за бабку-----------,</w:t>
        <w:br/>
        <w:t>бабка-------- за дедку---------,</w:t>
        <w:br/>
        <w:t>дедка------- за репку -------</w:t>
        <w:br/>
        <w:t>тянут-потянут, вытянуть не могут!</w:t>
        <w:br/>
        <w:br/>
        <w:t>Позвала кошка------- мышку-------:</w:t>
        <w:br/>
        <w:t>мышка------- за кошку-------,</w:t>
        <w:br/>
        <w:t>кошка------ за Жучку-------,</w:t>
        <w:br/>
        <w:t>Жучка------- за внучку-------,</w:t>
        <w:br/>
        <w:t>внучка------ за бабку------,</w:t>
        <w:br/>
        <w:t>бабка -------за дедку,--------</w:t>
        <w:br/>
        <w:t>дедка------- за репку -------</w:t>
        <w:br/>
        <w:t>тянут-потянут, - вытянули реп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– игра, в к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с к но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окоть к локт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ога к н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ука к ру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яточка к пят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ина к спин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Уходит тихо Лето,</w:t>
        <w:br/>
        <w:t>Одетое в листву,</w:t>
        <w:br/>
        <w:t>И остается где-то</w:t>
        <w:br/>
        <w:t>Во сне иль наяву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ручеёк стеклянный,</w:t>
        <w:br/>
        <w:t>И тёплая земля,</w:t>
        <w:br/>
        <w:t>И над лесной поляной</w:t>
        <w:br/>
        <w:t>Жужжание шмел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иходит тихо Осень,</w:t>
        <w:br/>
        <w:t>Одетая в туман,</w:t>
        <w:br/>
        <w:t>Она дожди приносит</w:t>
        <w:br/>
        <w:t>Из зарубежных стран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листьев жёлтый ворох,</w:t>
        <w:br/>
        <w:t>И аромат лесной.</w:t>
        <w:br/>
        <w:t>Осенний бал весёлый</w:t>
        <w:br/>
        <w:t>Несёт она с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>- Пусть непогода станет для всех нас не поводом для грусти и печали , а поводом встретиться и провести время вместе!!!  Пусть всегда в нашей душе светит солнце, а настроение переливается разными краска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наш праздник подходит к концу. Для всех наших гостей музыкальный подаро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Осень – раскрасавица »</w:t>
      </w:r>
    </w:p>
    <w:p>
      <w:pPr>
        <w:pStyle w:val="Normal"/>
        <w:widowControl/>
        <w:suppressAutoHyphens w:val="false"/>
        <w:spacing w:before="280" w:after="280"/>
        <w:ind w:left="993" w:hanging="0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1</w:t>
        <w:br/>
        <w:t>Светит солнце ласково, нежно улыбается.</w:t>
        <w:br/>
        <w:t>Это в гости к нам пришла осень-раскрасавица.</w:t>
        <w:br/>
        <w:t>Яркая, зелёная, жёлтая и красная, </w:t>
        <w:br/>
        <w:t>Но всегда весёлая, и всегда прекрасная, </w:t>
        <w:br/>
        <w:t>Ветерком гонимая, листьями шуршащая, </w:t>
        <w:br/>
        <w:t>Очень осень любим мы, и поём от счастья.</w:t>
      </w:r>
    </w:p>
    <w:p>
      <w:pPr>
        <w:pStyle w:val="Normal"/>
        <w:widowControl/>
        <w:suppressAutoHyphens w:val="false"/>
        <w:spacing w:before="280" w:after="280"/>
        <w:ind w:left="993" w:hanging="0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2</w:t>
        <w:br/>
        <w:t>Всё раскрасила вокруг красками красивыми.</w:t>
        <w:br/>
        <w:t>Собираются на юг стаи журавлиные.</w:t>
        <w:br/>
        <w:t>Так уж им положено и судьбою велено.</w:t>
        <w:br/>
        <w:t>Прилетайте к нам весной, с самой первой зеленью!</w:t>
        <w:br/>
        <w:t>Пусть помашет вам рукой осень-раскрасавица,</w:t>
        <w:br/>
        <w:t>Рады будем мы весной снова повстречаться!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rFonts w:eastAsia="Times New Roman"/>
          <w:kern w:val="0"/>
          <w:sz w:val="28"/>
          <w:szCs w:val="28"/>
          <w:lang w:eastAsia="ru-RU"/>
        </w:rPr>
        <w:t>3</w:t>
        <w:br/>
        <w:t>Никогда не унывай, не смотри с грустинкою.</w:t>
        <w:br/>
        <w:t>Оглянись вокруг давай, насладись картинкою. </w:t>
        <w:br/>
        <w:t>Яркою, зелёною, жёлтою и красною,</w:t>
        <w:br/>
        <w:t>Но всегда вёселою и всегда прекрасною.</w:t>
        <w:br/>
        <w:t>До чего ж красивая осень настоящая!</w:t>
        <w:br/>
        <w:t>Мы с тобой счастливые и поём от счаст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го самого доброго! До новой встречи, Золотая Осень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C0c4">
    <w:name w:val="c0 c4"/>
    <w:basedOn w:val="Style14"/>
    <w:qFormat/>
    <w:rPr/>
  </w:style>
  <w:style w:type="character" w:styleId="C5c0c4">
    <w:name w:val="c5 c0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</w:rPr>
  </w:style>
  <w:style w:type="paragraph" w:styleId="C1">
    <w:name w:val="c1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8:37:00Z</dcterms:created>
  <dc:creator>Морозовы</dc:creator>
  <dc:description/>
  <cp:keywords/>
  <dc:language>en-US</dc:language>
  <cp:lastModifiedBy>Хозяин</cp:lastModifiedBy>
  <cp:lastPrinted>2017-11-06T19:41:00Z</cp:lastPrinted>
  <dcterms:modified xsi:type="dcterms:W3CDTF">2017-11-09T17:44:00Z</dcterms:modified>
  <cp:revision>5</cp:revision>
  <dc:subject/>
  <dc:title>МУЗЫКА</dc:title>
</cp:coreProperties>
</file>