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СПЕКТ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>интегрированного занятия с элементами  театральной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>деятельности в разновозрастной группе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лушай тихо и гляди, сказка в гости приходи»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Познание»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Коммуникация»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Социализация»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Чтение художественной литературы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оспитание чуткого, заботливого отношения к природе через театрализации русских народных сказок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Продолжать учить детей понимать образное содержание и идею сказок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Закреплять эмоциональную отзывчивость на содержание  сказок с помощью передачи голоса и характера персонаже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Уточнять и закреплять знания детей о деревьях, о диких животных, и их детеныше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.Закреплять умение отгадывать загадки, построенные на описани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5.Развивать познавательный интерес, наблюдательность, связную речь, умение придерживаться схем - моделей в рассказывани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6.Учить анализировать, делать вывод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7.Учить детей видеть красивое и чувствовать красоту природы, создавать эмоциональное настроение, используя театрализованное сопровождени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8.Воспитывать бережное отношение к природ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9.Закрепить знания цвета, ориентировку в пространств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Style15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Чтение русских народных сказок;</w:t>
      </w:r>
    </w:p>
    <w:p>
      <w:pPr>
        <w:pStyle w:val="Style15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блюдение за деревьями;</w:t>
      </w:r>
    </w:p>
    <w:p>
      <w:pPr>
        <w:pStyle w:val="Style15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еседы о диких животных  и их детенышей с использованием иллюстраций и картинок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Методические приемы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гровой метод, театрализация, использование наглядности, наблюдение, словесные методы и прием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материалы: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ртины с изображением сказок: «Колобок», «Волк и семеро козлят», «Теремок», «Три медведя»,  «Маша и медведь», «Репка» и другие;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узыкальное сопровождение;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Шапочки - зверушки для театрализации;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нтуры деревьев и цветные листочки к ним;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рточки с животными и их детенышами;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sz w:val="28"/>
          <w:szCs w:val="28"/>
        </w:rPr>
        <w:t>Чудесный мешочек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Здравствуйте, гости дорогие! Проходите, проходите, рассаживайтесь  поудобне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ай Бог тому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то в нашем дому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доровья дорогим гостям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а милым детушка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добно Вам? (да).  Тогда слушайте внимательно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к не в море - океане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е на острове Буяне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тоит терем – теремок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 дверях висит замок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ы замочек отопрем-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казку в гости позовем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лушай тихо и гляди …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казка в гости приходи!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ова сопровождаются тихой мелодией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Сейчас, покажу я вам картинки, а вы угадайте, из какой это сказка. (Это сказка «Колобок»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Молодцы! А давайте  расскажем нашим гостям, что здесь нарисовано, что было до этого и что будет потом?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дет рассказывание сказки несколькими детьми.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же работаем с эпизодами из сказок: «Волк и семеро козлят», «Теремок».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роцессе рассказывания обращать внимание детей на интонацию и эмоциональность при изображении животных, например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Спой песенку колобка для зайчик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Как просила лисичка курочку за скалочку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Изобрази плачущего зайчика и др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Какие русские народные сказки вы знаете еще?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называют сказки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Ай, да молодцы, много сказок знает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Что ж ребята, мы сидим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ль играть мы не хотим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ыходите, веселе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а давай играть скоре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 игра у нас такая: «Раз-два-три! Этот листочек бери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етер листья раскидал. Надо листья подобрать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Посмотрите, какие красивые листочки, и у меня есть листочек, но не простой, а волшебный: на нем есть задани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Задание первое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-Назовите, какое сейчас время года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В каждом времени года есть хорошее и плохое. Скажите, что есть хорошее в осени, а что плохое?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хорошее  - урожай собираем, красота природы; плохое - часто идет дождь, грязно, листья облетают,  становится холодно)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-Почему  осенью листья с деревьев облетают?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тановится холодно, сыро, темно, а растениям это не нравится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Давайте поиграем в игру. Де ти произвольно двигаются (идут шагом, бегут, кружатся, машут руками). На слова взрослого «Раз- два- три. Желтый лист бери!» дети должны найти среди опавшей листвы лист заданного цвета и поднять ег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тем взрослый снова предлагает детям отправиться на прогулку и выполнить следующие задания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-Раз- два - три! Красный лист бер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Раз- два - три! Кленовый лист бери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-Раз- два - три! Два листа бери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-Раз- два - три! Такой как у меня лист бер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Раз- два - три! Ничего не бери и т.д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Молодцы первое задание выполнил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-Задание второе: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-Какие деревья вы знаете, назовите их.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называют деревья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-А сейчас скажите, с какого дерева листочек у вас в руках и как он называется? </w:t>
      </w:r>
      <w:r>
        <w:rPr>
          <w:i/>
          <w:sz w:val="28"/>
          <w:szCs w:val="28"/>
        </w:rPr>
        <w:t>(кленовый, дубовый, березовый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Осень - грустное время года, но чтобы не скучать, мы сейчас с вами исполним танец с листочками. После танца дети подходят к контурам деревьев и прикрепляют листья. Пусть наши деревья снова станут красивыми и нарядным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ейчас мы с вами тихо садимся на ковер.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здается стук в дверь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К нам кто-то пришел, я сейчас посмотрю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Дети, нам в садик пришла посылка, а давайте посмотрим от кого </w:t>
      </w:r>
      <w:r>
        <w:rPr>
          <w:i/>
          <w:sz w:val="28"/>
          <w:szCs w:val="28"/>
        </w:rPr>
        <w:t>(читает 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Ребята, а вы знаете, кто нам прислал посылку? Адрес очень интересный: «Соседний лес. Лесные жители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-А кто живет в лесу? Какие звери? </w:t>
      </w:r>
      <w:r>
        <w:rPr>
          <w:i/>
          <w:sz w:val="28"/>
          <w:szCs w:val="28"/>
        </w:rPr>
        <w:t>(дикие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авайте посмотрим, что они нам прислали?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тает письмо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Здравствуйте, дети и уважаемые взрослые!  К вам обращаются звери из соседнего леса: «У нас в лесу стало холодно и сыро- осень пришла, мы все готовимся к зиме. Мы знаем, что у вас в садике тепло и светло и хотим, чтоб вы о нас не забывали, а для этого  присылаем вам посылку с заданиями. Вот если вы все правильно сделаете, то нам станет теплей и веселей. До свиданья»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достает листочек с загадками. Их нужно отгадать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Что за крошечка - резвушка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ы ее сказать попросим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к она проводит осень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-Я орешки собираю и на зиму запасаю </w:t>
      </w:r>
      <w:r>
        <w:rPr>
          <w:i/>
          <w:sz w:val="28"/>
          <w:szCs w:val="28"/>
        </w:rPr>
        <w:t>(белка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Я больших зверей не хуже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тому что лесу нужен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дметаю я тропинк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се листочки, все соринки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Хороши мои иголки-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хожусь я без иголки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лышу я шуршанье ножек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Кто же это </w:t>
      </w:r>
      <w:r>
        <w:rPr>
          <w:i/>
          <w:sz w:val="28"/>
          <w:szCs w:val="28"/>
        </w:rPr>
        <w:t>(ёжик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Хожу в шубке дорого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Хвост пушистый и большо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смотрите я какая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ся горю, как золотая.  </w:t>
      </w:r>
      <w:r>
        <w:rPr>
          <w:i/>
          <w:sz w:val="28"/>
          <w:szCs w:val="28"/>
        </w:rPr>
        <w:t>(лиса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Хожу летом без дорог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ежду сосен и берез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 зимой я сплю в берлоге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От мороза пряча нос </w:t>
      </w:r>
      <w:r>
        <w:rPr>
          <w:i/>
          <w:sz w:val="28"/>
          <w:szCs w:val="28"/>
        </w:rPr>
        <w:t>(медведь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Что за зверь лесно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стал, как столбик под сосно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И стоит среди травы уши больше головы </w:t>
      </w:r>
      <w:r>
        <w:rPr>
          <w:i/>
          <w:sz w:val="28"/>
          <w:szCs w:val="28"/>
        </w:rPr>
        <w:t>(заяц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Я живу в густом лесу схожий на собаку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серой шубке и с хвостом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 большие лапы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Зайцу страху нагоняю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Хочу съесть его в обед!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 зовут меня, все знают </w:t>
      </w:r>
      <w:r>
        <w:rPr>
          <w:i/>
          <w:sz w:val="28"/>
          <w:szCs w:val="28"/>
        </w:rPr>
        <w:t>(я же волк сомнений нет).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Посмотрите, в коробке еще есть пакет с картинкам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вери хотят, чтоб вы нашли им всем пару, ведь им  зимовать вдвоем лучше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называют зверей и как они готовятся к зиме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Дети, посмотрите, в коробке есть еще подарки для вас от звере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ос –ль достает угощенье )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-Нам зверей нужно поблагодарить и сказать им , что мы их помним и будем им помогать (</w:t>
      </w:r>
      <w:r>
        <w:rPr>
          <w:i/>
          <w:sz w:val="28"/>
          <w:szCs w:val="28"/>
        </w:rPr>
        <w:t>подкармливать птиц),</w:t>
      </w:r>
      <w:r>
        <w:rPr>
          <w:sz w:val="28"/>
          <w:szCs w:val="28"/>
        </w:rPr>
        <w:t xml:space="preserve"> а в свободное время напишем им письм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-А сейчас вспомним, о чем мы с вами говорили (</w:t>
      </w:r>
      <w:r>
        <w:rPr>
          <w:i/>
          <w:sz w:val="28"/>
          <w:szCs w:val="28"/>
        </w:rPr>
        <w:t xml:space="preserve"> какие сказки вспоминали каких героев,  время года, называли животных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ы хотите еще играть в сказку? Вам понравилось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Хорошо , маски и костюмы у нас есть, в следующий раз еще поиграе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40:00Z</dcterms:created>
  <dc:creator>Валентина</dc:creator>
  <dc:description/>
  <dc:language>en-US</dc:language>
  <cp:lastModifiedBy>Валентина</cp:lastModifiedBy>
  <dcterms:modified xsi:type="dcterms:W3CDTF">2014-11-18T06:40:00Z</dcterms:modified>
  <cp:revision>2</cp:revision>
  <dc:subject/>
  <dc:title/>
</cp:coreProperties>
</file>