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60"/>
      </w:tblGrid>
      <w:tr>
        <w:trPr/>
        <w:tc>
          <w:tcPr>
            <w:tcW w:w="14660" w:type="dxa"/>
            <w:tcBorders/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bookmarkStart w:id="0" w:name="top"/>
            <w:bookmarkEnd w:id="0"/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ind w:firstLine="567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rFonts w:eastAsia="Symbol" w:cs="Symbol"/>
                <w:b/>
                <w:sz w:val="28"/>
                <w:szCs w:val="28"/>
              </w:rPr>
              <w:t>Государственное бюджетное образовательное учреждение города Москвы ГБОУ № 2101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ind w:firstLine="567"/>
              <w:jc w:val="center"/>
              <w:rPr>
                <w:rFonts w:eastAsia="Symbol" w:cs="Symbol"/>
                <w:b/>
                <w:b/>
                <w:sz w:val="28"/>
                <w:szCs w:val="28"/>
              </w:rPr>
            </w:pPr>
            <w:r>
              <w:rPr>
                <w:rFonts w:eastAsia="Symbol" w:cs="Symbo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567"/>
              <w:jc w:val="center"/>
              <w:rPr>
                <w:rFonts w:eastAsia="Symbol" w:cs="Symbol"/>
                <w:sz w:val="28"/>
                <w:szCs w:val="28"/>
              </w:rPr>
            </w:pPr>
            <w:r>
              <w:rPr>
                <w:rFonts w:eastAsia="Symbol" w:cs="Symbol"/>
                <w:sz w:val="28"/>
                <w:szCs w:val="28"/>
              </w:rPr>
              <w:t>121108, г.Москва, ул. Герасима Курина, д.18. корп. 1. телефон: (499)144-17-8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567"/>
              <w:jc w:val="center"/>
              <w:rPr>
                <w:rFonts w:eastAsia="Symbol" w:cs="Symbol"/>
                <w:sz w:val="28"/>
                <w:szCs w:val="28"/>
              </w:rPr>
            </w:pPr>
            <w:r>
              <w:rPr>
                <w:rFonts w:eastAsia="Symbol" w:cs="Symbo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567"/>
              <w:jc w:val="center"/>
              <w:rPr>
                <w:rFonts w:eastAsia="Symbol" w:cs="Symbol"/>
                <w:b/>
                <w:b/>
                <w:sz w:val="28"/>
                <w:szCs w:val="28"/>
              </w:rPr>
            </w:pPr>
            <w:r>
              <w:rPr>
                <w:rFonts w:eastAsia="Symbol" w:cs="Symbol"/>
                <w:b/>
                <w:sz w:val="28"/>
                <w:szCs w:val="28"/>
              </w:rPr>
              <w:t>Западное Окружное Управление Образо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567"/>
              <w:jc w:val="center"/>
              <w:rPr>
                <w:rFonts w:eastAsia="Symbol" w:cs="Symbol"/>
                <w:b/>
                <w:b/>
                <w:sz w:val="28"/>
                <w:szCs w:val="28"/>
              </w:rPr>
            </w:pPr>
            <w:r>
              <w:rPr>
                <w:rFonts w:eastAsia="Symbol" w:cs="Symbol"/>
                <w:b/>
                <w:sz w:val="28"/>
                <w:szCs w:val="28"/>
              </w:rPr>
              <w:t>Департамента Образования города Москв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567"/>
              <w:jc w:val="center"/>
              <w:rPr>
                <w:rFonts w:eastAsia="Symbol" w:cs="Symbol"/>
                <w:b/>
                <w:b/>
                <w:sz w:val="28"/>
                <w:szCs w:val="28"/>
              </w:rPr>
            </w:pPr>
            <w:r>
              <w:rPr>
                <w:rFonts w:eastAsia="Symbol" w:cs="Symbo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567"/>
              <w:rPr>
                <w:rFonts w:eastAsia="Symbol" w:cs="Symbol"/>
                <w:b/>
                <w:b/>
                <w:sz w:val="28"/>
                <w:szCs w:val="28"/>
              </w:rPr>
            </w:pPr>
            <w:r>
              <w:rPr>
                <w:rFonts w:eastAsia="Symbol" w:cs="Symbo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eastAsia="Symbol" w:cs="Symbol"/>
                <w:b/>
                <w:b/>
                <w:sz w:val="28"/>
                <w:szCs w:val="28"/>
              </w:rPr>
            </w:pPr>
            <w:r>
              <w:rPr>
                <w:rFonts w:eastAsia="Symbol" w:cs="Symbo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567"/>
              <w:rPr>
                <w:rFonts w:eastAsia="Symbol" w:cs="Symbol"/>
                <w:sz w:val="28"/>
                <w:szCs w:val="28"/>
              </w:rPr>
            </w:pPr>
            <w:r>
              <w:rPr>
                <w:rFonts w:eastAsia="Symbol" w:cs="Symbo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eastAsia="Symbol" w:cs="Symbol"/>
                <w:sz w:val="28"/>
                <w:szCs w:val="28"/>
              </w:rPr>
            </w:pPr>
            <w:r>
              <w:rPr>
                <w:rFonts w:eastAsia="Symbol" w:cs="Symbo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567"/>
              <w:rPr>
                <w:rFonts w:eastAsia="Symbol" w:cs="Symbol"/>
                <w:sz w:val="28"/>
                <w:szCs w:val="28"/>
              </w:rPr>
            </w:pPr>
            <w:r>
              <w:rPr>
                <w:rFonts w:eastAsia="Symbol" w:cs="Symbol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44"/>
                <w:szCs w:val="44"/>
              </w:rPr>
            </w:pPr>
            <w:r>
              <w:rPr>
                <w:rStyle w:val="StrongEmphasis"/>
                <w:color w:val="333399"/>
                <w:sz w:val="44"/>
                <w:szCs w:val="44"/>
              </w:rPr>
              <w:t>Проект: "Здоровый ребенок"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Symbol" w:cs="Symbol"/>
                <w:b/>
                <w:sz w:val="28"/>
                <w:szCs w:val="28"/>
              </w:rPr>
              <w:t xml:space="preserve">Разработал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567"/>
              <w:jc w:val="right"/>
              <w:rPr>
                <w:rFonts w:eastAsia="Symbol" w:cs="Symbol"/>
                <w:b/>
                <w:b/>
                <w:sz w:val="28"/>
                <w:szCs w:val="28"/>
              </w:rPr>
            </w:pPr>
            <w:r>
              <w:rPr>
                <w:rFonts w:eastAsia="Symbol" w:cs="Symbol"/>
                <w:b/>
                <w:sz w:val="28"/>
                <w:szCs w:val="28"/>
              </w:rPr>
              <w:t>Инструктор по физической культур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567"/>
              <w:jc w:val="right"/>
              <w:rPr>
                <w:rStyle w:val="C18"/>
                <w:rFonts w:eastAsia="Symbol" w:cs="Symbol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Symbol"/>
              </w:rPr>
              <w:t>Веретенникова А.Ю.</w:t>
            </w:r>
          </w:p>
          <w:p>
            <w:pPr>
              <w:pStyle w:val="C14"/>
              <w:rPr>
                <w:rStyle w:val="C18"/>
                <w:rFonts w:eastAsia="Symbol" w:cs="Symbol"/>
                <w:b/>
                <w:b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C14"/>
              <w:jc w:val="center"/>
              <w:rPr/>
            </w:pPr>
            <w:r>
              <w:rPr>
                <w:rStyle w:val="C18"/>
                <w:b/>
                <w:sz w:val="28"/>
                <w:szCs w:val="28"/>
              </w:rPr>
              <w:t xml:space="preserve">г. Москва </w:t>
            </w:r>
          </w:p>
          <w:p>
            <w:pPr>
              <w:pStyle w:val="C14"/>
              <w:jc w:val="center"/>
              <w:rPr>
                <w:rStyle w:val="C18"/>
                <w:b/>
                <w:b/>
                <w:sz w:val="28"/>
                <w:szCs w:val="28"/>
              </w:rPr>
            </w:pPr>
            <w:r>
              <w:rPr>
                <w:rStyle w:val="C18"/>
                <w:b/>
                <w:sz w:val="28"/>
                <w:szCs w:val="28"/>
              </w:rPr>
              <w:t>2017 год</w:t>
            </w:r>
          </w:p>
          <w:p>
            <w:pPr>
              <w:pStyle w:val="C1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ашему вниманию представляется проект                                                                                                    </w:t>
            </w:r>
            <w:r>
              <w:rPr>
                <w:b/>
                <w:sz w:val="32"/>
                <w:szCs w:val="32"/>
              </w:rPr>
              <w:t>«Здоровый ребенок: физкультура и спорт в детском саду»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br/>
              <w:t xml:space="preserve">                  </w:t>
            </w:r>
            <w:r>
              <w:rPr>
                <w:b/>
                <w:sz w:val="28"/>
                <w:szCs w:val="28"/>
              </w:rPr>
              <w:t>Здоровье</w:t>
            </w:r>
            <w:r>
              <w:rPr>
                <w:sz w:val="28"/>
                <w:szCs w:val="28"/>
              </w:rPr>
              <w:t xml:space="preserve"> – бесценный дар, который преподносит человеку природа.</w:t>
              <w:br/>
              <w:t>Здоровый ребенок характеризуется, прежде всего, гармоничным, соответствующим возрасту физическим, интеллектуальным, эмоционально-волевым, нравственным и социальным развитием.</w:t>
              <w:br/>
            </w:r>
            <w:r>
              <w:rPr>
                <w:b/>
                <w:sz w:val="28"/>
                <w:szCs w:val="28"/>
              </w:rPr>
              <w:t>Воспитать здорового ребенка</w:t>
            </w:r>
            <w:r>
              <w:rPr>
                <w:sz w:val="28"/>
                <w:szCs w:val="28"/>
              </w:rPr>
              <w:t xml:space="preserve"> – значит создать все условия для его нормального роста и разностороннего гармоничного развития. </w:t>
            </w:r>
          </w:p>
          <w:p>
            <w:pPr>
              <w:pStyle w:val="Style15"/>
              <w:rPr/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Здоровье</w:t>
            </w:r>
            <w:r>
              <w:rPr>
                <w:sz w:val="28"/>
                <w:szCs w:val="28"/>
              </w:rPr>
              <w:t xml:space="preserve"> – это совокупность физических и психических качеств человека, которые являются основой его долголетия, осуществления творческих планов, создания крепкой дружной семьи, рождения и воспитания детей, овладения достижениями культуры.</w:t>
            </w:r>
          </w:p>
          <w:p>
            <w:pPr>
              <w:pStyle w:val="Style15"/>
              <w:rPr/>
            </w:pPr>
            <w:r>
              <w:rPr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>Здоровый и развитый ребёнок</w:t>
            </w:r>
            <w:r>
              <w:rPr>
                <w:sz w:val="28"/>
                <w:szCs w:val="28"/>
              </w:rPr>
              <w:t xml:space="preserve"> обладает хорошей сопротивляемостью  организма к вредным факторам среды и устойчивостью к утомлению, социально и физически адаптирован. 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В дошкольном детстве закладывается фундамент здоровья ребёнка, происходит его интенсивный рост и развитие, формируются основные движения, осанка, необходимые навыки и привычки, приобретаются базовые физические качества, вырабатываются черты характера.</w:t>
              <w:br/>
              <w:t xml:space="preserve">                  Ведущим естественным </w:t>
            </w:r>
            <w:r>
              <w:rPr>
                <w:b/>
                <w:sz w:val="28"/>
                <w:szCs w:val="28"/>
              </w:rPr>
              <w:t>фактором</w:t>
            </w:r>
            <w:r>
              <w:rPr>
                <w:sz w:val="28"/>
                <w:szCs w:val="28"/>
              </w:rPr>
              <w:t xml:space="preserve"> роста и развития ребенка является движение. Благодаря движению происходит развитие физиологических и психических функций. Только движение стимулирует развитие иммунной системы организма и повышает его устойчивость к действию неблагоприятных факторов. </w:t>
              <w:br/>
              <w:t xml:space="preserve">Вот почему так важно укрепить растущий детский организм, особенно в период дошкольного детства, используя все новейшие технологии физической культуры и спорта, а также включение в физкультурные занятия нестандартных средств и методов. </w:t>
              <w:br/>
              <w:t>В своем проекте мы опираемся на создание в дошкольном учреждении оптимальных условий для укрепления всех систем организма дошкольника, для его полноценного физического развития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br/>
              <w:t xml:space="preserve">                  Все вышеизложенное свидетельствует о необходимости разработки и обоснования оптимальных физических нагрузок профилактической и оздоровительной направленности для роста и развития детей дошкольного возраста, для повышения эффективности средств личностно-ориентированной оздоровительной и адаптивной физической культуры и спорта, для создания методики использования инновационных способов оздоровления и закаливания детей в условиях дошкольного учреждения.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Одним из условий успешной реализации проекта « Здоровый ребенок » в ГБОУ «Школа  № 2101» СП № 9  является накопленный опыт по индивидуальной оценке психологического и физического развития детей, а также углубленной оценке состояния здоровья воспитанников, в том числе, с использованием современных компьютерных информационных технологий, что дает основание для установления соответствия физических нагрузок возможностям организма, являющегося главным условием результативности сохранения здоровья и его гармоничного и всестороннего развития.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«Конвенция о правах ребенка» определяет, что для «полного и гармоничного развития личности ребенку необходимо расти в семейном окружении, в атмосфере счастья, любви и понимания». Поэтому свою деятельность мы строим на тесном взаимодействии дошкольного учреждения и семьи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Заявляемый проект «Здоровый ребенок: физкультура и спорт» раскрывает основные инновационные направления физкультурно-оздоровительной деятельности в ГБОУ «Школа  № 2101» СП № 9. 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Цель проекта</w:t>
            </w:r>
            <w:r>
              <w:rPr>
                <w:sz w:val="28"/>
                <w:szCs w:val="28"/>
              </w:rPr>
              <w:t xml:space="preserve"> – разработать и обосновать алгоритмы и технологии личностно-ориентированной двигательной активности и оздоровительной физической культуры и спорта, способствующие гармоничному росту и развитию, повышению функциональных резервов, сохранению и укреплению здоровья детей с разными функциональными возможностями и разным уровнем здоровья в условиях дошкольного образовательного учреждения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br/>
              <w:t xml:space="preserve">                                                            </w:t>
            </w:r>
            <w:r>
              <w:rPr>
                <w:b/>
                <w:sz w:val="32"/>
                <w:szCs w:val="32"/>
              </w:rPr>
              <w:t>Теоретическое обоснование инновации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br/>
              <w:t xml:space="preserve">               Физическая культура и спорт в ГБОУ № 2101 является базовой частью образования, ориентированной на гармоничное развитие, сохранение и укрепление физического и психического здоровья детей, формирование культуры. </w:t>
              <w:br/>
              <w:t>Основанием для создания проекта «Здоровый ребенок: физкультура и спорт в детском саду» послужило создание теории и методологии исследований особенностей организации воспитания, обучения и оздоровления дошкольников с учетом индивидуального уровня их развития, состояния здоровья, а также с применением новейших технологий оздоровления в области физической культуры и спорта. Инновационный проект « Здоровый ребенок: физкультура и спорт» может рассматриваться как один из основных ресурсов, обеспечивающих решение социально значимой проблемы – сохранение здоровья детей средствами оздоровительной физической культуры и спорта.</w:t>
              <w:br/>
              <w:t>Одной из ключевых позиций реализации физического воспитания дошкольника стало развитие врачебно-педагогического контроля за состоянием здоровья и физической подготовленностью дошкольников.</w:t>
            </w:r>
          </w:p>
          <w:p>
            <w:pPr>
              <w:pStyle w:val="Style15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 ГБОУ «Школа  № 2101» СП № 9    создано экспериментально-инновационное поле, позволяющее разрабатывать и внедрять оздоровительно-образовательный модуль физической культуры, который включает:</w:t>
              <w:br/>
              <w:t>- интеграцию разных видов детской деятельности с включением активных действий;</w:t>
              <w:br/>
              <w:t>- образовательные технологии формирования у детей культуры здоровья;</w:t>
              <w:br/>
              <w:t>- технологии оптимизации двигательной активности детей с учетом их возрастных и индивидуальных особенностей;</w:t>
              <w:br/>
              <w:t>Система воспитательно-образовательной работы детского сада рассматривается в неразрывном единстве задач физического, социального, познавательного и эстетического воспитания.</w:t>
              <w:br/>
              <w:t xml:space="preserve">В основе инновационного проекта лежат основополагающие </w:t>
              <w:br/>
              <w:t xml:space="preserve">медико-педагогические принципы. </w:t>
              <w:br/>
              <w:t xml:space="preserve">                 Комплексный подход к методике руководства двигательной активностью детей предполагает рассмотрение ряда вопросов по нескольким конкретным направлениям. Одно из них относится к установлению тесной связи организованных форм работы по развитию движений с самостоятельной двигательной активностью детей. При этом основное внимание обращается на создание вариативных педагогических условий, способствующих более эффективной реализации двигательной активности детей в ГБОУ «Школа  № 2101» СП № 9  , используя новейшие технологии физической культуры и спорта.</w:t>
              <w:br/>
              <w:t>В качестве важного звена формирования оздоровительной физической культуры и спорта рассматривается развитие детской мотивации, направленной на удовлетворение индивидуально-необходимой потребности ребенка в движении. При этом предусматривается воспитание осознанного отношения ребенка к своему здоровью через образовательные элементы креативной педагогики.</w:t>
              <w:br/>
              <w:t xml:space="preserve">                                                                           </w:t>
            </w:r>
            <w:r>
              <w:rPr>
                <w:rStyle w:val="StrongEmphasis"/>
                <w:color w:val="0000FF"/>
                <w:sz w:val="32"/>
                <w:szCs w:val="32"/>
              </w:rPr>
              <w:t>Основная гипотеза проект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намика показателей роста, развития и состояния здоровья детей с максимально выраженным развивающим, профилактическим и оздоровительным эффектом должна основываться на внедрении индивидуально-ориентированных технологий оздоровительной физической культуры и спорта, оптимизации двигательной активности и формировании культуры здоровья.                                   </w:t>
              <w:br/>
            </w:r>
            <w:r>
              <w:rPr>
                <w:sz w:val="32"/>
                <w:szCs w:val="32"/>
              </w:rPr>
              <w:t xml:space="preserve">                                                                                     </w:t>
            </w:r>
            <w:r>
              <w:rPr>
                <w:rStyle w:val="StrongEmphasis"/>
                <w:color w:val="0000FF"/>
                <w:sz w:val="32"/>
                <w:szCs w:val="32"/>
              </w:rPr>
              <w:t>Задачи</w:t>
            </w:r>
            <w:r>
              <w:rPr>
                <w:sz w:val="28"/>
                <w:szCs w:val="28"/>
              </w:rPr>
              <w:br/>
              <w:t>1. Проектирование физкультурно-игровой и спортивной среды в условиях использования нетрадиционных физкультурно-оздоровительных технологий, инновационного оборудования и спортивных сооружений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работка оптимальной модели двигательной активности для детей с особенностями роста, развития и состояния здоровья.</w:t>
              <w:br/>
              <w:t xml:space="preserve">3. Внедрение современных технологий обучения детей разным видам движений, элементам спорта, повышение эффективности дифференцированных занятий физической культурой. </w:t>
              <w:br/>
              <w:t>4. Реализация воспитательно-образовательных задач в процессе оздоровительных и профилактических мероприятий.</w:t>
              <w:br/>
              <w:t>5. Усиление роли мероприятий по профилактике простудных заболеваний коррекционных и диагностической деятельности.</w:t>
              <w:br/>
              <w:t>6. Разработка современных компьютерных информационных технологий оценки физического развития, психологического статуса, физической подготовленности.</w:t>
              <w:br/>
              <w:t>7. Систематизация форм, средств и методов оздоровительной физической культуры и спорта для детей дошкольного возраста с учетом различной физической подготовленности.</w:t>
              <w:br/>
              <w:t>8. Совместная деятельность дошкольного учреждения, спортивно-оздоровительных, культурно-досуговых центров и семьи с целью обогащения социального опыта ребенка, приобщение к здоровому образу жизни.</w:t>
              <w:br/>
              <w:t>9. Внедрение элементов креативной педагогики с целью формирования культуры здоровья и положительной мотивации у детей к самовыражению в движении.</w:t>
            </w:r>
          </w:p>
          <w:p>
            <w:pPr>
              <w:pStyle w:val="Style15"/>
              <w:rPr>
                <w:rStyle w:val="StrongEmphasis"/>
                <w:color w:val="0000FF"/>
                <w:sz w:val="32"/>
                <w:szCs w:val="32"/>
              </w:rPr>
            </w:pPr>
            <w:r>
              <w:rPr>
                <w:sz w:val="28"/>
                <w:szCs w:val="28"/>
              </w:rPr>
              <w:br/>
              <w:t xml:space="preserve">                                                 </w:t>
            </w:r>
            <w:r>
              <w:rPr>
                <w:rStyle w:val="StrongEmphasis"/>
                <w:color w:val="0000FF"/>
                <w:sz w:val="32"/>
                <w:szCs w:val="32"/>
              </w:rPr>
              <w:t>Основное содержание и этапы реализации проект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Улучшение показателей роста, развития и состояния психофизического здоровья детей с максимально выраженным развивающим, профилактическим и оздоровительным эффектом должно основываться на внедрении индивидуально-ориентированных технологий оздоровительной физической культуры, новейших спортивных технологий, оптимизации двигательной активности детей и формировании культуры здоровья. Снижение общей заболеваемости детей, в особенности простудными и респираторными заболеваниями, переход детей из II в I-ую группу здоровья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                 Одним из возможных путей повышения резервов здоровья детей является строгий подбор физических нагрузок в соответствии с особенностями психического и физического развития, уровнем функциональных возможностей и состоянием здоровья. Важное развивающее, профилактическое и оздоровительное значение имеют формы, средства и методы воздействия физических нагрузок на занятиях оздоровительной физической культурой. Их разработка является одной из задач настоящего проекта.</w:t>
              <w:br/>
              <w:t>Физическая культура и спорт рассматривается также как основа формирования здорового образа жизни ребенка, в результате которого закладывается фундамент его здоровья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br/>
              <w:t xml:space="preserve">                                                                                        </w:t>
            </w:r>
            <w:r>
              <w:rPr>
                <w:b/>
                <w:sz w:val="32"/>
                <w:szCs w:val="32"/>
              </w:rPr>
              <w:t>Этапы работы</w:t>
            </w:r>
            <w:r>
              <w:rPr>
                <w:b/>
                <w:sz w:val="28"/>
                <w:szCs w:val="28"/>
              </w:rPr>
              <w:br/>
              <w:t xml:space="preserve">      1-й этап </w:t>
              <w:br/>
              <w:t xml:space="preserve">                    </w:t>
            </w:r>
            <w:r>
              <w:rPr>
                <w:sz w:val="28"/>
                <w:szCs w:val="28"/>
              </w:rPr>
              <w:t>Проектирование физкультурно-спортивной и предметно-игровой среды в условиях использования нетрадиционных физкультурно-оздоровительных технологий, инновационного оборудования и спортивных сооружений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28"/>
                <w:szCs w:val="28"/>
              </w:rPr>
              <w:t xml:space="preserve">  </w:t>
            </w:r>
            <w:r>
              <w:rPr>
                <w:b/>
                <w:sz w:val="28"/>
                <w:szCs w:val="28"/>
              </w:rPr>
              <w:t>Разработка оптимальной модели двигательной активности для детей с особенностями роста, развития и состояния здоровья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современных компьютерных информационных технологий оценки физического развития, психологического статуса, физической подготовленности детей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  <w:r>
              <w:rPr>
                <w:sz w:val="28"/>
                <w:szCs w:val="28"/>
              </w:rPr>
              <w:t>Комплексная оценка двигательной активности детей 4-7 лет в разные режимные моменты за целый день пребывания в детском саду. 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данных в компьютерную базу данных для дальнейшего анализа и коррекции процесса мониторинга.</w:t>
            </w:r>
          </w:p>
          <w:p>
            <w:pPr>
              <w:pStyle w:val="Normal"/>
              <w:spacing w:before="280" w:after="280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-й этап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у детей личной физической культуры, вооружение первоначальными знаниями, умениями и навыками самостоятельных занятий, развитие потребности в физическом совершенствовании, воспитание чувства заботы о своем совершенствовании, воспитание чувства заботы о своем здоровье и привычки к здоровому образу жизни. 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детей 4-7 лет разным видам движений с учетом состояния здоровья, уровнем двигательной активности и физической подготовленности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различных форм работы с родителями, сотрудничество педагогов и родителей, их готовность к решению вопросов, связанных с воспитанием и развитием ребенка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методики занятий по физической культуре и спорту разного типа и спортивного оборудования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ование в режиме дня дошкольников новейших технологий физической культуры и спорта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  <w:r>
              <w:rPr>
                <w:sz w:val="28"/>
                <w:szCs w:val="28"/>
              </w:rPr>
              <w:t xml:space="preserve">Внедрение элементов креативной педагогики с целью формирования культуры здоровья и положительной мотивации у детей к самовыражению в движении. 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воспитательно-образовательных задач в процессе проведения оздоровительных и профилактических мероприятий.</w:t>
            </w:r>
          </w:p>
          <w:p>
            <w:pPr>
              <w:pStyle w:val="Style15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br/>
              <w:t xml:space="preserve">               </w:t>
            </w:r>
            <w:r>
              <w:rPr>
                <w:b/>
                <w:sz w:val="32"/>
                <w:szCs w:val="32"/>
              </w:rPr>
              <w:t>Предполагаемая форма представления результатов реализации инновационного проекта: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- методическое пособие «Новейшие технологии физической культуры и спорта в детском саду»;</w:t>
              <w:br/>
              <w:t>- создание в дошкольном учреждении спортивно-игровой предметной среды, обеспечивающей целенаправленное развитие моторики детей, их всестороннее развитие и формирование личности;</w:t>
              <w:br/>
              <w:t>- методика комплексного контроля за уровнем физической подготовленности и состояния здоровья дошкольников;</w:t>
              <w:br/>
              <w:t>- комплексная диагностическая и коррекционно-оздоровительная база данных, фиксация результативности в соответствии с поставленными задачами, фиксация содержания и методов педагогической и оздоровительной деятельности на всех этапах проекта;</w:t>
              <w:br/>
              <w:t>- внедрение системы мониторинга развития и здоровья дошкольников на основе современных информационных компьютерных технологий.</w:t>
              <w:br/>
              <w:t>Система мониторинга</w:t>
              <w:br/>
              <w:t>Отслеживание процесса реализации проекта определяются требованиями, которые предъявляются к конечному и промежуточному результатам проекта и характеризуются следующими эффектами:</w:t>
              <w:br/>
              <w:t>- развивающий эффект, который состоит в обеспечении оптимального роста и развития организма в соответствии с генетическими программами в условиях дошкольного учреждения.</w:t>
              <w:br/>
              <w:t xml:space="preserve">- профилактический эффект, который состоит в предупреждении возникновения и развития различных заболеваний. </w:t>
              <w:br/>
              <w:t xml:space="preserve">- оздоровительный эффект, который состоит в повышении функциональных возможностей организма. </w:t>
              <w:br/>
              <w:t>В процессе реализации проекта предполагается использовать уже имеющиеся методы оценки и контроля процессов роста, развития, оздоровления, но и расширение возможностей мониторинга за счет разработки и апробации новых методических подходов, позволяющих расширить методический арсенал средств диагностики и повысить точность мониторинга.</w:t>
              <w:br/>
              <w:t>Возможности внедрения в систему образования</w:t>
              <w:br/>
              <w:t>Создание ресурсного центра на базе ДОУ для освоения методических, организационных и технологических средств личностно-ориентированного оздоровления дошкольников, в том числе с использованием оздоровительных технологий физической культуры и спорта.</w:t>
            </w:r>
            <w:r>
              <w:rPr>
                <w:rStyle w:val="StrongEmphasis"/>
                <w:color w:val="0000FF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18">
    <w:name w:val="c1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33:00Z</dcterms:created>
  <dc:creator>user</dc:creator>
  <dc:description/>
  <cp:keywords/>
  <dc:language>en-US</dc:language>
  <cp:lastModifiedBy>user</cp:lastModifiedBy>
  <dcterms:modified xsi:type="dcterms:W3CDTF">2017-12-26T11:00:00Z</dcterms:modified>
  <cp:revision>74</cp:revision>
  <dc:subject/>
  <dc:title/>
</cp:coreProperties>
</file>