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прогулки для детей старшего дошкольного возраста на тему: «Наблюдение за Солнце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улка проводится весной.</w:t>
      </w:r>
      <w:bookmarkStart w:id="0" w:name="_GoBack"/>
      <w:bookmarkEnd w:id="0"/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Цель</w:t>
      </w:r>
      <w:r>
        <w:rPr>
          <w:rFonts w:cs="Times New Roman" w:ascii="Times New Roman" w:hAnsi="Times New Roman"/>
          <w:sz w:val="32"/>
          <w:szCs w:val="32"/>
        </w:rPr>
        <w:t>: укрепление здоровья и отдых на свежем воздухе.  Продолжать знакомить детей с природными явлениями, формировать интерес к неживым объектам приро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ное содерж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тить внимание детей на Солнце, которое еще ярко светит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тить внимание на изменение пути Солнца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олжать развивать диалогическую реч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атериал и оборудование: </w:t>
      </w:r>
      <w:r>
        <w:rPr>
          <w:rFonts w:cs="Times New Roman" w:ascii="Times New Roman" w:hAnsi="Times New Roman"/>
          <w:sz w:val="32"/>
          <w:szCs w:val="32"/>
        </w:rPr>
        <w:t>стандартный набор игрушек и материалов для прогулки (совки, ведра, грабли, формочки, грузовые машинки, мячи и пр.), шнур или веревка, обручи по количеству детей для подвижных игр. Палочки для рисования на зем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прогул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блюд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де ты, солнце, в самом деле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совсем окоченел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з тебя вода замерзла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з тебя земля промерзл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йди, солнышко, скорей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ласкай и обогрей!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то заметил, в какой стороне солнце утром? Правильно, на востоке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показать на восток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На востоке солнце встает, а вечером оно будет в другой стороне  — на западе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показать на запад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там солнце будет прятаться на ночь. Зимой солнце светит, но не греет, встает поздно, а ложится рано. День зимой короткий, ночь длинная. Летом солнце греет, зимой морозит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Что происходит с растениями, когда солнце ярко и долго светит?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ответы детей)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сейчас мы совершим путешествие по Солнечной систе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идактическая игра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Путешествуем по Солнечной систем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Цель: в игровой форме закрепить и систематизировать знания дошкольников о Солнечной систем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 космосе сквозь толщу л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Ледяной летит объек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Хвост его - полоска свет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 зовут объект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 темному небу рассыпан гороше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Цветной карамели из сахарной крошк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 только тогда, когда утро настане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ся карамель та внезапно растает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вездолет - стальная птиц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н быстрее света мчитс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знает на практик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вездные 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о Луны не может птиц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олететь и прилуниться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о зато умеет эт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елать быстрая 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олчок, волчок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кажи другой бочок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ругой бок не покажу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Я привязанный хож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 галактики летя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 рассыпную как хотя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чень здоровенна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Эта вся 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Чтобы глаз вооружить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 со звездами дружить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лечный путь увидеть чтоб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ужен мощный …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строном - он звездоче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нает все наперечет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олько лучше звезд вид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 небе полная …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рудовая деятельность: </w:t>
      </w:r>
      <w:r>
        <w:rPr>
          <w:rFonts w:cs="Times New Roman" w:ascii="Times New Roman" w:hAnsi="Times New Roman"/>
          <w:sz w:val="32"/>
          <w:szCs w:val="32"/>
        </w:rPr>
        <w:t>собрать камни или палочки для рисования на земл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Упражнение на развитие мелкой моторики рук </w:t>
      </w:r>
      <w:r>
        <w:rPr>
          <w:rFonts w:cs="Times New Roman" w:ascii="Times New Roman" w:hAnsi="Times New Roman"/>
          <w:sz w:val="32"/>
          <w:szCs w:val="32"/>
        </w:rPr>
        <w:t xml:space="preserve">«Нарисуй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нарисовать Солнце палочкой на земл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ыложи из камней». Цель: выложить из камней план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вижные игры.</w:t>
      </w:r>
    </w:p>
    <w:p>
      <w:pPr>
        <w:pStyle w:val="Style16"/>
        <w:spacing w:lineRule="auto" w:line="36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Полет на луну»</w:t>
      </w:r>
    </w:p>
    <w:p>
      <w:pPr>
        <w:pStyle w:val="Style16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 xml:space="preserve">Двое детей наматывают шнур на ракету, кто быстрее намотает веревку на ракету тот быстрей и долетит до луны. </w:t>
      </w:r>
    </w:p>
    <w:p>
      <w:pPr>
        <w:pStyle w:val="Style16"/>
        <w:spacing w:lineRule="auto" w:line="36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Ждут нас быстрые ракеты»</w:t>
      </w:r>
    </w:p>
    <w:p>
      <w:pPr>
        <w:pStyle w:val="Style16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На площадке раскладываются обручи-ракеты. По количеству их на несколько штук меньше, чем играющих. Дети берутся за руки и идут по кругу со словами:</w:t>
      </w:r>
    </w:p>
    <w:p>
      <w:pPr>
        <w:pStyle w:val="Style16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- Ждут нас быстрые ракеты</w:t>
        <w:br/>
        <w:t>Для полёта на планеты.</w:t>
        <w:br/>
        <w:t>На какую захотим,</w:t>
        <w:br/>
        <w:t>На такую полетим!</w:t>
        <w:br/>
        <w:t>Но в игре один секрет:</w:t>
        <w:br/>
        <w:t>Опоздавшим места нет!</w:t>
      </w:r>
    </w:p>
    <w:p>
      <w:pPr>
        <w:pStyle w:val="Style16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После последних слов дети разбегаются и занимают места в «ракетах» (если детей много, то можно усаживаться в одну ракету по два-три человека) и принимают разные космические позы. Те, кому не досталось места в ракете, выбирают самые интересные и красивые позы космонавтов. Затем все становятся опять в круг и игра начинается снач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мостоятельная игровая деятельность.</w:t>
      </w:r>
      <w:r>
        <w:rPr>
          <w:rFonts w:cs="Times New Roman" w:ascii="Times New Roman" w:hAnsi="Times New Roman"/>
          <w:sz w:val="32"/>
          <w:szCs w:val="32"/>
        </w:rPr>
        <w:t xml:space="preserve"> Дети гуляют на площадке, играют в песочнице, с выносным материалом, катаются на качелях, горках, играют в самостоятельные иг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ое взаимодействие с детьм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развивать глазом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ложить поиграть в игру «попади в лунку». С определенного расстояния предложить попасть камушками (шариками) в заранее приготовленную лунку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ориентировка в пространст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росить, «где растет дерево?». Предложить сосчитать до него ша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удовая деятельность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 предлагает детям собрать игруш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дведение итогов прогулки.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интересное мы сегодня делали на прогулке?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 чем наблюдали? Что нового узнал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тем с помощью игры «Ручеек» дети и воспитатель отправляются в групп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0:03:00Z</dcterms:created>
  <dc:creator>Пользователь Windows</dc:creator>
  <dc:description/>
  <cp:keywords/>
  <dc:language>en-US</dc:language>
  <cp:lastModifiedBy>ТОХА</cp:lastModifiedBy>
  <dcterms:modified xsi:type="dcterms:W3CDTF">2017-12-26T20:03:00Z</dcterms:modified>
  <cp:revision>2</cp:revision>
  <dc:subject/>
  <dc:title/>
</cp:coreProperties>
</file>