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сультация для родителей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Нетрадиционные техники и материалы в детском художественном творчестве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right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школьное детство – очень важный период в жизни детей. Именно в этом возрасте каждый ребёнок представляет собой маленького исследователя, с радостью и удивлением открывающего для себя незнакомый и удивительный окружающий мир. Дети с самого раннего возраста  пытаются отразить свои впечатления об окружающем мире в своём изобразительном творчестве. </w:t>
        <w:br/>
        <w:t>   Моя работа заключается в использовании нетрадиционных техник в рисовании. Рисование нетрадиционными способами, увлекательная, завораживающая деятельность, которая удивляет и восхищает детей. Важную роль в развитии ребёнка играет развивающая среда. Поэтому при организации предметно - развивающей среды учитывала, чтобы содержание носило развивающий характер, и было направлен на развитие творчества каждого ребёнка в соответствии с его индивидуальными возможностями, доступной и соответствующей возрастным особенностям детей. Сколько дома ненужных интересных вещей (зубная щётка, расчески, поролон, пробки, пенопласт, катушка ниток, свечи, ленточки и.т.д). Вышли погулять, присмотритесь, а сколько тут интересного: палочки, шишки, листочки, камушки, семена растений, пух одуванчика, чертополоха, тополя. Всеми этими предметами обогатили уголок продуктивной деятельности. Необычные материалы и оригинальные техники привлекают детей тем, что здесь не присутствует слово «Нельзя», можно рисовать чем хочешь и как хочешь и даже можно придумать свою необычную технику. Дети ощущают незабываемые, положительные эмоции, а по эмоциям можно судить о настроении ребёнка, о том, что его радует, что его огорчает. </w:t>
        <w:br/>
        <w:t>Проведение занятий с использованием нетрадиционных техник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традиционные техники рисования – это способы создания нового, оригинального произведения искусства, в котором гармонирует всё: и цвет, и линия, и сюжет. Это огромная возможность для детей думать, пробовать, искать, экспериментировать. А самое главное само выражатьс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исование необычными материалами и оригинальными техниками позволяет детям ощутить незабываемые положительные эмоции. Эмоции, как известно – это и процесс, и результат практической деятельности, прежде всего художественного творчества. По эмоциям можно судить о том, что в данный момент радует, интересует, подвергает в уныние, волнует ребёнка, что характеризует его сущность, характер, индивидуальност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ды нетрадиционных техник рисования достаточно разнообразны, и в каждой технике ребёнок получает возможность отразить свои впечатления от окружающего мира, передать образы воображения, воплотив их с помощью разнообразных материалов в реальные формы. Например, если мы возьмём рисование пальчиком или ладошкой - этот метод рисования помогает ребёнку почувствовать свободу творчества, даёт взаимодействие с изобразительным материалом (с краской) без кисточки. Рисуя пальцами или ладошкой, ребёнок получает необыкновенное чувственное наслаждение при тактильных контактах с краской, бумагой, водо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вот техника «Выдувание» - развивает фантазию детей, тренирует лёгкие, благотворно сказывается на развитии плавности речевого дыхания, развивает нестандартное решение, будит воображени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хника «Прижми и отпечатай» - привлекает детей процессом печатания, угадывания того, что получится в результате оттиска разнообразных материалов (пробки, поролон, пуговицы, банки с дном разного размера, крышки и т. д.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хника «Рисование мозаичными мазками» - пробуждает фантазию, развивает творчество, даёт возможность отойти от традиционных способов изображения, сохраняя при этом реалистичность художественного образ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ресная техника «Рисование по сырому листу» - происходит растекание красок на листе, их смешение, в результате чего образуются плавные тонкие переходы цветов и оттенков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жно использовать технику «Рисование углём» - уголь позволяет получить линию бархатистого чёрного цвета или чёткие глубоко чёрные лини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ой вид рисования как «Смешение красок на листе» - позволяет развить фантазию, творческий подход к изображению, смелост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ть ещё интересный нетрадиционный приём «Набрызг». Это очень непростая техника. Её суть состоит в разбрызгивании капель краски. Данная техника требует усидчивости, терпе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чень интересны и такие приёмы как рисование «Тычком» (жёсткая кисть, ватная палочка или рисование от пятна и т. д.) Нетрадиционных техник рисования много, ведь рисовать можно чем угодно, лишь бы было воображени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хники рисования пальцами, ладошкой, тычком, пробками, поролоном позволяет сделать работы детей более интересными и красочными. А использование этих методик имеет ряд преимуществ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пособствует развитию у ребёнка мелкой моторики рук и тактильного восприяти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странственной ориентировке на листе бумаги, глазомера и зрительного восприятия, внимания и усидчивост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точняют свои представления о цвете, форме, и размере предметов и их часте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вивается мышление, речь, воображени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пособствует обогащению знаний об окружающем и приобщению к фольклору и литературе, та как темы занятий предусматривают использование загадок, стихо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олшебное возникновение изображения доставляет детям удовольствие. Вызывает положительные эмоци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ебёнок видит результат своей деятельности, учится их анализировать и находить им применени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пособствует снятию детских страхов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вивает уверенность в своих силах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чит детей свободно выражать свой замысел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буждает детей к творческим поискам и решениям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чит детей работать с разнообразным материалом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Чувство фактурности и объёмности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вивает творческие способности, воображение и полёт фантази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о время работы дети получают эстетическое удовольстви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тература.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Афанасьева С. Написать душу красотой // Дошкольное воспитание. – 2003- №8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Ашикова С. Я. Я не умею рисовать // Обруч - 2000 - №5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Боровик О. В. Развитие воображения. – М., 2000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Выготский Л. С. Воображение и творчество в детском возрасте.- СПб, 200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45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12-26T09:47:00Z</dcterms:modified>
  <cp:revision>1</cp:revision>
  <dc:subject/>
  <dc:title>Консультация для родителей</dc:title>
</cp:coreProperties>
</file>