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Насколько общителен ваш ребенок?»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>С помощью этого теста попробуйте определить уровень коммуникабельности нашего малыша. За каждый положительный ответ поставьте один балл, за каждый отрицательный — ноль. Просуммировав полученные баллы, вы сможете узнать, насколько общителен ваш ребенок. Ведь коммуникабельность — качество, необходимое для дальнейшей жизни.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аш ребенок здоровается со всеми своими и вашими знакомыми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Малыш вмешивается в ваши беседы с вашими приятелями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Может ли ваш малыш свободно подойти к незнакомому сверстнику с целью знакомства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аш малыш что-нибудь коллекционирует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ебенок скучает без вас, пока вас нет дома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Заинтересовался бы ваш малыш, если бы незнакомая красивая девочка подошла к нему и предложила вместе поиграть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Интересуется ли малыш вашей работой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Ваш ребенок сам провоцирует споры с ровесниками?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>9. Может ли ваш малыш предложить хотя бы пять подвижных игр?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Знает ли ваш малыш всех соседей по подъезду?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>Более 8 баллов. Ваш малыш, возможно, страдает отсутствием такта, бесцеремонно вмешиваясь в беседы взрослых. Чрезмерная общительность может стать для него причиной некоторых неприятностей в будущем. Уровень коммуникабельности вашего малыша явно завышен. Объясните ребенку, что далеко не со всеми незнакомыми людьми нужно заговаривать на улицах, не следует также насильно набиваться в друзья тем детям, которые этого не хотят.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>От 4 до 7 баллов. Ваш малыш достаточно общителен. Его степень коммуникабельности соответствует норме данного возраста. Малыш охотно вступает в контакты с людьми, вежлив, неназойлив. Недоброму человеку будет трудно обмануть вашего ребенка, потому что он не поддастся на сомнительные предложения и сумеет с достоинством выйти из сложившегося трудного положения.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>Менее 3 баллов. К сожалению, у вашего ребенка очень низкий уровень коммуникабельности. Малыш слишком замкнут. Для окружающих он «вещь в себе». Возможно, знакомые считают его чересчур надменным и думают, что это родители внушают ему такую черту поведения. Попробуйте сами подвести малыша к компании играющих во дворе сверстников, познакомьте его с ними и попробуйте понаблюдать со стороны, как сложатся их отношения.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07:00Z</dcterms:created>
  <dc:creator>Павел</dc:creator>
  <dc:description/>
  <cp:keywords/>
  <dc:language>en-US</dc:language>
  <cp:lastModifiedBy>Павел</cp:lastModifiedBy>
  <dcterms:modified xsi:type="dcterms:W3CDTF">2017-12-26T16:34:00Z</dcterms:modified>
  <cp:revision>2</cp:revision>
  <dc:subject/>
  <dc:title>Приложение 5</dc:title>
</cp:coreProperties>
</file>