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Олимпиада Взаимодествие страховщика со страхователем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711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стройк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Ти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Тест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Всего вопрос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65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Всего балл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Если страховая сумма в договоре страхования меньше страховой стоимости застрахованного имущества, то должен ли страховщик производить выплату в размере, меньшем суммы полного ущерба имуществу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, должен производить в полном размере, но не свыше страховой сумм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, если иное не оговорено в договоре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того, чтобы опасное событие стало страховым случаем, над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бы оно произошло и нанесло вред людям, ущерб имуществу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бы оно наступило будучи признано страховым случаем по договору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бы оно стало причиной издания юридических законов по возмещению вреда личности человека или ущерба имуществу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бы оно не произошло, но согласно законодательству было отнесено к страховым случая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бы оно произошл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ажнейшей составляющей брокерской технологии является поддержка продаж брокером, которая включает в себ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ю обучения сотрудников брокерских компаний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сылку информационных материалов по продуктам компании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т верного ответа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у и согласование брокерских договоров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хнология автоматизированных продаж без участия продавца реализуется через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тернет-магазин страховой ко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матизированный расчет страховой прем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йте определение термину "Добровольное страхование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ание на основе добровольного согласия страхователя и страховщика заключить договор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бый вид экономических отношений, призванный обеспечить страховую защиту людей (или организаций) и их интересов от различного рода опасносте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а страхования, при которой страховые отношения между страховщиком и страхователе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сновными стратегическими вопросами для крупных страховых компаний будут являться следующие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увеличить долю рынка?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развить конкурентные преимуществ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ивлечь ресурсы для развития?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хнология продаж вручную предполагает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иент заполняет вручную заявление и анкету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авец  определяет цену полиса, выписывает ег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матизированный расчет страховой прем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 верн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8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айте определение термину "Страховщик"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ое или юридическое лицо уплачивающее страховые взносы и имеющее право при наступлении страхового случая получать страховое возмещение или страховую сумму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Юридическое лицо, имеющее лицензию на осуществление страховой деятельности, выданную органом страхового надзора и принимающее на себя по договору страхования за определённое вознаграждение (страховая премия) обязательство возместить страхователю или другому лицу, в пользу которого заключено страхование (выгодоприобретателю), убытки, возникшие в результате наступления страховых случаев, обусловленных в договор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ое лицо жизнь и здоровье которого выступают объектом страховой защит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ые качества страхового аген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ительны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авновешенны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ойчивый к стрессу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различны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0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айте определение термину "Обязательное страхование"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четание вероятности и последствий наступления неблагоприятных событи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бый вид экономических отношений, призванный обеспечить страховую защиту людей (или организаций) и их интересов от различного рода опасносте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а страхования, при которой страховые отношения между страховщиком и страхователем возникают в силу закон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486"/>
        <w:gridCol w:w="1920"/>
      </w:tblGrid>
      <w:tr>
        <w:trPr/>
        <w:tc>
          <w:tcPr>
            <w:tcW w:w="7286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ите сумму страхового возмещения по системе действительной стоимости иму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тельная стоимость объекта страхования составляет 165 тыс. руб. В результате страхового случая имущество было полностью уничтожено, а необходимые затраты страхователя по спасению данного имущества оказались безуспешными и составили 12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609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тыс. рублей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 тыс. рублей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 тыс. рублей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Метод экстраполяции основан на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чете плана продаж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егодовых темпах прироста продаж компании в предыдущие год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овании объем продаж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ля мелких компаний самым актуальным является один вопрос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увеличить долю рынка?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выжить в долгосрочной перспективе?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ивлечь ресурсы для развития?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оговору страхования предусмотрена безусловная франшиза в размере 8 тыс. руб. Действительная стоимость объекта страхования составляет 400 тыс. руб. Объект был застрахован на 400 тыс. руб. В результате страхового случая ущерб составил 10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пределите сумму страхового возмещения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 тыс.рубле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 тыс.рубле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 тыс.рубле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й агент руководствуется в своей деятель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онодательными актами РФ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авом ко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ной инструкцие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азами руководств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ами рыночной экономик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од каналом продаж следует  понимать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особ коммуникаций страховой компании с клиенто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отношение между каналами продаж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ль и значение для каждой ко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Нормативный метод планирования продаж применяется в тех страховых компаниях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торые измеряют KPI (ключевые показатели деятельности) в сфере продаж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уют принципы планирования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уют процедуру разработки плана продаж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8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ерете правильный принцип добровольного страх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цип бессрочност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цип возвратност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цип ограничения срок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9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Ключевой функциональной стратегией для любой страховой компании является: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ркетингова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иентска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знична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0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тратегию в обобщенном виде можно охарактеризовать, как пять «П»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спектив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е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влечение ресурсов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иц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едени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ы для реализац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26"/>
        <w:gridCol w:w="1680"/>
      </w:tblGrid>
      <w:tr>
        <w:trPr/>
        <w:tc>
          <w:tcPr>
            <w:tcW w:w="7526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ите сумму страхового возмещения по системе пропорциональной ответствен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тоимостная оценка объекта страхования составляет 400 тыс. руб., страховая сумма 280 тыс. руб., ущерб страхователя в результате повреждения объекта составил 70 тыс. руб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6096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 тыс.рублей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 тыс.рублей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 тыс.рублей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 тыс.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хнология сетевых посреднических продаж предполагает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ределение сетевых посредников для своей компании в соответствии с избранной маркетинговой стратегией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значение ответственного за продажи «технологического» менеджера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работку плана мероприятий по реализации технологии продаж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работку и документирование технологии продаж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учение продавцов технологии продаж и трансферт ее в регионы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ализацию технологии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реализации технологии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хнологии продаж полисов на рабочих местах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оговор страхования можно оформить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тем выдачи страховщиком страхового полиса в ответ на заявление страховател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его подписание страховщиком и страхователе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устной форм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 подачи письменного заявления на страховую выплату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Недопустимыми ошибками в общении с клиентом со стороны агента являю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большого числа самоисправлений в бесед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гативный опыт общения со страховыми агентам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пытки агента активно настоять на своей позиц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ажнейшим этапом в реализации технологии банковского страхования являе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бор страховых и банковских продуктов для их реализац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бор долгосрочной перспектив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влечение ресурсов для развит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6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качества страхового аген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тивны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интерессованны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ий профессионализ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душны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рганизационная форма страховой защиты, при которой страхователь одновременно является членом страхового общества, т. е. это объединение страхователей в целях обеспечения взаимопомощи - это.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ционерное обществ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ства взаимного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ударственные и муниципальное унитарные предприят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8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нус в страховании – эт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ой взнос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ое обеспечени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страхового обеспечения за счет прибыли страховщик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страхователя за услугу страховщика с единицы страховой суммы или предмета страхования называют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ой премие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ой суммо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ым тарифо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й агент – 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чный консультант по вопросам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ой брокер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интересованное лиц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офис продаж-это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ис  для обслуживания корпоративных и частных клиентов (физ. и юр. лиц)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значение присутствия ко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 чем заключается случайный характер пожизненного страхования жизни, имеющий значение при заключении договора страхования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житие застрахованного до определенного возраст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олжительность жизни застрахованног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ерть застрахованног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годоприобретатели – эт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ател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ца, назначенные для получения страховой выплат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страхованные лиц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щик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Мерами по снижению рисков со стороны страховой компании могут быть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язывание агентов определенными договорными обязательствами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еспечение лояльности агентов хорошими условиями, в том числе прогрессирующими процентными ставками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осредственное формирование выгодных конкурентных предложений на рынке страховых услуг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тратегическое управление это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цесс формулирования, внедрения и контроля стратеги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ение путей и способов достижения стратегических целей организац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цесс принятия стратегических решени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лан продаж страховой компании на очередной год включает в себ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ичные планы продаж персонала фронт-офиса;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ланы продаж подразделений центрального офиса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т верного ответ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 существенным условиям договора страхования относятся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 события, на случай которого заключен договор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ядок обеспечения конфиденциальност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ядок разрешения споров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ение объекта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мер страховой сумм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8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 состав страхового тарифа входят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то-ставк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утто-прем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то-прем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ые резерв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утто-ставк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грузк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9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сновными мероприятиями по привлечению брокеров могут быть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сылка персонализированных писем с приглашением посетить компанию и ознакомиться с ее услугами и системой обслуживания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ь открытых дверей компании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брокеров во всех доступных источниках информации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т верного ответа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ые фонды, представляющие собой юридически самостоятельные фирмы, управляемые страховыми компаниями или траст-отделами коммерческих банков- это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ударственные пенсионные фонд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 государственный и негосударственные пенсионные фонд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государственные пенсионные фонд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чего осуществляется добровольное страховани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основе договора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основе доверенност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а ответа не верн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ерете правильный принцип обязательного страх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цип ограничения срок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цип уплаты разового или периодических страховых взносов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цип бессрочност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К плюсам от распределения потенциальных и активных страхователей по персональным страховым агентам можно отнести: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ост доверительности отношений и как следствие лояльности клиента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нижение затрат компании на содержание офиса, так как многие страховые агенты предпочитают достаточно свободный вариант организации своей работы, не требуя отдельного рабочего места, помещений для проведения переговоров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нижение расходов компании на затратную медиарекламу определенных новых видов страхования или изменений условий страхования, так как эту информацию дешевле довести до страхователя через персонального агент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траховании между участниками возникают … отно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распределительны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замкнуты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роятностны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хнологии посреднических продаж включают в себ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хнологии посреднических сетевых продаж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хнологии продаж полисов на рабочих местах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хнологии банковского страхования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хнологии агентских продаж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ологии брокерских продаж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хнология управления ключевыми клиентами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6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й офис продаж-это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ис  для обслуживания корпоративных и частных клиентов (физ. и юр. лиц)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рриториально удаленное от главного офиса обособленное помещени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ля средних компаний актуальными вопросами являю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преуспеть в конкурентной борьбе?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к развить ключевые компетенции?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привлечь ресурсы для развития?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8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Методом капитализации являе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рост страховых преми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уемый объем продаж страховых услуг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расчет  наоборот»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9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 технологиям прямых продаж относя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ология персональных продаж (офисных и внеофисных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хнология управления ключевыми клиентами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ямые почтовые и электронные рассылки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лемаркетинг и факс-маркетинг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тернет-маркетинг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хнологии продаж полисов на рабочих местах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0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Регулярный стратегический менеджмент включает в себ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стратегического плана у страховой компании, а также механизм его реализац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ные стадии  развития страховой ко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т верного ответа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ые продажи страховых продуктов это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акт страхователя и страховщик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ое посредничеств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айте определение термину "Страховая компания"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ственная форма функционирования страхового фонда, представляет собой обособленную структуру, осуществляющую заключение договоров страхования и их обслуживани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нансово-кредитное учреждение, производящее разнообразные виды операций с деньгами и ценными бумагами и оказывающее финансовые услуги правительству, юридическим и физическим лица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динение юридических и физических лиц, предпринимателей для осуществления совместной производственной, торговой, финансовой либо другой экономической деятельност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оотношение между каналами продаж той или иной страховой компании зависит от многих факторов, важнейшими из которых являются следующие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ровень развития экономики и финансовой сферы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циональные традиции и особенности менталитета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ровень жизни населения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ип потребителя страховой услуги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ид страховой услуги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здание базы данных  каналов продаж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опустимыми ошибками в общении с клиентом со стороны агента являют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большого числа самоисправлений в бесед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гативный опыт общения со страховыми агентам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пытки агента активно настоять на своей позиц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Существуют следующие методы разработки плана продаж: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тод прогноза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тод экстраполяции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ормативный метод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од развития  страховой ко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хнология продаж через страховых брокеров состоит из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ех моделей: прямая, открытая, центральна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яти моделей: косвенная, продуктовая, специализированная, лояльная, персональна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вух моделей: децентрализованная и централизованна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т верного ответа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ейл-это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ажа страховых услуг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ношение с компание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8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траховой брокер на развитом рынке представляет из себ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н не является профессионалами в области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фессионального посредника, который действует от имени клиента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 верного ответ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9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сновными мероприятиями по привлечению брокеров могут быть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сылка персонализированных писем с приглашением посетить компанию и ознакомиться с ее услугами и системой обслуживания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ь открытых дверей компании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брокеров во всех доступных источниках информации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здание базы данных по брокерам и привлечение брокеров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60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се страховые компании имеют стратегию?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торые развиваются  стихийн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торые развиваются не стихийн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6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Выбор той или иной корпоративной стратегии страховой компании зависит от многих факторов, основными из которых являются: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личие ресурсов у компании;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рия развития компании;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стояние рынка и перспективы его развития;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тегические цели и задачи компании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6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ответствии с каким законом РФ существует две формы страхования: обязательное и добровольно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29.10.1998г. №164-ФЗ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27.11.1992г. №4015-1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 15.12.2001г №1895-ФЗ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6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оры, влияющие на соотношение каналов продаж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вень развития экономики и финансовой сферы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циональные традиции и особенности менталитет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вень жизни населе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6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аких организационно-правовых формах могут создаваться страховые компани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30, Попыток: 3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зяйственные товарищества и обществ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акционерное общество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ства взаимного страх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оммерческие организац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ударственные и муниципальные унитарные предприят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486"/>
        <w:gridCol w:w="1920"/>
      </w:tblGrid>
      <w:tr>
        <w:trPr/>
        <w:tc>
          <w:tcPr>
            <w:tcW w:w="7286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6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ите нетто-ставку на 100 руб. страховой су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В регионе из 1000 застрахованных домов от пожара страдают 80. Средняя сумма страхового возмещения на один договор страхования 20 тыс. руб. Средняя страховая сумма на один договор страхования 120 тыс. руб.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30, Попыток: 3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6096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 рублей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 рублей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 рублей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900" w:gutter="0" w:header="708" w:top="1200" w:footer="708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Создано с помощью iSpring QuizMaker  www.ispring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4:00Z</dcterms:created>
  <dc:creator>ravtovich_ts</dc:creator>
  <dc:description/>
  <cp:keywords/>
  <dc:language>en-US</dc:language>
  <cp:lastModifiedBy>ravtovich_ts</cp:lastModifiedBy>
  <dcterms:modified xsi:type="dcterms:W3CDTF">2017-12-26T10:54:00Z</dcterms:modified>
  <cp:revision>1</cp:revision>
  <dc:subject/>
  <dc:title/>
</cp:coreProperties>
</file>