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Средняя общеобразовательная школа с углублённым изучением отдельных предметов" №118 Московского района г. Нижнего Новгор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русского язы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днородные члены предложения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- Пяновская  Ирина Пет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б однородных членах предложе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воение учащимися знаний о знаках припинания с однородными членами предложения (не только главными, но и второстепенными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 Развитие внимания, мышления, речи, коммуникативных                    </w:t>
        <w:tab/>
        <w:tab/>
        <w:t xml:space="preserve">       навыков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 Воспитание аккуратности, дисциплинированности, чуства           </w:t>
        <w:tab/>
        <w:tab/>
        <w:tab/>
        <w:t xml:space="preserve"> товариществ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 Урок изучения нового материал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:  групповая, парная, фронтальна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рока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рганизация класс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аньте ровно, сделайте глубокий вдох и выдо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инается урок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пойдёт ребятам в прок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райтесь всё поня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сь тайны открывать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полные давать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 за работу получат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лько лишь оценку "пять"!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аллиграфическая минут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ли тетради, записали число, классная раб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скороговорку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уку я тащу, тащу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уку я не упущ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райтесь произнести её быстро и правильн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звук чаще остальных повторяетс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йте характеристику этому зву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облюдая закономерност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  щ  Щ  щ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ктуализация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убастая щука поймал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ася. Терпеливый рыба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мал щуку.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ьте два предложения к схеме, что бы существительное "щука" было главным членом предложения, а потом второстепенным (дополнением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составили предложения, распространённые или нераспространённый? - Почему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десь второстепенные члены предложени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зывается дополнением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зывается определением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остановка учебной задач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 определить тему урока, выполните задание на карточке №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слить три предложения в одно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полученные предлож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араси водятся в лесном озере. Щуки водятся в лесном озере. Лещи водятся в лесном озе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раси, щуки, лещи водятся в лесном озере.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ебята давали ёжику мясо. Ребята давали ёжику хлеб. Ребята давали ёжику молок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бята давали ёжику мясо, хлеб, молоко.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черкните перечисляемые 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лова в предложении перечисляютс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Однородные члены предложения"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на уроке  - какие члены предложения могут быть однородными, общие признаки однородных членов предлож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шение учебной зада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- Подумайте и обсудите в группе, а затем сформулируйте признаки однородных членов предложения. Каждая группа начинает свой ответ со слов:  "Однородными называются члены предложения, которые.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члены предложения могут быть однородными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е в группах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карточку №2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предложения с однородными членами и подчеркните их. Определите какими членами предложения они являются.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лумбе растут астры, георгины, гладиолусы.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лумбе растут разнообразные цветы.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о поднялись разноцветные шары.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о поднялись красные, жёлтые, оранжевые шары.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разводит домашних животных.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разводит коров, свиней, овец, коз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знак препинания стоит между однородными членами предложения, если они связаны интонацией перечисления.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рка по группам.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4,6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с учебником Упр. 463 (самостоятельно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флекс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аем вывод: " А справились ли мы 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вленными в начале урока задачами?"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бы понять это, выполните тес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Marlett" w:hAnsi="Marlett" w:cs="Marlet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6:00Z</dcterms:created>
  <dc:creator>Максим</dc:creator>
  <dc:description/>
  <dc:language>en-US</dc:language>
  <cp:lastModifiedBy>Пользователь04</cp:lastModifiedBy>
  <dcterms:modified xsi:type="dcterms:W3CDTF">2017-12-26T08:36:00Z</dcterms:modified>
  <cp:revision>2</cp:revision>
  <dc:subject/>
  <dc:title/>
</cp:coreProperties>
</file>