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21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673"/>
        <w:gridCol w:w="3402"/>
        <w:gridCol w:w="3119"/>
        <w:gridCol w:w="1985"/>
      </w:tblGrid>
      <w:tr>
        <w:trPr>
          <w:trHeight w:val="47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F9FE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3399"/>
                <w:sz w:val="36"/>
                <w:lang w:val="en-US"/>
              </w:rPr>
              <w:t xml:space="preserve">        </w:t>
            </w:r>
            <w:r>
              <w:rPr>
                <w:b/>
                <w:color w:val="003399"/>
                <w:sz w:val="36"/>
                <w:lang w:val="en-US"/>
              </w:rPr>
              <w:t xml:space="preserve">Simple  </w:t>
            </w:r>
            <w:r>
              <w:rPr>
                <w:b/>
                <w:color w:val="003399"/>
                <w:sz w:val="36"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</w:t>
            </w:r>
            <w:r>
              <w:rPr>
                <w:b/>
                <w:color w:val="006600"/>
                <w:sz w:val="36"/>
                <w:lang w:val="en-US"/>
              </w:rPr>
              <w:t xml:space="preserve">Progressive </w:t>
            </w:r>
            <w:r>
              <w:rPr>
                <w:b/>
                <w:color w:val="006600"/>
                <w:sz w:val="36"/>
              </w:rPr>
              <w:t xml:space="preserve">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BBAFE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800080"/>
                <w:sz w:val="36"/>
                <w:lang w:val="en-US"/>
              </w:rPr>
              <w:t xml:space="preserve">           </w:t>
            </w:r>
            <w:r>
              <w:rPr>
                <w:b/>
                <w:color w:val="800080"/>
                <w:sz w:val="36"/>
                <w:lang w:val="en-US"/>
              </w:rPr>
              <w:t xml:space="preserve">Perfect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 xml:space="preserve">   </w:t>
            </w:r>
            <w:r>
              <w:rPr>
                <w:b/>
                <w:color w:val="800080"/>
                <w:sz w:val="18"/>
                <w:lang w:val="en-US"/>
              </w:rPr>
              <w:t>Perfect</w:t>
            </w:r>
            <w:r>
              <w:rPr>
                <w:b/>
                <w:sz w:val="18"/>
                <w:lang w:val="en-US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color w:val="006600"/>
                <w:sz w:val="18"/>
                <w:lang w:val="en-US"/>
              </w:rPr>
              <w:t>Progres.</w:t>
            </w:r>
          </w:p>
        </w:tc>
      </w:tr>
      <w:tr>
        <w:trPr>
          <w:trHeight w:val="106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sz w:val="24"/>
              </w:rPr>
              <w:t>Pres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1590</wp:posOffset>
                      </wp:positionV>
                      <wp:extent cx="90805" cy="563880"/>
                      <wp:effectExtent l="5715" t="5080" r="5080" b="5715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637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8280 h 319680"/>
                                  <a:gd name="textAreaBottom" fmla="*/ 311400 h 31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Shape2" stroked="t" o:allowincell="f" style="position:absolute;margin-left:86.85pt;margin-top:1.7pt;width:7.1pt;height:44.3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0335</wp:posOffset>
                      </wp:positionV>
                      <wp:extent cx="237490" cy="95250"/>
                      <wp:effectExtent l="5080" t="5715" r="5715" b="508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954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stroked="t" o:allowincell="f" style="position:absolute;margin-left:21.4pt;margin-top:11.05pt;width:18.65pt;height:7.4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6"/>
                <w:lang w:val="en-US"/>
              </w:rPr>
              <w:t xml:space="preserve">           </w:t>
            </w:r>
            <w:r>
              <w:rPr>
                <w:b/>
                <w:color w:val="002060"/>
                <w:sz w:val="36"/>
                <w:lang w:val="en-US"/>
              </w:rPr>
              <w:t>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5410</wp:posOffset>
                      </wp:positionV>
                      <wp:extent cx="243205" cy="0"/>
                      <wp:effectExtent l="5715" t="5080" r="5080" b="5080"/>
                      <wp:wrapNone/>
                      <wp:docPr id="3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21.85pt;margin-top:8.3pt;width:19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4465</wp:posOffset>
                      </wp:positionV>
                      <wp:extent cx="255270" cy="130810"/>
                      <wp:effectExtent l="5080" t="5080" r="5715" b="5080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130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stroked="t" o:allowincell="f" style="position:absolute;margin-left:21.85pt;margin-top:12.95pt;width:20.05pt;height:10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    is   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002060"/>
                <w:sz w:val="36"/>
                <w:lang w:val="en-US"/>
              </w:rPr>
              <w:t xml:space="preserve">  </w:t>
            </w:r>
            <w:r>
              <w:rPr>
                <w:color w:val="002060"/>
                <w:sz w:val="36"/>
                <w:lang w:val="en-U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color w:val="002060"/>
                <w:sz w:val="36"/>
                <w:lang w:val="en-US"/>
              </w:rPr>
              <w:t xml:space="preserve">           </w:t>
            </w:r>
            <w:r>
              <w:rPr>
                <w:b/>
                <w:color w:val="002060"/>
                <w:sz w:val="36"/>
                <w:lang w:val="en-US"/>
              </w:rPr>
              <w:t>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27635</wp:posOffset>
                      </wp:positionV>
                      <wp:extent cx="237490" cy="89535"/>
                      <wp:effectExtent l="5080" t="5715" r="5715" b="5080"/>
                      <wp:wrapNone/>
                      <wp:docPr id="5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896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" stroked="t" o:allowincell="f" style="position:absolute;margin-left:19.1pt;margin-top:10.05pt;width:18.65pt;height:7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3810</wp:posOffset>
                      </wp:positionV>
                      <wp:extent cx="90805" cy="623570"/>
                      <wp:effectExtent l="5715" t="5080" r="5080" b="5080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23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9000 h 353520"/>
                                  <a:gd name="textAreaBottom" fmla="*/ 344520 h 35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" stroked="t" o:allowincell="f" style="position:absolute;margin-left:115.75pt;margin-top:0.3pt;width:7.1pt;height:49.0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6"/>
                <w:lang w:val="en-US"/>
              </w:rPr>
              <w:t xml:space="preserve">          </w:t>
            </w:r>
            <w:r>
              <w:rPr>
                <w:b/>
                <w:color w:val="006600"/>
                <w:sz w:val="36"/>
                <w:lang w:val="en-US"/>
              </w:rPr>
              <w:t>am</w:t>
            </w:r>
            <w:r>
              <w:rPr>
                <w:b/>
                <w:color w:val="FF0000"/>
                <w:sz w:val="36"/>
                <w:lang w:val="en-US"/>
              </w:rPr>
              <w:t xml:space="preserve"> 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11125</wp:posOffset>
                      </wp:positionV>
                      <wp:extent cx="267335" cy="635"/>
                      <wp:effectExtent l="5715" t="5715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" stroked="t" o:allowincell="f" style="position:absolute;margin-left:21.45pt;margin-top:8.75pt;width:2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70180</wp:posOffset>
                      </wp:positionV>
                      <wp:extent cx="207645" cy="107315"/>
                      <wp:effectExtent l="5715" t="5715" r="5080" b="4445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07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" stroked="t" o:allowincell="f" style="position:absolute;margin-left:19.6pt;margin-top:13.4pt;width:16.3pt;height:8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006600"/>
                <w:sz w:val="36"/>
                <w:lang w:val="en-US"/>
              </w:rPr>
              <w:t xml:space="preserve">        is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  <w:r>
              <w:rPr>
                <w:b/>
                <w:sz w:val="36"/>
                <w:lang w:val="en-US"/>
              </w:rPr>
              <w:t xml:space="preserve">      </w:t>
            </w:r>
            <w:r>
              <w:rPr>
                <w:b/>
                <w:color w:val="FF0000"/>
                <w:sz w:val="36"/>
                <w:lang w:val="en-US"/>
              </w:rPr>
              <w:t xml:space="preserve"> V3</w:t>
            </w:r>
            <w:r>
              <w:rPr>
                <w:b/>
                <w:sz w:val="36"/>
                <w:lang w:val="en-US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sz w:val="36"/>
                <w:lang w:val="en-US"/>
              </w:rPr>
              <w:t xml:space="preserve">          </w:t>
            </w:r>
            <w:r>
              <w:rPr>
                <w:b/>
                <w:color w:val="006600"/>
                <w:sz w:val="36"/>
                <w:lang w:val="en-US"/>
              </w:rPr>
              <w:t xml:space="preserve">are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</w:t>
            </w:r>
            <w:r>
              <w:rPr>
                <w:color w:val="006600"/>
                <w:sz w:val="36"/>
                <w:lang w:val="en-US"/>
              </w:rPr>
              <w:tab/>
              <w:t xml:space="preserve">    </w:t>
            </w:r>
            <w:r>
              <w:rPr>
                <w:b/>
                <w:color w:val="006600"/>
                <w:sz w:val="36"/>
                <w:lang w:val="en-US"/>
              </w:rPr>
              <w:t xml:space="preserve">  </w:t>
            </w:r>
            <w:r>
              <w:rPr>
                <w:color w:val="006600"/>
                <w:sz w:val="36"/>
                <w:lang w:val="en-US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800080"/>
                <w:sz w:val="36"/>
                <w:lang w:val="en-US"/>
              </w:rPr>
            </w:pPr>
            <w:r>
              <w:rPr>
                <w:b/>
                <w:color w:val="800080"/>
                <w:sz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0795</wp:posOffset>
                      </wp:positionV>
                      <wp:extent cx="90805" cy="374015"/>
                      <wp:effectExtent l="5715" t="5715" r="5080" b="508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74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400 h 212040"/>
                                  <a:gd name="textAreaBottom" fmla="*/ 206640 h 21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" stroked="t" o:allowincell="f" style="position:absolute;margin-left:107.1pt;margin-top:0.85pt;width:7.1pt;height:29.4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36"/>
                <w:lang w:val="en-US"/>
              </w:rPr>
              <w:t xml:space="preserve">    </w:t>
            </w:r>
            <w:r>
              <w:rPr>
                <w:b/>
                <w:color w:val="800080"/>
                <w:sz w:val="36"/>
                <w:lang w:val="en-US"/>
              </w:rPr>
              <w:t xml:space="preserve">have been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CC0066"/>
                <w:sz w:val="36"/>
                <w:lang w:val="en-US"/>
              </w:rPr>
              <w:t xml:space="preserve">    </w:t>
            </w:r>
            <w:r>
              <w:rPr>
                <w:b/>
                <w:color w:val="800080"/>
                <w:sz w:val="36"/>
                <w:lang w:val="en-US"/>
              </w:rPr>
              <w:t>has been</w:t>
            </w:r>
            <w:r>
              <w:rPr>
                <w:b/>
                <w:color w:val="CC0066"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 xml:space="preserve">  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sz w:val="36"/>
                <w:lang w:val="en-US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color w:val="800080"/>
                <w:sz w:val="36"/>
                <w:lang w:val="en-US"/>
              </w:rPr>
              <w:t xml:space="preserve">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7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8425</wp:posOffset>
                      </wp:positionV>
                      <wp:extent cx="1050925" cy="605790"/>
                      <wp:effectExtent l="5715" t="5080" r="4445" b="5715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840" cy="6058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" stroked="t" o:allowincell="f" style="position:absolute;margin-left:1.15pt;margin-top:7.75pt;width:82.7pt;height:47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635</wp:posOffset>
                      </wp:positionV>
                      <wp:extent cx="1056640" cy="569595"/>
                      <wp:effectExtent l="5080" t="5715" r="5715" b="508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6600" cy="569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" stroked="t" o:allowincell="f" style="position:absolute;margin-left:0.25pt;margin-top:10.05pt;width:83.15pt;height:44.8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9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Pa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4130</wp:posOffset>
                      </wp:positionV>
                      <wp:extent cx="90805" cy="462915"/>
                      <wp:effectExtent l="5715" t="5715" r="5080" b="5080"/>
                      <wp:wrapNone/>
                      <wp:docPr id="1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629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840 h 262440"/>
                                  <a:gd name="textAreaBottom" fmla="*/ 25560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" stroked="t" o:allowincell="f" style="position:absolute;margin-left:86.85pt;margin-top:1.9pt;width:7.1pt;height:36.4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0810</wp:posOffset>
                      </wp:positionV>
                      <wp:extent cx="225425" cy="106680"/>
                      <wp:effectExtent l="5715" t="5715" r="5080" b="5080"/>
                      <wp:wrapNone/>
                      <wp:docPr id="13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1065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" stroked="t" o:allowincell="f" style="position:absolute;margin-left:20.45pt;margin-top:10.3pt;width:17.7pt;height:8.3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2060"/>
                <w:sz w:val="36"/>
                <w:lang w:val="en-US"/>
              </w:rPr>
              <w:t xml:space="preserve">          </w:t>
            </w:r>
            <w:r>
              <w:rPr>
                <w:b/>
                <w:color w:val="002060"/>
                <w:sz w:val="36"/>
                <w:lang w:val="en-US"/>
              </w:rPr>
              <w:t>w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9380</wp:posOffset>
                      </wp:positionV>
                      <wp:extent cx="189865" cy="5715"/>
                      <wp:effectExtent l="5715" t="5715" r="5080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5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" stroked="t" o:allowincell="f" style="position:absolute;margin-left:21.85pt;margin-top:9.4pt;width:14.9pt;height:0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color w:val="002060"/>
                <w:sz w:val="36"/>
                <w:lang w:val="en-US"/>
              </w:rPr>
              <w:t xml:space="preserve">     </w:t>
            </w:r>
            <w:r>
              <w:rPr>
                <w:b/>
                <w:color w:val="002060"/>
                <w:sz w:val="36"/>
                <w:lang w:val="en-US"/>
              </w:rPr>
              <w:t>were</w:t>
            </w:r>
            <w:r>
              <w:rPr>
                <w:color w:val="002060"/>
                <w:sz w:val="36"/>
                <w:lang w:val="en-US"/>
              </w:rPr>
              <w:t xml:space="preserve">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42240</wp:posOffset>
                      </wp:positionV>
                      <wp:extent cx="147955" cy="94615"/>
                      <wp:effectExtent l="5715" t="5715" r="5080" b="5080"/>
                      <wp:wrapNone/>
                      <wp:docPr id="15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960" cy="94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" stroked="t" o:allowincell="f" style="position:absolute;margin-left:19.6pt;margin-top:11.2pt;width:11.6pt;height:7.4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8415</wp:posOffset>
                      </wp:positionV>
                      <wp:extent cx="90805" cy="451485"/>
                      <wp:effectExtent l="5715" t="5715" r="5080" b="5080"/>
                      <wp:wrapNone/>
                      <wp:docPr id="16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514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480 h 255960"/>
                                  <a:gd name="textAreaBottom" fmla="*/ 249480 h 25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" stroked="t" o:allowincell="f" style="position:absolute;margin-left:117.3pt;margin-top:1.45pt;width:7.1pt;height:35.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 xml:space="preserve">       </w:t>
            </w:r>
            <w:r>
              <w:rPr>
                <w:b/>
                <w:color w:val="006600"/>
                <w:sz w:val="36"/>
                <w:lang w:val="en-US"/>
              </w:rPr>
              <w:t>was</w:t>
            </w:r>
            <w:r>
              <w:rPr>
                <w:b/>
                <w:color w:val="FF0000"/>
                <w:sz w:val="36"/>
                <w:lang w:val="en-US"/>
              </w:rPr>
              <w:t xml:space="preserve">  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19380</wp:posOffset>
                      </wp:positionV>
                      <wp:extent cx="53340" cy="0"/>
                      <wp:effectExtent l="5080" t="5080" r="5080" b="5080"/>
                      <wp:wrapNone/>
                      <wp:docPr id="17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" stroked="t" o:allowincell="f" style="position:absolute;margin-left:20.05pt;margin-top:9.4pt;width:4.1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sz w:val="36"/>
                <w:lang w:val="en-US"/>
              </w:rPr>
              <w:t xml:space="preserve">  </w:t>
            </w:r>
            <w:r>
              <w:rPr>
                <w:b/>
                <w:color w:val="006600"/>
                <w:sz w:val="36"/>
                <w:lang w:val="en-US"/>
              </w:rPr>
              <w:t>were</w:t>
            </w:r>
            <w:r>
              <w:rPr>
                <w:b/>
                <w:color w:val="008000"/>
                <w:sz w:val="36"/>
                <w:lang w:val="en-US"/>
              </w:rPr>
              <w:t xml:space="preserve">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EEFD31"/>
                <w:sz w:val="36"/>
                <w:highlight w:val="red"/>
                <w:lang w:val="en-US"/>
              </w:rPr>
              <w:t>ing</w:t>
            </w:r>
            <w:r>
              <w:rPr>
                <w:b/>
                <w:color w:val="008000"/>
                <w:sz w:val="36"/>
                <w:lang w:val="en-US"/>
              </w:rPr>
              <w:t xml:space="preserve">  </w:t>
            </w:r>
            <w:r>
              <w:rPr>
                <w:b/>
                <w:color w:val="FF0000"/>
                <w:sz w:val="36"/>
                <w:lang w:val="en-US"/>
              </w:rPr>
              <w:t xml:space="preserve">    V3</w:t>
            </w:r>
            <w:r>
              <w:rPr>
                <w:sz w:val="36"/>
                <w:lang w:val="en-US"/>
              </w:rPr>
              <w:t xml:space="preserve">                  </w: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800080"/>
                <w:sz w:val="36"/>
                <w:lang w:val="en-US"/>
              </w:rPr>
              <w:t xml:space="preserve">    </w:t>
            </w:r>
            <w:r>
              <w:rPr>
                <w:b/>
                <w:color w:val="800080"/>
                <w:sz w:val="36"/>
                <w:lang w:val="en-US"/>
              </w:rPr>
              <w:t>had been</w:t>
            </w:r>
            <w:r>
              <w:rPr>
                <w:sz w:val="36"/>
                <w:lang w:val="en-US"/>
              </w:rPr>
              <w:t xml:space="preserve">  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5FC6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965</wp:posOffset>
                      </wp:positionV>
                      <wp:extent cx="1074420" cy="498475"/>
                      <wp:effectExtent l="5080" t="5715" r="5715" b="5080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4986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" stroked="t" o:allowincell="f" style="position:absolute;margin-left:-0.25pt;margin-top:7.95pt;width:84.55pt;height:39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24460</wp:posOffset>
                      </wp:positionV>
                      <wp:extent cx="1080770" cy="474980"/>
                      <wp:effectExtent l="5080" t="5080" r="5715" b="5080"/>
                      <wp:wrapNone/>
                      <wp:docPr id="19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720" cy="474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" stroked="t" o:allowincell="f" style="position:absolute;margin-left:0.7pt;margin-top:9.8pt;width:85.05pt;height:37.3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0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Futu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5080</wp:posOffset>
                      </wp:positionV>
                      <wp:extent cx="55245" cy="516255"/>
                      <wp:effectExtent l="5715" t="5715" r="4445" b="5080"/>
                      <wp:wrapNone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80" cy="516240"/>
                              </a:xfrm>
                              <a:custGeom>
                                <a:avLst/>
                                <a:gdLst>
                                  <a:gd name="textAreaLeft" fmla="*/ 0 w 31320"/>
                                  <a:gd name="textAreaRight" fmla="*/ 11160 w 31320"/>
                                  <a:gd name="textAreaTop" fmla="*/ 7560 h 292680"/>
                                  <a:gd name="textAreaBottom" fmla="*/ 285120 h 2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" stroked="t" o:allowincell="f" style="position:absolute;margin-left:91.4pt;margin-top:0.4pt;width:4.3pt;height:40.6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50495</wp:posOffset>
                      </wp:positionV>
                      <wp:extent cx="112395" cy="100965"/>
                      <wp:effectExtent l="5715" t="5715" r="5080" b="5080"/>
                      <wp:wrapNone/>
                      <wp:docPr id="21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320" cy="100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" stroked="t" o:allowincell="f" style="position:absolute;margin-left:17.2pt;margin-top:11.85pt;width:8.8pt;height:7.9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2060"/>
                <w:sz w:val="36"/>
                <w:lang w:val="en-US"/>
              </w:rPr>
              <w:t xml:space="preserve">       </w:t>
            </w:r>
            <w:r>
              <w:rPr>
                <w:b/>
                <w:color w:val="002060"/>
                <w:sz w:val="36"/>
                <w:lang w:val="en-US"/>
              </w:rPr>
              <w:t>shall</w:t>
            </w:r>
            <w:r>
              <w:rPr>
                <w:b/>
                <w:color w:val="001746"/>
                <w:sz w:val="36"/>
                <w:lang w:val="en-US"/>
              </w:rPr>
              <w:t xml:space="preserve">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21920</wp:posOffset>
                      </wp:positionV>
                      <wp:extent cx="118745" cy="5715"/>
                      <wp:effectExtent l="5715" t="5715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5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" stroked="t" o:allowincell="f" style="position:absolute;margin-left:17.2pt;margin-top:9.6pt;width:9.3pt;height:0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  <w:r>
              <w:rPr>
                <w:b/>
                <w:color w:val="FF0000"/>
                <w:sz w:val="36"/>
                <w:lang w:val="en-US"/>
              </w:rPr>
              <w:t xml:space="preserve">   </w:t>
            </w:r>
            <w:r>
              <w:rPr>
                <w:b/>
                <w:color w:val="002060"/>
                <w:sz w:val="36"/>
                <w:lang w:val="en-US"/>
              </w:rPr>
              <w:t>will</w:t>
            </w:r>
            <w:r>
              <w:rPr>
                <w:b/>
                <w:color w:val="001746"/>
                <w:sz w:val="36"/>
                <w:lang w:val="en-US"/>
              </w:rPr>
              <w:t xml:space="preserve">   </w:t>
            </w:r>
            <w:r>
              <w:rPr>
                <w:b/>
                <w:color w:val="FF0000"/>
                <w:sz w:val="36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002060"/>
                <w:sz w:val="36"/>
                <w:lang w:val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8000"/>
                <w:sz w:val="36"/>
                <w:lang w:val="en-US"/>
              </w:rPr>
            </w:pPr>
            <w:r>
              <w:rPr>
                <w:b/>
                <w:color w:val="0080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1915</wp:posOffset>
                      </wp:positionV>
                      <wp:extent cx="1976120" cy="582295"/>
                      <wp:effectExtent l="5080" t="5715" r="5715" b="5080"/>
                      <wp:wrapNone/>
                      <wp:docPr id="23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040" cy="582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" stroked="t" o:allowincell="f" style="position:absolute;margin-left:-0.55pt;margin-top:6.45pt;width:155.55pt;height:45.8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23825</wp:posOffset>
                      </wp:positionV>
                      <wp:extent cx="1958975" cy="486410"/>
                      <wp:effectExtent l="5715" t="5715" r="5080" b="5080"/>
                      <wp:wrapNone/>
                      <wp:docPr id="24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9120" cy="486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" stroked="t" o:allowincell="f" style="position:absolute;margin-left:0.8pt;margin-top:9.75pt;width:154.2pt;height:38.2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CC0066"/>
                <w:sz w:val="32"/>
                <w:lang w:val="en-US"/>
              </w:rPr>
            </w:pPr>
            <w:r>
              <w:rPr>
                <w:b/>
                <w:color w:val="CC0066"/>
                <w:sz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4605</wp:posOffset>
                      </wp:positionV>
                      <wp:extent cx="90805" cy="368300"/>
                      <wp:effectExtent l="5715" t="5080" r="5080" b="5715"/>
                      <wp:wrapNone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82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400 h 208800"/>
                                  <a:gd name="textAreaBottom" fmla="*/ 203400 h 20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" stroked="t" o:allowincell="f" style="position:absolute;margin-left:106.15pt;margin-top:1.15pt;width:7.1pt;height:28.9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shall </w:t>
            </w:r>
            <w:r>
              <w:rPr>
                <w:b/>
                <w:color w:val="CC0066"/>
                <w:sz w:val="32"/>
                <w:lang w:val="en-US"/>
              </w:rPr>
              <w:t xml:space="preserve"> </w:t>
            </w:r>
            <w:r>
              <w:rPr>
                <w:b/>
                <w:color w:val="800080"/>
                <w:sz w:val="32"/>
                <w:lang w:val="en-US"/>
              </w:rPr>
              <w:t>have been</w:t>
            </w:r>
            <w:r>
              <w:rPr>
                <w:b/>
                <w:color w:val="CC0066"/>
                <w:sz w:val="36"/>
                <w:lang w:val="en-U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will </w:t>
            </w:r>
            <w:r>
              <w:rPr>
                <w:b/>
                <w:color w:val="CC0066"/>
                <w:sz w:val="32"/>
                <w:lang w:val="en-US"/>
              </w:rPr>
              <w:t xml:space="preserve"> </w:t>
            </w:r>
            <w:r>
              <w:rPr>
                <w:b/>
                <w:color w:val="800080"/>
                <w:sz w:val="32"/>
                <w:lang w:val="en-US"/>
              </w:rPr>
              <w:t>have been</w:t>
            </w:r>
            <w:r>
              <w:rPr>
                <w:b/>
                <w:sz w:val="32"/>
                <w:lang w:val="en-US"/>
              </w:rPr>
              <w:t xml:space="preserve">    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color w:val="800080"/>
                <w:sz w:val="3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color w:val="800080"/>
                <w:sz w:val="36"/>
                <w:lang w:val="en-US"/>
              </w:rPr>
            </w:pPr>
            <w:r>
              <w:rPr>
                <w:color w:val="800080"/>
                <w:sz w:val="3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B8DB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6600"/>
                <w:sz w:val="36"/>
                <w:lang w:val="en-US"/>
              </w:rPr>
            </w:pPr>
            <w:r>
              <w:rPr>
                <w:b/>
                <w:color w:val="0066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99695</wp:posOffset>
                      </wp:positionV>
                      <wp:extent cx="1081405" cy="546100"/>
                      <wp:effectExtent l="5715" t="5715" r="4445" b="5080"/>
                      <wp:wrapNone/>
                      <wp:docPr id="26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1440" cy="546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" stroked="t" o:allowincell="f" style="position:absolute;margin-left:1.6pt;margin-top:7.85pt;width:85.1pt;height:42.9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81915</wp:posOffset>
                      </wp:positionV>
                      <wp:extent cx="1109980" cy="558165"/>
                      <wp:effectExtent l="5080" t="5715" r="5715" b="5080"/>
                      <wp:wrapNone/>
                      <wp:docPr id="27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558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" stroked="t" o:allowincell="f" style="position:absolute;margin-left:-1.15pt;margin-top:6.45pt;width:87.35pt;height:4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9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Future-   in-the-Pas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9525</wp:posOffset>
                      </wp:positionV>
                      <wp:extent cx="85090" cy="386080"/>
                      <wp:effectExtent l="5080" t="5080" r="5715" b="5715"/>
                      <wp:wrapNone/>
                      <wp:docPr id="28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385920"/>
                              </a:xfrm>
                              <a:custGeom>
                                <a:avLst/>
                                <a:gdLst>
                                  <a:gd name="textAreaLeft" fmla="*/ 0 w 48240"/>
                                  <a:gd name="textAreaRight" fmla="*/ 17280 w 48240"/>
                                  <a:gd name="textAreaTop" fmla="*/ 5400 h 218880"/>
                                  <a:gd name="textAreaBottom" fmla="*/ 213480 h 21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" stroked="t" o:allowincell="f" style="position:absolute;margin-left:91.8pt;margin-top:0.75pt;width:6.65pt;height:30.3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0810</wp:posOffset>
                      </wp:positionV>
                      <wp:extent cx="148590" cy="71120"/>
                      <wp:effectExtent l="5080" t="5080" r="5715" b="5080"/>
                      <wp:wrapNone/>
                      <wp:docPr id="29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80" cy="71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" stroked="t" o:allowincell="f" style="position:absolute;margin-left:15.3pt;margin-top:10.3pt;width:11.65pt;height:5.5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2060"/>
                <w:sz w:val="36"/>
                <w:lang w:val="en-US"/>
              </w:rPr>
              <w:t xml:space="preserve">       </w:t>
            </w:r>
            <w:r>
              <w:rPr>
                <w:b/>
                <w:color w:val="002060"/>
                <w:sz w:val="32"/>
                <w:lang w:val="en-US"/>
              </w:rPr>
              <w:t>should</w:t>
            </w:r>
            <w:r>
              <w:rPr>
                <w:b/>
                <w:color w:val="001746"/>
                <w:sz w:val="32"/>
                <w:lang w:val="en-US"/>
              </w:rPr>
              <w:t xml:space="preserve"> </w: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3190</wp:posOffset>
                      </wp:positionV>
                      <wp:extent cx="113030" cy="0"/>
                      <wp:effectExtent l="5080" t="5080" r="5715" b="5080"/>
                      <wp:wrapNone/>
                      <wp:docPr id="30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" stroked="t" o:allowincell="f" style="position:absolute;margin-left:17.65pt;margin-top:9.7pt;width:8.8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</w:t>
            </w:r>
            <w:r>
              <w:rPr>
                <w:b/>
                <w:color w:val="002060"/>
                <w:sz w:val="32"/>
                <w:lang w:val="en-US"/>
              </w:rPr>
              <w:t>would</w:t>
            </w:r>
            <w:r>
              <w:rPr>
                <w:b/>
                <w:color w:val="001746"/>
                <w:sz w:val="32"/>
                <w:lang w:val="en-US"/>
              </w:rPr>
              <w:t xml:space="preserve"> </w:t>
            </w:r>
            <w:r>
              <w:rPr>
                <w:b/>
                <w:color w:val="FF0000"/>
                <w:sz w:val="32"/>
                <w:lang w:val="en-US"/>
              </w:rPr>
              <w:t>be</w:t>
            </w:r>
            <w:r>
              <w:rPr>
                <w:b/>
                <w:color w:val="002060"/>
                <w:sz w:val="36"/>
                <w:lang w:val="en-US"/>
              </w:rPr>
              <w:t xml:space="preserve"> 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sz w:val="36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  <w:tab w:val="left" w:pos="220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8000"/>
                <w:sz w:val="36"/>
                <w:lang w:val="en-US"/>
              </w:rPr>
            </w:pPr>
            <w:r>
              <w:rPr>
                <w:b/>
                <w:color w:val="0080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5720</wp:posOffset>
                      </wp:positionV>
                      <wp:extent cx="2013585" cy="558165"/>
                      <wp:effectExtent l="5715" t="5715" r="5080" b="5080"/>
                      <wp:wrapNone/>
                      <wp:docPr id="31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558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" stroked="t" o:allowincell="f" style="position:absolute;margin-left:-2pt;margin-top:3.6pt;width:158.5pt;height:4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4775</wp:posOffset>
                      </wp:positionV>
                      <wp:extent cx="1990090" cy="516890"/>
                      <wp:effectExtent l="5080" t="5715" r="5715" b="5080"/>
                      <wp:wrapNone/>
                      <wp:docPr id="32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90080" cy="5169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" stroked="t" o:allowincell="f" style="position:absolute;margin-left:0.3pt;margin-top:8.25pt;width:156.65pt;height:40.6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CC0066"/>
                <w:sz w:val="32"/>
                <w:lang w:val="en-US"/>
              </w:rPr>
            </w:pPr>
            <w:r>
              <w:rPr>
                <w:b/>
                <w:color w:val="CC0066"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25095</wp:posOffset>
                      </wp:positionV>
                      <wp:extent cx="90805" cy="480695"/>
                      <wp:effectExtent l="5715" t="5715" r="5080" b="5080"/>
                      <wp:wrapNone/>
                      <wp:docPr id="33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80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840 h 272520"/>
                                  <a:gd name="textAreaBottom" fmla="*/ 265680 h 2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" stroked="t" o:allowincell="f" style="position:absolute;margin-left:115.4pt;margin-top:9.85pt;width:7.1pt;height:37.8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60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should </w:t>
            </w:r>
            <w:r>
              <w:rPr>
                <w:b/>
                <w:color w:val="800080"/>
                <w:sz w:val="32"/>
                <w:lang w:val="en-US"/>
              </w:rPr>
              <w:t xml:space="preserve"> have been</w:t>
            </w:r>
            <w:r>
              <w:rPr>
                <w:b/>
                <w:color w:val="CC0066"/>
                <w:sz w:val="36"/>
                <w:lang w:val="en-U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40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DDFFFF"/>
                <w:sz w:val="32"/>
                <w:shd w:fill="11007A" w:val="clear"/>
                <w:lang w:val="en-US"/>
              </w:rPr>
              <w:t xml:space="preserve">would </w:t>
            </w:r>
            <w:r>
              <w:rPr>
                <w:b/>
                <w:color w:val="CC0066"/>
                <w:sz w:val="32"/>
                <w:lang w:val="en-US"/>
              </w:rPr>
              <w:t xml:space="preserve"> </w:t>
            </w:r>
            <w:r>
              <w:rPr>
                <w:b/>
                <w:color w:val="800080"/>
                <w:sz w:val="32"/>
                <w:lang w:val="en-US"/>
              </w:rPr>
              <w:t>have been</w:t>
            </w: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color w:val="FF0000"/>
                <w:sz w:val="36"/>
                <w:lang w:val="en-US"/>
              </w:rPr>
              <w:t>V3</w:t>
            </w:r>
            <w:r>
              <w:rPr>
                <w:b/>
                <w:sz w:val="32"/>
                <w:lang w:val="en-US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DEF03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6600"/>
                <w:sz w:val="36"/>
                <w:lang w:val="en-US"/>
              </w:rPr>
            </w:pPr>
            <w:r>
              <w:rPr>
                <w:b/>
                <w:color w:val="006600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4620</wp:posOffset>
                      </wp:positionV>
                      <wp:extent cx="1080135" cy="468630"/>
                      <wp:effectExtent l="5715" t="5715" r="5080" b="5080"/>
                      <wp:wrapNone/>
                      <wp:docPr id="34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0" cy="468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5" stroked="t" o:allowincell="f" style="position:absolute;margin-left:-0.2pt;margin-top:10.6pt;width:85pt;height:36.8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6840</wp:posOffset>
                      </wp:positionV>
                      <wp:extent cx="1098550" cy="510540"/>
                      <wp:effectExtent l="5080" t="5080" r="5715" b="5715"/>
                      <wp:wrapNone/>
                      <wp:docPr id="35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5104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" stroked="t" o:allowincell="f" style="position:absolute;margin-left:-0.7pt;margin-top:9.2pt;width:86.45pt;height:40.1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36:00Z</dcterms:created>
  <dc:creator>Пользователь</dc:creator>
  <dc:description/>
  <dc:language>en-US</dc:language>
  <cp:lastModifiedBy/>
  <dcterms:modified xsi:type="dcterms:W3CDTF">2017-12-26T23:39:00Z</dcterms:modified>
  <cp:revision>1</cp:revision>
  <dc:subject/>
  <dc:title>        Simple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