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-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нятий 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чным составом взв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хнической подготовке.</w:t>
      </w:r>
    </w:p>
    <w:p>
      <w:pPr>
        <w:pStyle w:val="TextBody"/>
        <w:rPr/>
      </w:pPr>
      <w:r>
        <w:rPr/>
        <w:t xml:space="preserve">Тема. Порядок вхождения в радиосвязь, вызов, передача сообщений, перечень сведений разрешаемых для передачи открытым текстом. Особенности передачи секретной информации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адиообмен</w:t>
      </w:r>
      <w:r>
        <w:rPr>
          <w:sz w:val="28"/>
        </w:rPr>
        <w:t xml:space="preserve"> – это передача и прием радиограмм, сигналов, команд и ведение переговоров по средствам радиосвяз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ходя из особенностей радиосети (количество корреспондентов, загруженности канала и т.д.) радиообмен должен быть кратким, содержать минимальное количество слов и фраз. </w:t>
      </w:r>
      <w:r>
        <w:rPr>
          <w:b/>
          <w:sz w:val="28"/>
        </w:rPr>
        <w:t>Переговоры по личным вопросам запрещаются!</w:t>
      </w:r>
      <w:r>
        <w:rPr>
          <w:sz w:val="28"/>
        </w:rPr>
        <w:t xml:space="preserve"> Передача радиограмм должна вестись неторопливо. Каждое слово следует произносить отчетливо, внятно выговаривать окончания и правильно ставить ударения. Говорить надо полным голосом, но не кричать, так как от крика нарушается ясность и четкость передачи. Для повышения разборчивости речи микрофон радиостанции надо держать на расстоянии 15-20 сантиметров от р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каждым вызовом корреспондента сети необходимо убедиться, что в радиосети не ведутся переговоры. При отсутствии радиообмена, радиостанция включается на передачу и осуществляется вызов требуемого корреспондента. </w:t>
      </w:r>
      <w:r>
        <w:rPr>
          <w:b/>
          <w:sz w:val="28"/>
        </w:rPr>
        <w:t>Вмешиваться в радиообмен и перебивать работу разрешается только главным станциям, а остальным только в случае возникновения чрезвычайных обстоятельст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условиях плохой слышимости труднопроизносимые слова передаются раздельно по буквам. При этом каждая буква передается словом, начинающимся на эту букву. Например, слово </w:t>
      </w:r>
      <w:r>
        <w:rPr>
          <w:b/>
          <w:sz w:val="28"/>
        </w:rPr>
        <w:t>«связь»</w:t>
      </w:r>
      <w:r>
        <w:rPr>
          <w:sz w:val="28"/>
        </w:rPr>
        <w:t xml:space="preserve"> передается так </w:t>
      </w:r>
      <w:r>
        <w:rPr>
          <w:b/>
          <w:sz w:val="28"/>
        </w:rPr>
        <w:t>С</w:t>
      </w:r>
      <w:r>
        <w:rPr>
          <w:sz w:val="28"/>
        </w:rPr>
        <w:t xml:space="preserve">емен, </w:t>
      </w:r>
      <w:r>
        <w:rPr>
          <w:b/>
          <w:sz w:val="28"/>
        </w:rPr>
        <w:t>В</w:t>
      </w:r>
      <w:r>
        <w:rPr>
          <w:sz w:val="28"/>
        </w:rPr>
        <w:t xml:space="preserve">асилий, </w:t>
      </w:r>
      <w:r>
        <w:rPr>
          <w:b/>
          <w:sz w:val="28"/>
        </w:rPr>
        <w:t>Я</w:t>
      </w:r>
      <w:r>
        <w:rPr>
          <w:sz w:val="28"/>
        </w:rPr>
        <w:t xml:space="preserve">ков, </w:t>
      </w:r>
      <w:r>
        <w:rPr>
          <w:b/>
          <w:sz w:val="28"/>
        </w:rPr>
        <w:t>З</w:t>
      </w:r>
      <w:r>
        <w:rPr>
          <w:sz w:val="28"/>
        </w:rPr>
        <w:t xml:space="preserve">инаида, </w:t>
      </w:r>
      <w:r>
        <w:rPr>
          <w:b/>
          <w:sz w:val="28"/>
        </w:rPr>
        <w:t>З</w:t>
      </w:r>
      <w:r>
        <w:rPr>
          <w:sz w:val="28"/>
        </w:rPr>
        <w:t>нак. Кроме этого, подтверждение о приеме дается словами «Понял вас» и повторяется полный текст переданного сооб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ередачи циркулярного сообщения (адресованного всем корреспондентам радиосети) необходимо передать 2 раза предварительный вызов по форме: «Внимание всем, я (позывной) Подготовиться к приему». После минутной паузы передается текст сообщения 2 раза. Если сообщение передается группе корреспондентов, то после слова «Внимание» передаются позывные абонентов радиосети, которым это сообщение предназначено. Подтверждение в приеме сообщения производится по форме обычного подтверждения. Очередность передачи подтверждения определяется последовательностью переданных позывны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хорошо налаженной связи и отсутствии помех разрешается вести телефонный радиообмен без применения позывных, однако перед завершением связи  </w:t>
      </w:r>
      <w:r>
        <w:rPr>
          <w:b/>
          <w:sz w:val="28"/>
        </w:rPr>
        <w:t>передача своего позывного обязательна.</w:t>
      </w:r>
    </w:p>
    <w:p>
      <w:pPr>
        <w:pStyle w:val="TextBodyIndent"/>
        <w:rPr>
          <w:sz w:val="28"/>
        </w:rPr>
      </w:pPr>
      <w:r>
        <w:rPr>
          <w:sz w:val="28"/>
        </w:rPr>
        <w:t>При отсутствии прямой радиосвязи между корреспондентами необходимо воспользоваться методом переприема сообщения т.е. использовать в качестве промежуточных радиостанций – радиостанции ближайших органов внутренних дел, автотранспортных средств и пеших нарядов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Разрешается</w:t>
      </w:r>
      <w:r>
        <w:rPr>
          <w:sz w:val="28"/>
        </w:rPr>
        <w:t xml:space="preserve"> ведение открытых радиопереговоров по следующим вопросам несекретного характера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разбойном нападении, грабеже, краже и других правонарушениях (вид, место, врем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бнаружении трупа или лица, находящегося в беспомощном состоя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тихийных бедствиях и несчастных случаях (без указания особо важных объектов и количества жерт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я, направленные на пресечение преступления и задержание преступ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ызове дополнительных сил и средств, для обеспечения охраны общественного порядка, предупреждения или пресечения преступ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ка на розыск лиц, совершивших преступление, а также бежавших из-под стра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месте нахождения патрульно-постового наряда, изменения маршрута патруля или места дислокации по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гонах автотранспорта (кроме автотранспорта, принадлежащего иностранным граждана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надлежности автотранспорта и места сто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дорожно-транспортных происшествиях (кроме происшествий, при которых погибло 5 и более человек, пострадали руководящие работники государственных органов, руководители и члены правительственных делегаций зарубежных стран, иностранные граждан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ередвижении, задержании или обеспечении беспрепятственного проезда транспортных средств с указанием их вида, марки, гос. номера и внешних призна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техническом состоянии имеющихся средств оперативной техники и служебного авто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стоянии средств сигнализации, электропитания и телефонной связи на охраняемом объекте, сдаче под охрану или снятии с охраны, получении сигнала "ТРЕВОГА" с охраняемых объе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метеорологических, дорожны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охождении спортивно-массовых и других подобных мероприятий и состоянии общественного порядка в процессе их пр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мерах по предупреждению дорожно-транспортных</w:t>
      </w:r>
      <w:r>
        <w:rPr>
          <w:sz w:val="28"/>
        </w:rPr>
        <w:t xml:space="preserve"> </w:t>
      </w:r>
      <w:r>
        <w:rPr/>
        <w:t>происшествий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ведения, запрещенные к передаче по радиосвязи открытым текс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исшествиях, случившихся  на особо режимных и оборонных объек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дорожно-транспортных происшествиях, при которых погибло пять и более человек, пострадали руководящие работники государственных учреждений, иностранные гражда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инадлежности автотранспортных средств объектам Министерства Обороны, режимным предприятиям министерств по оборонным отраслям промышленности и другим военным и оборонным объект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ерекрытии движения, если это связано с выполнением поручений соответствующих служб других ведом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едения, раскрывающие существо оперативных мероприятий и конкретную обстанов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милии и звания должностных лиц, а также их адреса проживания  и телефоны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Порядок передачи сигналов, команд и постановки задач по радио.</w:t>
      </w:r>
    </w:p>
    <w:p>
      <w:pPr>
        <w:pStyle w:val="Normal"/>
        <w:jc w:val="both"/>
        <w:rPr/>
      </w:pPr>
      <w:r>
        <w:rPr>
          <w:b/>
          <w:sz w:val="28"/>
        </w:rPr>
        <w:t>Передача сигналов, команд и постановка задач</w:t>
      </w:r>
      <w:r>
        <w:rPr>
          <w:sz w:val="28"/>
        </w:rPr>
        <w:t xml:space="preserve"> по радио осуществляется в следующем порядк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зывной вызываемой радиостанции- два раза(при хорошем качестве связи-один раз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во «я» и позывной своей радиостанции-один раз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гнал (команда) - два раза (задача, а при хорошем качестве связи и команда-один раз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во «я» и позывной своей радиостанции-один раз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во «приём» - один ра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игналы и команды передаются без предварительного вызова корреспондента и получения согласия на приё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 передачи команды или сообщения:</w:t>
      </w:r>
    </w:p>
    <w:p>
      <w:pPr>
        <w:pStyle w:val="TextBodyIndent"/>
        <w:rPr/>
      </w:pPr>
      <w:r>
        <w:rPr/>
        <w:t>«Ястреб-25, я Беркут-23, увеличить скорость движения, я Беркут-23, приём». – «Беркут-23, я Ястреб-25, понял, увеличить скорость движения, я Ястреб-25, приём», или «Понял, я Ястреб-10, приём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6:24:00Z</dcterms:created>
  <dc:creator>ГОЛУБУШКА</dc:creator>
  <dc:description/>
  <dc:language>en-US</dc:language>
  <cp:lastModifiedBy>User</cp:lastModifiedBy>
  <cp:lastPrinted>2004-01-13T05:37:00Z</cp:lastPrinted>
  <dcterms:modified xsi:type="dcterms:W3CDTF">2004-01-20T16:24:00Z</dcterms:modified>
  <cp:revision>2</cp:revision>
  <dc:subject/>
  <dc:title>План-конспект</dc:title>
</cp:coreProperties>
</file>