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(БУ «Нижневартовский социально-гуманитарный колледж»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ПМ.0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рганизация продаж страховых продуктов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ндекс и наименование профессионального модул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03.02.02 Страховое дело (по отраслям)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i/>
        </w:rPr>
        <w:t>(код, наименовани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 начала подготовки по учебному плану   </w:t>
      </w:r>
      <w:r>
        <w:rPr>
          <w:sz w:val="28"/>
          <w:szCs w:val="28"/>
          <w:u w:val="single"/>
        </w:rPr>
        <w:t>2016</w:t>
      </w:r>
    </w:p>
    <w:p>
      <w:pPr>
        <w:pStyle w:val="Normal"/>
        <w:tabs>
          <w:tab w:val="clear" w:pos="708"/>
          <w:tab w:val="left" w:pos="71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1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БУ «Нижневартовский социально-гуманитарный колледж», преподаватель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Барауля Т.С., ____</w:t>
      </w:r>
      <w:r>
        <w:rPr/>
        <w:t xml:space="preserve">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ерты от работодател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ООО «ППФ Страхование жизни», директор Копылова Алина Сергеевна,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</w:t>
      </w:r>
      <w:r>
        <w:rPr/>
        <w:t>(место работы) (занимаемая должность) (инициалы, фамилия) (подпис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-540" w:hanging="0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оценочных средств 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Комплект оценочных средств, предназначен для оценки результатов освоения модуля </w:t>
      </w:r>
      <w:r>
        <w:rPr/>
        <w:t xml:space="preserve"> ПМ.02 Организация продаж страховых продук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71"/>
        <w:gridCol w:w="2017"/>
        <w:gridCol w:w="1800"/>
        <w:gridCol w:w="1182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(объекты   оценива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Критерии оценки резуль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(в соответствии с учебным планом)</w:t>
            </w:r>
          </w:p>
        </w:tc>
      </w:tr>
      <w:tr>
        <w:trPr>
          <w:trHeight w:val="55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 Осуществлять стратегическое и оперативное планирование розничных продаж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2.2. Организовывать розничные продажи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2.3. Реализовывать различные технологии розничных продаж в страховании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2.4. Анализировать эффективность каждого канала продаж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ОК 4. Осуществлять поиск</w:t>
            </w:r>
            <w:r>
              <w:rPr>
                <w:color w:val="000000"/>
              </w:rPr>
              <w:t xml:space="preserve"> и</w:t>
              <w:tab/>
            </w:r>
            <w:r>
              <w:rPr>
                <w:color w:val="000000"/>
                <w:spacing w:val="-2"/>
              </w:rPr>
              <w:t>использова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нформации, </w:t>
            </w:r>
            <w:r>
              <w:rPr>
                <w:color w:val="000000"/>
              </w:rPr>
              <w:t>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К 5. </w:t>
            </w:r>
            <w:r>
              <w:rPr>
                <w:color w:val="000000"/>
              </w:rPr>
              <w:t>Использовать современные информ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К 6. </w:t>
            </w:r>
            <w:r>
              <w:rPr>
                <w:color w:val="000000"/>
              </w:rPr>
              <w:t>Самостоятельно определять задачи профессионального и</w:t>
              <w:br/>
            </w:r>
            <w:r>
              <w:rPr>
                <w:color w:val="000000"/>
                <w:spacing w:val="-2"/>
              </w:rPr>
              <w:t>личностного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развития,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заниматься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самообразованием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сознанно </w:t>
            </w:r>
            <w:r>
              <w:rPr>
                <w:color w:val="000000"/>
              </w:rPr>
              <w:t>планировать повышение квалифик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 xml:space="preserve">ОК 7. </w:t>
            </w:r>
            <w:r>
              <w:rPr>
                <w:color w:val="000000"/>
              </w:rPr>
              <w:t>Ориентироваться в условиях изменений законодательства, количественных и качественных показателей страхового рынка, экономической ситуации в стра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 xml:space="preserve">ОК 8. </w:t>
            </w:r>
            <w:r>
              <w:rPr/>
              <w:t>Грамотно вести переговоры и деловую переписку в рамках профессиональной э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 xml:space="preserve">ОК 9. </w:t>
            </w:r>
            <w:r>
              <w:rPr>
                <w:color w:val="000000"/>
              </w:rPr>
              <w:t>Организовывать и планировать работы малых коллективов исполн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 xml:space="preserve">ОК 10. </w:t>
            </w:r>
            <w:r>
              <w:rPr>
                <w:color w:val="000000"/>
              </w:rPr>
              <w:t>Работать с общим и специализированным программным обеспе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анализировать основные показатели страхового рынка;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выявлять перспективы развития страхового рынка;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составлять стратегический план продаж страховых продуктов;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составлять оперативный план продаж;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spacing w:before="280" w:after="0"/>
              <w:rPr/>
            </w:pPr>
            <w:r>
              <w:rPr/>
              <w:t>-</w:t>
            </w:r>
            <w:r>
              <w:rPr>
                <w:lang w:val="de-DE"/>
              </w:rPr>
              <w:t>применять маркетинговые подходы в формировании клиентоориентированной модели розничных продаж;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выбирать наилучшую в данных условиях организационную структуру розничных продаж;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организовывать продажи страховых продуктов через различные каналы продаж;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анализировать эффективность каждого канала;</w:t>
            </w:r>
          </w:p>
          <w:p>
            <w:pPr>
              <w:pStyle w:val="Style22"/>
              <w:spacing w:before="0" w:after="0"/>
              <w:rPr/>
            </w:pPr>
            <w:r>
              <w:rPr/>
              <w:t>-</w:t>
            </w:r>
            <w:r>
              <w:rPr>
                <w:lang w:val="de-DE"/>
              </w:rPr>
              <w:t>проводить анализ качества каналов продаж;</w:t>
            </w:r>
          </w:p>
          <w:p>
            <w:pPr>
              <w:pStyle w:val="Style22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сущности и социальной значимости своей будущей профессии, проявлять к ней устойчивый интерес.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умение организовывать собственную деятельность, выбира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ние принимать решения в стандартных и нестандартных ситуациях и нести за них ответственность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умение осуществлять поиск</w:t>
            </w:r>
            <w:r>
              <w:rPr>
                <w:color w:val="000000"/>
              </w:rPr>
              <w:t xml:space="preserve"> и</w:t>
              <w:tab/>
            </w:r>
            <w:r>
              <w:rPr>
                <w:color w:val="000000"/>
                <w:spacing w:val="-2"/>
              </w:rPr>
              <w:t>использова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нформации, </w:t>
            </w:r>
            <w:r>
              <w:rPr>
                <w:color w:val="000000"/>
              </w:rPr>
              <w:t>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 xml:space="preserve"> умение использовать современные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умение </w:t>
            </w:r>
            <w:r>
              <w:rPr>
                <w:color w:val="000000"/>
              </w:rPr>
              <w:t>самостоятельно определять задачи профессионального и</w:t>
              <w:br/>
            </w:r>
            <w:r>
              <w:rPr>
                <w:color w:val="000000"/>
                <w:spacing w:val="-2"/>
              </w:rPr>
              <w:t>личностного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развития,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заниматься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самообразованием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сознанно </w:t>
            </w:r>
            <w:r>
              <w:rPr>
                <w:color w:val="000000"/>
              </w:rPr>
              <w:t>планировать повышение квалификации.</w:t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-умение ориентироваться в условиях изменений законодательства, количественных и качественных показателей страхового рынка, экономической ситуации в стране.</w:t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умение грамотно вести переговоры и деловую переписку в рамках профессиональной этики.</w:t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- умение организовывать и планировать работы малых коллективов исполнителей.</w:t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ние р</w:t>
            </w:r>
            <w:r>
              <w:rPr>
                <w:color w:val="000000"/>
              </w:rPr>
              <w:t>аботать с общим и специализированным программным обеспечение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стов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е задания (устно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>1</w:t>
      </w:r>
      <w:r>
        <w:rPr>
          <w:b/>
          <w:bCs/>
          <w:kern w:val="2"/>
        </w:rPr>
        <w:t xml:space="preserve">.2. Организация контроля и оценивания 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11"/>
      </w:tblGrid>
      <w:tr>
        <w:trPr>
          <w:trHeight w:val="276" w:hRule="atLeast"/>
        </w:trPr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квалификационны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 рабочем месте»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ого задания (письменно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крытие устного вопроса (практическое задание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 отчет по  практи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2"/>
          <w:szCs w:val="22"/>
        </w:rPr>
      </w:pPr>
      <w:r>
        <w:rPr/>
        <w:t>Контрольно-оценочные мероприятия проводятся в учебном кабинете 4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учебного кабинета и рабочих мест кабинета: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оценочных средств</w:t>
      </w:r>
    </w:p>
    <w:p>
      <w:pPr>
        <w:pStyle w:val="Normal"/>
        <w:spacing w:lineRule="auto" w:line="360"/>
        <w:rPr/>
      </w:pPr>
      <w:r>
        <w:rPr/>
        <w:t xml:space="preserve">2.1.  Комплект материалов для оценки сформированности общих и профессиональных компетенции по виду профессиональной деятельности ПМ.02 Организация продаж страховых продуктов </w:t>
      </w:r>
    </w:p>
    <w:p>
      <w:pPr>
        <w:pStyle w:val="Normal"/>
        <w:rPr/>
      </w:pPr>
      <w:r>
        <w:rPr/>
        <w:t>В состав комплекта входят задания для экзаменуемых и пакет экзаменатора</w:t>
      </w:r>
    </w:p>
    <w:p>
      <w:pPr>
        <w:pStyle w:val="Normal"/>
        <w:rPr/>
      </w:pPr>
      <w:r>
        <w:rPr/>
        <w:t>Задания включают: тестовое задание (письменно)  и практическое задание (уст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6"/>
        <w:gridCol w:w="2532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Найдите правильный вариант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экономических страховых отношений между страховыми организациями по поводу заключения со страхователями договора страхования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ат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Arial" w:ascii="Arial" w:hAnsi="Arial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Франц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ый страховой над</w:t>
              <w:softHyphen/>
              <w:t>зор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иссия по контролю за страховой деятельностью страховых организац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 по надзору за страховыми операциям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Великобритании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 о страховых компаниях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 по надзору за страховыми операциям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есто страхового рынка в региональ</w:t>
              <w:softHyphen/>
              <w:t>ной экономике следует рассматривать в двух аспектах. Функции страхования направ</w:t>
              <w:softHyphen/>
              <w:t>лены на поддержание целостности ре</w:t>
              <w:softHyphen/>
              <w:t>гиона как воспроизводственной, соци</w:t>
              <w:softHyphen/>
              <w:t xml:space="preserve">ально-экономической системы и системы хозяйственных взаимосвязе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ите основополагающие функции регионального страхового рынк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задач</w:t>
            </w:r>
            <w:r>
              <w:rPr>
                <w:bCs/>
                <w:sz w:val="20"/>
                <w:szCs w:val="20"/>
              </w:rPr>
              <w:t xml:space="preserve"> ,решение стандартных и нестандартных </w:t>
            </w:r>
            <w:r>
              <w:rPr>
                <w:sz w:val="20"/>
                <w:szCs w:val="20"/>
              </w:rPr>
              <w:t>профессиональных задач в агентских продаж</w:t>
            </w:r>
            <w:r>
              <w:rPr>
                <w:bCs/>
                <w:sz w:val="20"/>
                <w:szCs w:val="20"/>
              </w:rPr>
              <w:t xml:space="preserve"> эффективный поиск </w:t>
            </w:r>
            <w:r>
              <w:rPr>
                <w:sz w:val="20"/>
                <w:szCs w:val="20"/>
              </w:rPr>
              <w:t xml:space="preserve">необходимой информации; </w:t>
            </w:r>
            <w:r>
              <w:rPr>
                <w:bCs/>
                <w:sz w:val="20"/>
                <w:szCs w:val="20"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>
                <w:sz w:val="20"/>
                <w:szCs w:val="20"/>
              </w:rPr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 выполнении задания разрешается использовать: р</w:t>
            </w:r>
            <w:r>
              <w:rPr>
                <w:bCs/>
                <w:sz w:val="22"/>
                <w:szCs w:val="22"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А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еоретический в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Б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Cs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острахование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одного объекта по одному договору страхования совместно несколькими страховщиками.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) страховщик, принимающий от другого страховщика     (перестрахователя) часть    ответственности или всю      ответственность по риску.               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spacing w:lineRule="exact" w:line="288" w:before="0" w:after="0"/>
              <w:ind w:righ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разработке региональной поли</w:t>
              <w:softHyphen/>
              <w:t>тики и стратегий социально-экономичес</w:t>
              <w:softHyphen/>
              <w:t>кого развития того или иного региона не</w:t>
              <w:softHyphen/>
              <w:t>обходимо учитывать степень развитости системы страхования в нем. В современной экономической науке ни одним из авторов страховой рынок не определяется в качестве самостоятель</w:t>
              <w:softHyphen/>
              <w:t>ного элемента региональной экономики. По мнению исследователей имеются объективные предпо</w:t>
              <w:softHyphen/>
              <w:t>сылки обособления регионального страхового рынк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овите объективные предпосылки обособления регионального страхового рынк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>ЗАДАНИЕ №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Найдите правильный вариант отве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  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экономических страховых отношений между страховыми организациями по поводу заключения со страхователями договора страхования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720" w:hanging="36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страхового рынка в региональ</w:t>
              <w:softHyphen/>
              <w:t xml:space="preserve">ной экономике, по мнению исследователей, следует рассматривать в двух аспектах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аспекты характеризуют страховой рынок в региональной экономике?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задач</w:t>
            </w:r>
            <w:r>
              <w:rPr>
                <w:bCs/>
                <w:sz w:val="20"/>
                <w:szCs w:val="20"/>
              </w:rPr>
              <w:t xml:space="preserve"> ,решение стандартных и нестандартных </w:t>
            </w:r>
            <w:r>
              <w:rPr>
                <w:sz w:val="20"/>
                <w:szCs w:val="20"/>
              </w:rPr>
              <w:t>профессиональных задач в агентских продаж</w:t>
            </w:r>
            <w:r>
              <w:rPr>
                <w:bCs/>
                <w:sz w:val="20"/>
                <w:szCs w:val="20"/>
              </w:rPr>
              <w:t xml:space="preserve"> эффективный поиск </w:t>
            </w:r>
            <w:r>
              <w:rPr>
                <w:sz w:val="20"/>
                <w:szCs w:val="20"/>
              </w:rPr>
              <w:t xml:space="preserve">необходимой информации; </w:t>
            </w:r>
            <w:r>
              <w:rPr>
                <w:bCs/>
                <w:sz w:val="20"/>
                <w:szCs w:val="20"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>
                <w:sz w:val="20"/>
                <w:szCs w:val="20"/>
              </w:rPr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 выполнении задания разрешается использовать : р</w:t>
            </w:r>
            <w:r>
              <w:rPr>
                <w:bCs/>
                <w:sz w:val="22"/>
                <w:szCs w:val="22"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А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еоретический в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Б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Cs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ые задания 1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Найдите правильный вариант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ценки страхового потенциала региона  выделяют  наиболее существенные показатели, которые ока</w:t>
              <w:softHyphen/>
              <w:t xml:space="preserve">зывают влияние на развитие страхового бизнеса в нем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/>
              <w:t>Какие  основные показатели используются для оценки страхового потенциала региона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задач</w:t>
            </w:r>
            <w:r>
              <w:rPr>
                <w:bCs/>
                <w:sz w:val="20"/>
                <w:szCs w:val="20"/>
              </w:rPr>
              <w:t xml:space="preserve"> ,решение стандартных и нестандартных </w:t>
            </w:r>
            <w:r>
              <w:rPr>
                <w:sz w:val="20"/>
                <w:szCs w:val="20"/>
              </w:rPr>
              <w:t>профессиональных задач в агентских продаж</w:t>
            </w:r>
            <w:r>
              <w:rPr>
                <w:bCs/>
                <w:sz w:val="20"/>
                <w:szCs w:val="20"/>
              </w:rPr>
              <w:t xml:space="preserve"> эффективный поиск </w:t>
            </w:r>
            <w:r>
              <w:rPr>
                <w:sz w:val="20"/>
                <w:szCs w:val="20"/>
              </w:rPr>
              <w:t xml:space="preserve">необходимой информации; </w:t>
            </w:r>
            <w:r>
              <w:rPr>
                <w:bCs/>
                <w:sz w:val="20"/>
                <w:szCs w:val="20"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>
                <w:sz w:val="20"/>
                <w:szCs w:val="20"/>
              </w:rPr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ксимальное время выполнения задания: 40 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 выполнении задания разрешается использовать : р</w:t>
            </w:r>
            <w:r>
              <w:rPr>
                <w:bCs/>
                <w:sz w:val="22"/>
                <w:szCs w:val="22"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А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еоретический в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Б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Cs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Найдите правильный вариант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numPr>
                <w:ilvl w:val="0"/>
                <w:numId w:val="53"/>
              </w:numPr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15"/>
                <w:rFonts w:cs="Times New Roman"/>
                <w:sz w:val="24"/>
                <w:szCs w:val="24"/>
              </w:rPr>
              <w:t>Министерство экономического развития РФ, ответственное за переговоры, подчер</w:t>
              <w:softHyphen/>
              <w:t>кивает, что перемены касающиеся вхождения иностранных страховщиков на российский страховой рынок носят сугубо формальный характер и положения рос</w:t>
              <w:softHyphen/>
              <w:t>сийских страховщиков не ухудшат. На деле же перемены будут довольно существенны</w:t>
              <w:softHyphen/>
              <w:t>ми — особенно это становится ясно после юридического анализа Перечня обязательств России в сфере услуг, который стал досту</w:t>
              <w:softHyphen/>
              <w:t>пен для анализа только после того, как Рос</w:t>
              <w:softHyphen/>
              <w:t>сия уже объявила о подписании Протокола о вступлении в ВТО и, соответственно, изменить что-либо было фактически невозможно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ключевые перемены в страховании после вступления России в ВТО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задач</w:t>
            </w:r>
            <w:r>
              <w:rPr>
                <w:bCs/>
                <w:sz w:val="20"/>
                <w:szCs w:val="20"/>
              </w:rPr>
              <w:t xml:space="preserve"> ,решение стандартных и нестандартных </w:t>
            </w:r>
            <w:r>
              <w:rPr>
                <w:sz w:val="20"/>
                <w:szCs w:val="20"/>
              </w:rPr>
              <w:t>профессиональных задач в агентских продаж</w:t>
            </w:r>
            <w:r>
              <w:rPr>
                <w:bCs/>
                <w:sz w:val="20"/>
                <w:szCs w:val="20"/>
              </w:rPr>
              <w:t xml:space="preserve"> эффективный поиск </w:t>
            </w:r>
            <w:r>
              <w:rPr>
                <w:sz w:val="20"/>
                <w:szCs w:val="20"/>
              </w:rPr>
              <w:t xml:space="preserve">необходимой информации; </w:t>
            </w:r>
            <w:r>
              <w:rPr>
                <w:bCs/>
                <w:sz w:val="20"/>
                <w:szCs w:val="20"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>
                <w:sz w:val="20"/>
                <w:szCs w:val="20"/>
              </w:rPr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 выполнении задания разрешается использовать: р</w:t>
            </w:r>
            <w:r>
              <w:rPr>
                <w:bCs/>
                <w:sz w:val="22"/>
                <w:szCs w:val="22"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А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еоретический в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Б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Cs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№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Франц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ый страховой над</w:t>
              <w:softHyphen/>
              <w:t>зор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иссия по контролю за страховой деятельностью страховых организац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 по надзору за страховыми операциям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Великобритании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 о страховых компаниях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 по надзору за страховыми операциям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numPr>
                <w:ilvl w:val="0"/>
                <w:numId w:val="31"/>
              </w:numPr>
              <w:shd w:fill="auto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15"/>
                <w:rFonts w:cs="Times New Roman"/>
                <w:sz w:val="24"/>
                <w:szCs w:val="24"/>
              </w:rPr>
              <w:t>Министерство экономического развития РФ, ответственное за переговоры, подчер</w:t>
              <w:softHyphen/>
              <w:t>кивает, что перемены касающиеся вхождения иностранных страховщиков на российский страховой рынок носят сугубо формальный характер и положения рос</w:t>
              <w:softHyphen/>
              <w:t>сийских страховщиков не ухудшат. На деле же перемены будут довольно существенны</w:t>
              <w:softHyphen/>
              <w:t>ми — особенно это становится ясно после юридического анализа Перечня обязательств России в сфере услуг, который стал досту</w:t>
              <w:softHyphen/>
              <w:t>пен для анализа только после того, как Рос</w:t>
              <w:softHyphen/>
              <w:t>сия уже объявила о подписании Протокола о вступлении в ВТО и, соответственно, изменить что-либо было фактически невозможно.</w:t>
            </w:r>
          </w:p>
          <w:p>
            <w:pPr>
              <w:pStyle w:val="23"/>
              <w:shd w:fill="auto" w:val="clear"/>
              <w:spacing w:lineRule="exact" w:line="288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 этапы доступа иностранных страховщиков на российский страховой рынок в рамках вступления в ВТО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ind w:left="360" w:hanging="0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Style w:val="1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Можно предположить, что по прошест</w:t>
              <w:softHyphen/>
              <w:t>вии переходных периодов ничего достаточно страшного для страховщиков не произойдет. Во-первых, российский страхо</w:t>
              <w:softHyphen/>
              <w:t>вой рынок всегда был в достаточной степени открыт для иностранных страховщиков, и крупные игроки, заинтересованные в ве</w:t>
              <w:softHyphen/>
              <w:t>дении бизнеса в РФ, так или иначе, давно пришли в Россию. Во-вторых, когда прямые филиалы иностранных компаний действитель</w:t>
              <w:softHyphen/>
              <w:t>но начнут работать в нашей стране, к ним будут предъявляться определенные требова</w:t>
              <w:softHyphen/>
              <w:t>ния в части уплаты налогов, формирования резервов, собственных средств и уставного капитала.</w:t>
            </w:r>
          </w:p>
          <w:p>
            <w:pPr>
              <w:pStyle w:val="Normal"/>
              <w:ind w:left="720" w:hanging="0"/>
              <w:jc w:val="both"/>
              <w:rPr>
                <w:rStyle w:val="15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мятся ли иностранные страховщики попасть сегодня на российский страховой рынок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задач</w:t>
            </w:r>
            <w:r>
              <w:rPr>
                <w:bCs/>
                <w:sz w:val="20"/>
                <w:szCs w:val="20"/>
              </w:rPr>
              <w:t xml:space="preserve"> ,решение стандартных и нестандартных </w:t>
            </w:r>
            <w:r>
              <w:rPr>
                <w:sz w:val="20"/>
                <w:szCs w:val="20"/>
              </w:rPr>
              <w:t>профессиональных задач в агентских продаж</w:t>
            </w:r>
            <w:r>
              <w:rPr>
                <w:bCs/>
                <w:sz w:val="20"/>
                <w:szCs w:val="20"/>
              </w:rPr>
              <w:t xml:space="preserve"> эффективный поиск </w:t>
            </w:r>
            <w:r>
              <w:rPr>
                <w:sz w:val="20"/>
                <w:szCs w:val="20"/>
              </w:rPr>
              <w:t xml:space="preserve">необходимой информации; </w:t>
            </w:r>
            <w:r>
              <w:rPr>
                <w:bCs/>
                <w:sz w:val="20"/>
                <w:szCs w:val="20"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>
                <w:sz w:val="20"/>
                <w:szCs w:val="20"/>
              </w:rPr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вопрос  один бал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 выполнении задания разрешается использовать : р</w:t>
            </w:r>
            <w:r>
              <w:rPr>
                <w:bCs/>
                <w:sz w:val="22"/>
                <w:szCs w:val="22"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А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еоретический в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Б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Cs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 1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ind w:left="360" w:hanging="0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ind w:left="786" w:right="20" w:hanging="360"/>
              <w:rPr>
                <w:sz w:val="24"/>
                <w:szCs w:val="24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  случае либерализации рынка доля иностранцев (филиалов и дочерних ком</w:t>
              <w:softHyphen/>
              <w:t>паний) в совокупных взносах стабилизируется на уровне 50% (по итогам 2011 г. значение этого показателя было уже равно 47%), а в десятке лидеров рынка будут присутствовать 5-6 национальных компаний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овы три возможные варианта последствий для страхового рынка после вступления России в ВТО?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0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 Найдите правильный вариант ответа.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острахование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одного объекта по одному договору страхования совместно несколькими страховщиками.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.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86" w:hanging="0"/>
              <w:contextualSpacing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О</w:t>
            </w:r>
            <w:r>
              <w:rPr>
                <w:rStyle w:val="15"/>
                <w:rFonts w:cs="Times New Roman"/>
                <w:sz w:val="24"/>
                <w:szCs w:val="24"/>
              </w:rPr>
              <w:t>сновные изменения, касающиеся регионального страхового рын</w:t>
              <w:softHyphen/>
              <w:t>ка со вступлением в ВТО, связаны со спо</w:t>
              <w:softHyphen/>
              <w:t>собностью страхования покрывать последс</w:t>
              <w:softHyphen/>
              <w:t>твия от рисков за счет специализированных фондов. Как в регионе, так и во всей стране имеется  критически высокая степень рисков. При этом уровень проникновения страхова</w:t>
              <w:softHyphen/>
              <w:t>ния по экспертным оценкам низок (около 10-15%). В этой связи как потребители стра</w:t>
              <w:softHyphen/>
              <w:t>ховых услуг, так и органы власти региона, должны быть объективно заинтересованы в расширении данного сегмента финансовых услуг, в том числе и с помощью иностранно</w:t>
              <w:softHyphen/>
              <w:t>го присутств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5"/>
                <w:rFonts w:cs="Times New Roman"/>
                <w:sz w:val="24"/>
                <w:szCs w:val="24"/>
              </w:rPr>
              <w:t>«Плюсы» от вступле</w:t>
              <w:softHyphen/>
              <w:t>ния в ВТО, в основном, касаются потребите</w:t>
              <w:softHyphen/>
              <w:t>лей страховых услуг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"плюсы"  от вступления России в ВТО?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№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  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5.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экономических страховых отношений между страховыми организациями по поводу заключения со страхователями договора страхования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ind w:left="120" w:right="120" w:firstLine="3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15"/>
                <w:rFonts w:cs="Times New Roman"/>
                <w:sz w:val="24"/>
                <w:szCs w:val="24"/>
              </w:rPr>
              <w:t>Больше «забот» вступление в ВТО доста</w:t>
              <w:softHyphen/>
              <w:t>вит действующим игрокам нашего страхово</w:t>
              <w:softHyphen/>
              <w:t>го рынка. Учитывая, что доля импорта в экономике региона одна из самых высоких в России, тарифные договоренности в рамках ВТО могут сказаться на состоянии основных отраслей экономики, что повлечет сни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доходов предприятий и насел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Каковы  "минусы" от вступления России в ВТО?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№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Найдите правильный вариант отве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Style w:val="1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Эксперты отмечают, что на сегодняшний день очевидно отставание как ведущих российских страховых организаций, так и региональных компаний от крупных международных страховых компаний в ка</w:t>
              <w:softHyphen/>
              <w:t>честве и разнообразии предоставляемых страховых услуг, и особенно, в области стра</w:t>
              <w:softHyphen/>
              <w:t>хования жизни. В этой сфере нет ценностей, требующих защиты от международной кон</w:t>
              <w:softHyphen/>
              <w:t>куренции. Социальные мотивы для протекци</w:t>
              <w:softHyphen/>
              <w:t>онизма также отсутствуют. По объективным причинам в настоящее время большая часть российских рисков перестраховывается за границей, а весомая часть страховых резер</w:t>
              <w:softHyphen/>
              <w:t xml:space="preserve">вов размещается в иностранные активы, т.е., по сути, вывозится за границу. </w:t>
            </w:r>
          </w:p>
          <w:p>
            <w:pPr>
              <w:pStyle w:val="Normal"/>
              <w:ind w:left="720" w:hanging="0"/>
              <w:jc w:val="both"/>
              <w:rPr>
                <w:rStyle w:val="15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необходимо сделать российским страховщикам, чтобы обеспечить собственную конкурентоспособность?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 1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ВАРИАНТ №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ind w:left="360" w:hanging="0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Style w:val="1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Эксперты отмечают, что на сегодняшний день очевидно отставание как ведущих российских страховых организаций, так и региональных компаний от крупных международных страховых компаний в ка</w:t>
              <w:softHyphen/>
              <w:t>честве и разнообразии предоставляемых страховых услуг, и особенно, в области стра</w:t>
              <w:softHyphen/>
              <w:t>хования жизни. В этой сфере нет ценностей, требующих защиты от международной кон</w:t>
              <w:softHyphen/>
              <w:t>куренции. Социальные мотивы для протекци</w:t>
              <w:softHyphen/>
              <w:t>онизма также отсутствуют. По объективным причинам в настоящее время большая часть российских рисков перестраховывается за границей, а весомая часть страховых резер</w:t>
              <w:softHyphen/>
              <w:t xml:space="preserve">вов размещается в иностранные активы, т.е., по сути, вывозится за границу. </w:t>
            </w:r>
          </w:p>
          <w:p>
            <w:pPr>
              <w:pStyle w:val="Normal"/>
              <w:ind w:left="720" w:hanging="0"/>
              <w:jc w:val="both"/>
              <w:rPr>
                <w:rStyle w:val="15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необходимо сделать в российском страховании на Федеральном уровне?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0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№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острахование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одного объекта по одному договору страхования совместно несколькими страховщиками.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.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rStyle w:val="15"/>
                <w:rFonts w:cs="Times New Roman"/>
                <w:sz w:val="24"/>
                <w:szCs w:val="24"/>
              </w:rPr>
              <w:t>Страхование — одна из финансовых услуг, правила функционирования которых существенно изменились и будут меняться и далее после присоединения России ко Все</w:t>
              <w:softHyphen/>
              <w:t>мирной торговой организации (ВТО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ов ожидаемый результат (прогноз) после вступления России в ВТО?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№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Найдите правильный вариант ответа.</w:t>
            </w:r>
          </w:p>
          <w:p>
            <w:pPr>
              <w:pStyle w:val="Style19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  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5.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экономических страховых отношений между страховыми организациями по поводу заключения со страхователями договора страхования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spacing w:lineRule="exact" w:line="288" w:before="0" w:after="0"/>
              <w:ind w:righ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разработке региональной поли</w:t>
              <w:softHyphen/>
              <w:t>тики и стратегий социально-экономичес</w:t>
              <w:softHyphen/>
              <w:t>кого развития того или иного региона не</w:t>
              <w:softHyphen/>
              <w:t>обходимо учитывать степень развитости системы страхования в нем. В современной экономической науке ни одним из авторов страховой рынок не определяется в качестве самостоятель</w:t>
              <w:softHyphen/>
              <w:t>ного элемента региональной экономики. По мнению исследователей имеются объективные предпо</w:t>
              <w:softHyphen/>
              <w:t>сылки обособления регионального страхового рынк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е объективные предпосылки обособления регионального страхового рынк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</w:t>
            </w:r>
          </w:p>
          <w:p>
            <w:pPr>
              <w:pStyle w:val="Normal"/>
              <w:spacing w:lineRule="auto" w:line="230"/>
              <w:rPr/>
            </w:pPr>
            <w:r>
              <w:rPr/>
              <w:t>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пределение 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, 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№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 1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ВАРИАНТ №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ind w:left="360" w:hanging="0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0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6"/>
        <w:gridCol w:w="2532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Франц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ый страховой над</w:t>
              <w:softHyphen/>
              <w:t>зор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иссия по контролю за страховой деятельностью страховых организац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 по надзору за страховыми операциям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Великобритании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 о страховых компаниях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 по надзору за страховыми операциям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spacing w:lineRule="exact" w:line="288" w:before="0" w:after="0"/>
              <w:ind w:righ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разработке региональной поли</w:t>
              <w:softHyphen/>
              <w:t>тики и стратегий социально-экономичес</w:t>
              <w:softHyphen/>
              <w:t>кого развития того или иного региона не</w:t>
              <w:softHyphen/>
              <w:t>обходимо учитывать степень развитости системы страхования в нем. В современной экономической науке ни одним из авторов страховой рынок не определяется в качестве самостоятель</w:t>
              <w:softHyphen/>
              <w:t>ного элемента региональной экономики. По мнению исследователей имеются объективные предпо</w:t>
              <w:softHyphen/>
              <w:t>сылки обособления регионального страхового рынк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е объективные предпосылки обособления регионального страхового рынк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 1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ind w:left="360" w:hanging="0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0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острахование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одного объекта по одному договору страхования совместно несколькими страховщиками.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.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     (перестрахователя)     </w:t>
            </w:r>
          </w:p>
          <w:p>
            <w:pPr>
              <w:pStyle w:val="Style19"/>
              <w:spacing w:lineRule="auto" w:line="240" w:before="0" w:after="0"/>
              <w:ind w:left="78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   ответственности или всю       ответственность по риску.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. 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есто страхового рынка в региональ</w:t>
              <w:softHyphen/>
              <w:t>ной экономике следует рассматривать в двух аспектах. Функции страхования направ</w:t>
              <w:softHyphen/>
              <w:t>лены на поддержание целостности ре</w:t>
              <w:softHyphen/>
              <w:t>гиона как воспроизводственной, соци</w:t>
              <w:softHyphen/>
              <w:t xml:space="preserve">ально-экономической системы и системы хозяйственных взаимосвязе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слите основополагающие функции регионального страхового рынк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</w:t>
            </w:r>
          </w:p>
          <w:p>
            <w:pPr>
              <w:pStyle w:val="Style19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еферен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  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5.Раскройте суть понятия перестраховщик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щик, который передает за плату часть принятого по договору со страхователем риска на перестрахование другому страховику или профессиональному перестраховщику.</w:t>
            </w:r>
            <w:r>
              <w:rPr>
                <w:rStyle w:val="Snsep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</w:t>
            </w:r>
            <w:r>
              <w:rPr/>
              <w:t xml:space="preserve">В) страховщик, принимающий от другого страховщика          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            </w:t>
            </w:r>
            <w:r>
              <w:rPr/>
              <w:t xml:space="preserve">(перестрахователя) часть    ответственности или всю                          </w:t>
            </w:r>
          </w:p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по риску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ере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экономических страховых отношений между страховыми организациями по поводу заключения со страхователями договора страхования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23"/>
              <w:shd w:fill="auto" w:val="clear"/>
              <w:spacing w:lineRule="exact" w:line="288" w:before="0" w:after="0"/>
              <w:ind w:righ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разработке региональной поли</w:t>
              <w:softHyphen/>
              <w:t>тики и стратегий социально-экономичес</w:t>
              <w:softHyphen/>
              <w:t>кого развития того или иного региона не</w:t>
              <w:softHyphen/>
              <w:t>обходимо учитывать степень развитости системы страхования в нем. В современной экономической науке ни одним из авторов страховой рынок не определяется в качестве самостоятель</w:t>
              <w:softHyphen/>
              <w:t>ного элемента региональной экономики. По мнению исследователей имеются объективные предпо</w:t>
              <w:softHyphen/>
              <w:t>сылки обособления регионального страхового рынк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е объективные предпосылки обособления регионального страхового рынк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 xml:space="preserve">азрешается использовать  отчет по практи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№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ние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истема экономических страховых отношений между страховыми организациями по поводу заключения со страхователями договора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истема урегулирования убытков страхования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демпинг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льгота, предпочтение, предоставление государством приоритетов тем или иным предприятиям в целях создания благоприятных условий для их деятельност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дажа товаров по искусственно заниженным ценам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протекционизм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экономическая политика государства, заключающаяся целенаправленном ограждении внутреннего рынка от поступления товаров иностранного производства , т.е.защита от иностранной конкуренции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5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 1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А.</w:t>
            </w:r>
          </w:p>
          <w:p>
            <w:pPr>
              <w:pStyle w:val="Normal"/>
              <w:ind w:left="360" w:hanging="0"/>
              <w:rPr/>
            </w:pPr>
            <w:r>
              <w:rPr/>
              <w:t>1.Найдите правильный вариант ответа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регион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пределенная территория, обладающая целостностью и взаимосвязью ее составных элемент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группа из пяти стран, быстроразвивающаяся и представляет собой четыре континен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США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улирующий орган — отдел по надзору за страховыми операциями, возглавляе</w:t>
              <w:softHyphen/>
              <w:t>мый комиссаром, который назначается губернатором шта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овите основные  страховые законодательные органы Германии: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едеральный страховой над</w:t>
              <w:softHyphen/>
              <w:t xml:space="preserve">зор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рган, инспекция, контролирующая и регулирующая страховую деятельность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 комиссия по контролю за страховой деятельностью страховых организаций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ФС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стема урегулирования убытков страхования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уктура социально-экономического развития регион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орган, инспекция, контролирующая и регулирующая страховую деятельность в субъектах РФ.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тенциал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ой портфель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собый вид экономических отношений, призванных обеспечить страховую защиту людей или организаций от различного рода рис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корреля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агнац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стояние экономики, характеризующееся застоем производства и торговли на протяжении длительного периода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страховая премия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овокупная ответственность страховщика по всем действующим договорам страхования в течение определенного времен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татистическая взаимосвязь двух или нескольких величин, изменение относительно друг друга</w:t>
            </w:r>
          </w:p>
          <w:p>
            <w:pPr>
              <w:pStyle w:val="Style19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кройте суть понятия БРИКС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траховые премии, возмещение ущерба, система урегулирования убытков страхования, прозрачность софинансирования убытков государством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траховой взнос страхователя, взимающийся страховой компанией с целью покрытия потенциальных убытков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группа из пяти стран, быстроразвивающаяся и представляет собой четыре континента(латиноамериканский, азиатский, европейский, африканский)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 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задани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ите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,  ПК 6.2, ПК 6.3.ПК.6.4.ПК.6.5,  ПК 6.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уметь оказывать помощь клиентам в получении исчерпывающей информации об условиях страхования; видах, своевременно информировать клиентов о сроках  договора страхования- использовать специализированное программное обеспечение для решения профессиональных задач; точный ввод договоров в базу данных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уметь  проводить  беседы с потенциальными  клиентами с целью заинтересовать их в заключении или продлении договоров страхования (жизни и здоровья, движимого и недвижимого имуще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меть заключать и оформлять страховые договоры, регулировать отношения между страхователем и страховщиком, обеспечивать их выполнение, осуществлять приемку страховых взносов;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 xml:space="preserve">-регулировать отношения между страхователем и страховщиком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/>
              <w:t>-изучить региональные условия и спрос на определенные страховые услуг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, ОК3,  ОК4,ОК 5,ОК 9 ОК.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ессиональных задач в области агентских продаж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задач</w:t>
            </w:r>
            <w:r>
              <w:rPr>
                <w:bCs/>
              </w:rPr>
              <w:t xml:space="preserve"> ,решение стандартных и нестандартных </w:t>
            </w:r>
            <w:r>
              <w:rPr/>
              <w:t>профессиональных задач в агентских продаж</w:t>
            </w:r>
            <w:r>
              <w:rPr>
                <w:bCs/>
              </w:rPr>
              <w:t xml:space="preserve"> эффективный поиск </w:t>
            </w:r>
            <w:r>
              <w:rPr/>
              <w:t xml:space="preserve">необходимой информации; </w:t>
            </w:r>
            <w:r>
              <w:rPr>
                <w:bCs/>
              </w:rPr>
              <w:t>использование различных источников информации, включая электронные, изучение и анализ инноваций в области агентских продаж</w:t>
            </w:r>
            <w:r>
              <w:rPr/>
              <w:t xml:space="preserve"> ; работа с общим и специализированным программным обеспечение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</w:t>
            </w:r>
          </w:p>
          <w:p>
            <w:pPr>
              <w:pStyle w:val="Normal"/>
              <w:rPr/>
            </w:pPr>
            <w:r>
              <w:rPr/>
              <w:t>теоретический вопрос  один бал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балла за практическую часть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: в аудитории 408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40 мин.</w:t>
            </w:r>
          </w:p>
          <w:p>
            <w:pPr>
              <w:pStyle w:val="Normal"/>
              <w:jc w:val="both"/>
              <w:rPr/>
            </w:pPr>
            <w:r>
              <w:rPr/>
              <w:t>3.При выполнении задания разрешается использовать : р</w:t>
            </w:r>
            <w:r>
              <w:rPr>
                <w:bCs/>
              </w:rPr>
              <w:t>азрешается использовать  отчет по практике, приложение по тарифам, формулы  или онлайн –калькулятор  расчета ОСА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>.</w:t>
            </w:r>
            <w:r>
              <w:rPr/>
              <w:t xml:space="preserve"> теоретический вопрос 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 </w:t>
            </w:r>
            <w:r>
              <w:rPr>
                <w:iCs/>
              </w:rPr>
              <w:t>практическое зад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3">
    <w:name w:val="Знак Знак13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2">
    <w:name w:val="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5">
    <w:name w:val="Название Знак"/>
    <w:basedOn w:val="Style11"/>
    <w:qFormat/>
    <w:rPr>
      <w:sz w:val="28"/>
      <w:lang w:val="ru-RU" w:bidi="ar-SA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1"/>
    <w:qFormat/>
    <w:rPr>
      <w:color w:val="000000"/>
      <w:sz w:val="28"/>
      <w:lang w:val="ru-RU" w:bidi="ar-SA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nsep">
    <w:name w:val="snsep"/>
    <w:basedOn w:val="Style11"/>
    <w:qFormat/>
    <w:rPr/>
  </w:style>
  <w:style w:type="character" w:styleId="Style18">
    <w:name w:val="Основной текст_"/>
    <w:basedOn w:val="Style11"/>
    <w:qFormat/>
    <w:rPr>
      <w:spacing w:val="-5"/>
      <w:sz w:val="23"/>
      <w:szCs w:val="23"/>
      <w:shd w:fill="FFFFFF" w:val="clear"/>
    </w:rPr>
  </w:style>
  <w:style w:type="character" w:styleId="15">
    <w:name w:val="Основной текст1"/>
    <w:basedOn w:val="Style18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0"/>
    </w:rPr>
  </w:style>
  <w:style w:type="paragraph" w:styleId="Iniiaiieoayeanonionooiii2">
    <w:name w:val="Iniiaiie oayeano n ionooiii 2"/>
    <w:basedOn w:val="Normal"/>
    <w:qFormat/>
    <w:pPr>
      <w:widowControl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56" w:before="0" w:after="0"/>
      <w:ind w:left="720" w:firstLine="720"/>
      <w:contextualSpacing/>
      <w:jc w:val="both"/>
    </w:pPr>
    <w:rPr>
      <w:rFonts w:eastAsia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eastAsia="Lucida Sans Unicode" w:cs="Arial"/>
      <w:kern w:val="2"/>
    </w:rPr>
  </w:style>
  <w:style w:type="paragraph" w:styleId="Style22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83" w:before="0" w:after="120"/>
      <w:jc w:val="both"/>
    </w:pPr>
    <w:rPr>
      <w:spacing w:val="-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6:00Z</dcterms:created>
  <dc:creator>Irina</dc:creator>
  <dc:description/>
  <cp:keywords/>
  <dc:language>en-US</dc:language>
  <cp:lastModifiedBy>Aser-1</cp:lastModifiedBy>
  <cp:lastPrinted>2013-04-16T21:57:00Z</cp:lastPrinted>
  <dcterms:modified xsi:type="dcterms:W3CDTF">2017-12-25T18:07:00Z</dcterms:modified>
  <cp:revision>9</cp:revision>
  <dc:subject/>
  <dc:title>Бюджетное учреждение среднего профессионального образования</dc:title>
</cp:coreProperties>
</file>