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мерная индивидуальная программа психолого-педагогической помощи для подростка с ОВ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ель педагог-психолог ППМСЦ АР Федорова Н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была реализована в 2016-17 учебном году на базе МБУ«Центр психолого – педагогической, медицинской и социальной помощи Аксай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яснительная запис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о индивидуальной психолого-педагогической помощи для девочки-подростка, 13 лет. Заключение ПМПК: «развитие в условиях множественных нарушений: дефицитарности опорно-двигательного аппарата (с грубыми нарушениями функций передвижения), парциальной недостаточности когнитивного и регуляторного компонента деятельности, тотального недоразвития высших психических функций легкой степени, недостаточности зрительного анализатора, нарушение языковых и речевых функций тяжелой степени». В связи с этим была разработана индивидуальная программа психолого-педагогической помощи. С учетом структуры дефекта предложены специальные приемы коррекции, основанные на взаимосвязи выявленных особенностей нарушени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нятия в условиях сенсорной комнаты, где большое внимание можно уделить работе с телом, используются техники телесно-ориентированной терап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индивидуальная программа разработана на основе уже созданных программ: О.В.Хухлаевой «Тропинка к своему Я: уроки психологии в начальной школе (1-4)», «Программы коррекционно-развивающих занятий с детьми с ДЦП от 3-х до 12 лет в условиях сенсорной комнаты» ДО г. Москвы психолога Пономаревой Г.А., а также программы «Подросток. Встречи с самим собой» ППМСЦ А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психолого-педагогической работы – улучшение адаптации в окружающем мир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рограмм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мягчение эмоционального дискомфорта с помощью формирова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ов релаксации и осознавания своего тел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ознавание своих телесных ощущений и переживаемых чув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тие навыков саморегуляции и самоконтроля поведе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учение навыкам взаимодействия с окружающим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овышение навыков вербальной и невербальной коммуникац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уверенности в себ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ние условий для формирования внутренних ориентиров поведения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урс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входят три бло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витие нравственных качеств личности, воли, самопознания и эмоциональной сферы ребенка. (1-9 заняти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ормирование навыков позитивного взаимодействия с окружающими  и преодоление трудностей.  (10-20 заняти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вышение самостоятельности и уверенности в себе.  (21-28 занятие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28 занятий. Занятия проводятся один раз в неделю в условиях сенсорной комнаты, продолжительность занятия 40 мин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е календарно-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55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ая 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чувства. Что такое мим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ость. Передача радости прикосновениями, жест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сть. Когда мне груст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правиться со страх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ев. С какими чувствами он дружи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ида. Что она скрыва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разные чув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я? Какая я? Какие други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усь понимать чувства другого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ой сердечный человек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ые и негативные качества в кажд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я семь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ые родители и трудные де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нашей семьи. Мои права и обяза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ценности. Копилка цен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 физического «Я». Я расту, я меняюсь. Как я выгля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достоинства и недостатки. Как превратить недостатки в достоин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ба. Как можно подружить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ережить отказ и потерю дру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мею быть доброжелатель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мею сказать «не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мею расслаблять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мею учиться на ошибк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мею играть с други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мею справляться с плохим настро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ая 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  28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сенсорной комнаты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ухой душ, сухой бассейн, светильник «Пламя», интерактивный стол с управляемой подсветкой для рисования песком,  мягкие модули,  дорожка «Здоровье», дорожка «Гусеница»,  развивающий набор «Дары Фребеля», тренажер «Велосипед», музыкальный центр и музыкальные диск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8:27:00Z</dcterms:created>
  <dc:creator>Дом</dc:creator>
  <dc:description/>
  <cp:keywords/>
  <dc:language>en-US</dc:language>
  <cp:lastModifiedBy>diagnostic</cp:lastModifiedBy>
  <dcterms:modified xsi:type="dcterms:W3CDTF">2017-12-26T11:53:00Z</dcterms:modified>
  <cp:revision>6</cp:revision>
  <dc:subject/>
  <dc:title/>
</cp:coreProperties>
</file>