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 УРОКА ПО ЛИТЕРАТУРЕ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МБОУ-Кокинская СОШ д.Скрябино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Выгоничского района Брянской области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Лямзина Ирина Павловна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32"/>
          <w:szCs w:val="32"/>
        </w:rPr>
        <w:t>«Главные герои повести Н.В.Гоголя «Тарас Бульба»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0" w:hanging="0"/>
        <w:rPr/>
      </w:pPr>
      <w:r>
        <w:rPr>
          <w:b/>
        </w:rPr>
        <w:t>Цель  урока</w:t>
      </w:r>
      <w:r>
        <w:rPr/>
        <w:t>: исследование характеров главных героев повести Н.В.Гоголя «Тарас Бульба»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ind w:left="0" w:hanging="11"/>
        <w:contextualSpacing/>
        <w:rPr>
          <w:sz w:val="28"/>
          <w:szCs w:val="28"/>
        </w:rPr>
      </w:pPr>
      <w:r>
        <w:rPr>
          <w:b/>
          <w:sz w:val="28"/>
          <w:szCs w:val="28"/>
        </w:rPr>
        <w:t>обучающие:</w:t>
      </w:r>
      <w:r>
        <w:rPr>
          <w:b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ить работать с текстом, подбирать цитаты, подтверждающие высказываемую мысль;</w:t>
      </w:r>
    </w:p>
    <w:p>
      <w:pPr>
        <w:pStyle w:val="Normal"/>
        <w:numPr>
          <w:ilvl w:val="0"/>
          <w:numId w:val="1"/>
        </w:numPr>
        <w:spacing w:before="0" w:after="0"/>
        <w:ind w:left="0" w:hanging="11"/>
        <w:contextualSpacing/>
        <w:rPr/>
      </w:pPr>
      <w:r>
        <w:rPr>
          <w:b/>
          <w:sz w:val="28"/>
          <w:szCs w:val="28"/>
        </w:rPr>
        <w:t>развивающие: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развитие умения анализировать художественный текст;</w:t>
      </w:r>
    </w:p>
    <w:p>
      <w:pPr>
        <w:pStyle w:val="Normal"/>
        <w:numPr>
          <w:ilvl w:val="0"/>
          <w:numId w:val="1"/>
        </w:numPr>
        <w:spacing w:before="0" w:after="0"/>
        <w:ind w:left="0" w:hanging="1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ование ценностного отношения к слову воспитание чувства патриотизма, товарищества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Тип урок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рок изучения нового материала</w:t>
      </w:r>
    </w:p>
    <w:p>
      <w:pPr>
        <w:pStyle w:val="Style15"/>
        <w:ind w:left="0" w:hanging="0"/>
        <w:rPr/>
      </w:pPr>
      <w:r>
        <w:rPr>
          <w:b/>
        </w:rPr>
        <w:t>Формы работы учащихся:</w:t>
      </w:r>
      <w:r>
        <w:rPr>
          <w:b/>
          <w:i/>
        </w:rPr>
        <w:t xml:space="preserve">  </w:t>
      </w:r>
      <w:r>
        <w:rPr/>
        <w:t>групповая, фронтальная.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ортрет Н.В.Гоголя, текст повести «Тарас Бульба», раздаточный материал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тупительное слово учителя.  </w:t>
      </w:r>
      <w:r>
        <w:rPr>
          <w:sz w:val="28"/>
          <w:szCs w:val="28"/>
        </w:rPr>
        <w:t>Сегодня мы с вами продолжаем работать с повести «Тарас Бульба» Николая Васильевича Гоголя, чьи произведения не стареют, они остаются вне времени. В чем же загадка Гоголя? Может быть, в том, что он всю жизнь стремился к идеалу. Можем ли мы с вами назвать идеалом автора одного из героев повести? В этом и попробуем с вами сегодня разобраться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рка домашнего задания.</w:t>
      </w:r>
    </w:p>
    <w:p>
      <w:pPr>
        <w:pStyle w:val="1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шлом уроке вы получили домашнее задание: </w:t>
      </w:r>
    </w:p>
    <w:p>
      <w:pPr>
        <w:pStyle w:val="1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) Подобрать цитатный материал</w:t>
      </w:r>
      <w:r>
        <w:rPr>
          <w:rFonts w:cs="Times New Roman" w:ascii="Times New Roman" w:hAnsi="Times New Roman"/>
          <w:sz w:val="28"/>
          <w:szCs w:val="28"/>
        </w:rPr>
        <w:t xml:space="preserve">, характеризующий главных героев повести.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) Составить по 2 «толстых и тонких вопроса»</w:t>
      </w:r>
      <w:r>
        <w:rPr>
          <w:rFonts w:cs="Times New Roman" w:ascii="Times New Roman" w:hAnsi="Times New Roman"/>
          <w:sz w:val="28"/>
          <w:szCs w:val="28"/>
        </w:rPr>
        <w:t xml:space="preserve"> по данному произведению.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3)Творческое задание:</w:t>
      </w:r>
      <w:r>
        <w:rPr>
          <w:rFonts w:cs="Times New Roman" w:ascii="Times New Roman" w:hAnsi="Times New Roman"/>
          <w:sz w:val="28"/>
          <w:szCs w:val="28"/>
        </w:rPr>
        <w:t xml:space="preserve"> составить синквейн, нарисовать рисунок, сочинить стихотворение (на выбор)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 вы думаете, какова тема сегодняшнего урока? Цель урока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ш урок мы начнем с проверки того, хорошо ли вы ориентируетесь в тексте. </w:t>
      </w:r>
      <w:r>
        <w:rPr>
          <w:sz w:val="28"/>
          <w:szCs w:val="28"/>
        </w:rPr>
        <w:t xml:space="preserve">Перед вами предложение из 2 главы, нужно </w:t>
      </w:r>
      <w:r>
        <w:rPr>
          <w:b/>
          <w:bCs/>
          <w:sz w:val="28"/>
          <w:szCs w:val="28"/>
        </w:rPr>
        <w:t>восстановить авторский текст</w:t>
      </w:r>
      <w:r>
        <w:rPr>
          <w:sz w:val="28"/>
          <w:szCs w:val="28"/>
        </w:rPr>
        <w:t xml:space="preserve">  («Вот то гнездо, откуда вылетают все те гордые и крепкие, как львы! Вот откуда разливается воля и козачество на всю Украйну!») с.21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главными героями повести Гоголь знакомит нас в самом начале произведения. Обратимся к тексту. Чтение по роля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верка Д/З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>1 Работа с текстом по рядам (раскрыть характеры главных героев, используя цитатный материал)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ряд</w:t>
      </w:r>
      <w:r>
        <w:rPr>
          <w:rFonts w:cs="Times New Roman" w:ascii="Times New Roman" w:hAnsi="Times New Roman"/>
          <w:sz w:val="28"/>
          <w:szCs w:val="28"/>
        </w:rPr>
        <w:t xml:space="preserve"> – дает характеристику Тарасу Бульбе,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ряд</w:t>
      </w:r>
      <w:r>
        <w:rPr>
          <w:rFonts w:cs="Times New Roman" w:ascii="Times New Roman" w:hAnsi="Times New Roman"/>
          <w:sz w:val="28"/>
          <w:szCs w:val="28"/>
        </w:rPr>
        <w:t xml:space="preserve"> – Остапу,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ряд</w:t>
      </w:r>
      <w:r>
        <w:rPr>
          <w:rFonts w:cs="Times New Roman" w:ascii="Times New Roman" w:hAnsi="Times New Roman"/>
          <w:sz w:val="28"/>
          <w:szCs w:val="28"/>
        </w:rPr>
        <w:t xml:space="preserve"> – Андрию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друг друга внимательно, будьте готовы дополнить  ответ товарищ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ряд) О Тарасе Бульбе </w:t>
      </w:r>
      <w:r>
        <w:rPr>
          <w:sz w:val="28"/>
          <w:szCs w:val="28"/>
        </w:rPr>
        <w:t>необходимо говорить в разных аспектах:</w:t>
      </w:r>
    </w:p>
    <w:p>
      <w:pPr>
        <w:pStyle w:val="Normal"/>
        <w:rPr/>
      </w:pPr>
      <w:r>
        <w:rPr>
          <w:sz w:val="28"/>
          <w:szCs w:val="28"/>
        </w:rPr>
        <w:t xml:space="preserve">как об отце, воине, товарище, защитнике Отчизны и веры. </w:t>
      </w:r>
      <w:r>
        <w:rPr>
          <w:b/>
          <w:sz w:val="28"/>
          <w:szCs w:val="28"/>
        </w:rPr>
        <w:t>Его образ</w:t>
      </w:r>
      <w:r>
        <w:rPr>
          <w:sz w:val="28"/>
          <w:szCs w:val="28"/>
        </w:rPr>
        <w:t xml:space="preserve"> сложен и неоднозначен.  Докажите…</w:t>
      </w:r>
    </w:p>
    <w:p>
      <w:pPr>
        <w:pStyle w:val="Style16"/>
        <w:shd w:fill="FFFFFF" w:val="clear"/>
        <w:spacing w:before="0" w:after="91"/>
        <w:rPr>
          <w:sz w:val="28"/>
          <w:szCs w:val="28"/>
        </w:rPr>
      </w:pPr>
      <w:r>
        <w:rPr>
          <w:b/>
          <w:sz w:val="28"/>
          <w:szCs w:val="28"/>
        </w:rPr>
        <w:t>Товарищество (клип)</w:t>
      </w:r>
      <w:r>
        <w:rPr>
          <w:sz w:val="28"/>
          <w:szCs w:val="28"/>
        </w:rPr>
        <w:t xml:space="preserve"> – как этот эпизод помогает нам лучше понять характер героя? (Это патриот своей Родины)</w:t>
      </w:r>
    </w:p>
    <w:p>
      <w:pPr>
        <w:pStyle w:val="Style16"/>
        <w:shd w:fill="FFFFFF" w:val="clear"/>
        <w:spacing w:before="0" w:after="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91"/>
        <w:rPr>
          <w:sz w:val="28"/>
          <w:szCs w:val="28"/>
        </w:rPr>
      </w:pPr>
      <w:r>
        <w:rPr>
          <w:sz w:val="28"/>
          <w:szCs w:val="28"/>
        </w:rPr>
        <w:t>Два брата Остап и Андрий, выросшие и воспитанные в одинаковых условиях, такие разные по характеру и взглядам на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ряд)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е  Остапа</w:t>
      </w:r>
      <w:r>
        <w:rPr>
          <w:sz w:val="28"/>
          <w:szCs w:val="28"/>
        </w:rPr>
        <w:t xml:space="preserve"> Гоголь представил типический  характер молодого казака-сурового воина, исполненного мужества, хладнокровия, несгибаемой стойкости. Путь Остапа – путь верного служения родине, выполнение священного долга  перед  нею. Тарас  Бульба для Остапа –  идеал отваги, стойкости. Старший сын близок отцу не только по крови, но и по душе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Докажите</w:t>
      </w:r>
      <w:r>
        <w:rPr>
          <w:sz w:val="28"/>
          <w:szCs w:val="28"/>
        </w:rPr>
        <w:t xml:space="preserve"> правоту моих слов, используя цитатный материал. Чтение по ролям встречи Остапа с отцом - смелость)</w:t>
      </w:r>
    </w:p>
    <w:p>
      <w:pPr>
        <w:pStyle w:val="Style16"/>
        <w:shd w:fill="FFFFFF" w:val="clear"/>
        <w:spacing w:before="0" w:after="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9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… Остап -безупречный боец, надежный товарищ. Он молчалив, спокоен, рассудителен. Остап продолжает и чтит традиции отцов и дедов. Для него никогда не стоит проблема выбора, колебаний между чувствами и долгом. Он удивительно цельная натура. Безоговорочно принимает Остап запорожский быт, идеалы и принципы старших товарищей. Почтительность никогда не переходит у него в угодливость, он готов проявить инициативу, но с уважением относится к мнению других запорожцев. В то же время он никогда не будет интересоваться мнением, взглядом иноверцев. Остап видит мир суровым и простым. Есть враги и друзья, свои и чужие. Его не интересует политика, он прямодушный, отважный, верный и суровый воин. Остап думает только о сражениях, он страстно мечтает о ратных подвигах и готов умереть за свою Родину…)</w:t>
      </w:r>
    </w:p>
    <w:p>
      <w:pPr>
        <w:pStyle w:val="Style16"/>
        <w:shd w:fill="FFFFFF" w:val="clear"/>
        <w:spacing w:before="0" w:after="9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9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знь Остапа (слайд)</w:t>
      </w:r>
    </w:p>
    <w:p>
      <w:pPr>
        <w:pStyle w:val="Style16"/>
        <w:shd w:fill="FFFFFF" w:val="clear"/>
        <w:spacing w:before="0" w:after="9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3 ряд) Образ  Андрия</w:t>
      </w:r>
      <w:r>
        <w:rPr>
          <w:sz w:val="28"/>
          <w:szCs w:val="28"/>
        </w:rPr>
        <w:t xml:space="preserve"> - полная противоположность брату.    Докажите…</w:t>
      </w:r>
    </w:p>
    <w:p>
      <w:pPr>
        <w:pStyle w:val="Style16"/>
        <w:shd w:fill="FFFFFF" w:val="clear"/>
        <w:spacing w:before="0" w:after="91"/>
        <w:rPr/>
      </w:pPr>
      <w:r>
        <w:rPr>
          <w:sz w:val="28"/>
          <w:szCs w:val="28"/>
        </w:rPr>
        <w:t>(…. Гоголь показал различия братьев. Остап и Андрий почти ровесники, но они разные. Остап из героической эпохи. Андрий мягче, утонченнее, гибче брата. Он наделен большой чувствительностью. У Андрия Гоголем отмечены зачатки тонкого вкуса, чувства красоты. Нельзя, однако, назвать его более слабым. Ему свойственна отвага в бою и смелость сделать самостоятельный выбор. В стан врага его приводит страсть. Андрий хочет воевать теперь за свое, то, что он сам нашел и назвал своим, а не получил по наследству, по традиции…)</w:t>
      </w:r>
    </w:p>
    <w:p>
      <w:pPr>
        <w:pStyle w:val="Style16"/>
        <w:shd w:fill="FFFFFF" w:val="clear"/>
        <w:spacing w:before="0" w:after="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ценой казни сына, убитого рукой  его  собственного отца, Гоголь утверждает мысль о </w:t>
      </w:r>
      <w:r>
        <w:rPr>
          <w:b/>
          <w:sz w:val="28"/>
          <w:szCs w:val="28"/>
        </w:rPr>
        <w:t xml:space="preserve">чём? (о </w:t>
      </w:r>
      <w:r>
        <w:rPr>
          <w:sz w:val="28"/>
          <w:szCs w:val="28"/>
        </w:rPr>
        <w:t>Божьей каре за  предательство  и  изме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с текстом вы работать умеете. А вот внимательно ли вы читали пов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>2 Фронтальный опрос («толстые и тонкие вопросы):  дополнить…</w:t>
      </w:r>
    </w:p>
    <w:p>
      <w:pPr>
        <w:pStyle w:val="Normal"/>
        <w:rPr/>
      </w:pPr>
      <w:r>
        <w:rPr>
          <w:b/>
          <w:sz w:val="28"/>
          <w:szCs w:val="28"/>
        </w:rPr>
        <w:t>«Толстые и тонкие вопросы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ова иде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дения Гоголя «Тарас Бульба»? (Патриотизм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ую проблему рассматривает автор в своей повести? (Проблему подвига и предательства). Какой прием он использует? (прием антитезы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черты Тараса Бульбы вы бы назвали главными и почему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 звали коня Тараса Бульбы? (Черт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ие сцены отражают самые напряженные моменты жизни Тараса Бульбы? (убийство Андрия, казнь Остапа, казнь Тараса Бульбы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сскажите о смерти  Андрия и гибели Остапа и Тараса Бульбы. Каковы были их последние слова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ему Остап в последние минуты  жизни хотел увидеть  отца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мы говорим о смерти Андрия, но  гибели Остапа и Тараса Бульбы?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ерть может наступить при разных обстоятельствах. Гибель предполагает необыкновенные  обстоятельства, связанные  с героизмом и подвигом)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их тетрадях запишите по рядам определения: «героизм», «предательство» «товарищество».  Записать синонимы  данных понятий.</w:t>
      </w:r>
    </w:p>
    <w:p>
      <w:pPr>
        <w:pStyle w:val="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ероизм – доблесть, подвиг, отвага, мужество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ательство – измена, трусость, дезертирство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ество – братство, дружба, прия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оске вызвать 2 учеников  с проверкой д/з, синквейн на Остапа и Андрия без 1 стр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rStyle w:val="Applestylespan"/>
          <w:b/>
          <w:sz w:val="28"/>
          <w:szCs w:val="28"/>
        </w:rPr>
        <w:t>Можно ли вас назвать творческими людьми? В этом мы сейчас сможем убедиться… Проверка творческих заданий</w:t>
      </w:r>
    </w:p>
    <w:p>
      <w:pPr>
        <w:pStyle w:val="Normal"/>
        <w:tabs>
          <w:tab w:val="clear" w:pos="708"/>
          <w:tab w:val="left" w:pos="3150" w:leader="none"/>
        </w:tabs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Applestylespan"/>
          <w:b/>
          <w:sz w:val="28"/>
          <w:szCs w:val="28"/>
        </w:rPr>
        <w:t xml:space="preserve">1) Синквейн (у доски без первой строчки) О каком герое идет речь? Остап и Андрий…  </w:t>
      </w:r>
      <w:r>
        <w:rPr>
          <w:rStyle w:val="Applestylespan"/>
          <w:sz w:val="28"/>
          <w:szCs w:val="28"/>
        </w:rPr>
        <w:t xml:space="preserve">на разворотах доски </w:t>
      </w:r>
    </w:p>
    <w:p>
      <w:pPr>
        <w:pStyle w:val="Normal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sz w:val="28"/>
          <w:szCs w:val="28"/>
        </w:rPr>
        <w:t>- О каком герое мы не записали синквейн?  Прочитать с места…</w:t>
      </w:r>
    </w:p>
    <w:p>
      <w:pPr>
        <w:pStyle w:val="Normal"/>
        <w:tabs>
          <w:tab w:val="clear" w:pos="708"/>
          <w:tab w:val="left" w:pos="3150" w:leader="none"/>
        </w:tabs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rStyle w:val="Applestylespan"/>
          <w:b/>
          <w:sz w:val="28"/>
          <w:szCs w:val="28"/>
        </w:rPr>
        <w:t>2) Есть ли среди вас юные художники?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rStyle w:val="Applestylespan"/>
          <w:b/>
          <w:sz w:val="28"/>
          <w:szCs w:val="28"/>
        </w:rPr>
        <w:t>3) Есть ли среди вас юные поэты?</w:t>
      </w:r>
    </w:p>
    <w:p>
      <w:pPr>
        <w:pStyle w:val="Normal"/>
        <w:tabs>
          <w:tab w:val="clear" w:pos="708"/>
          <w:tab w:val="left" w:pos="3150" w:leader="none"/>
        </w:tabs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чале урока мы сформулировали вопрос: «Можем ли мы с вами назвать идеалом автора одного из героев повести?» Готовы ли вы однозначно на него ответить? НЕТ! 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rStyle w:val="Applestylespan"/>
          <w:b/>
          <w:sz w:val="28"/>
          <w:szCs w:val="28"/>
        </w:rPr>
        <w:t xml:space="preserve">5. Подведение итогов урока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евозможно однозначно оценить произведение Н.В.Гоголя «Тарас Бульба». У каждого из вас возникает  личное отношение к героям. Кто-то на стороне Тараса Бульбы, и ему понятны чувства этого героя; кто-то, напротив, осуждает его, проникается теплотой к его сыну Андрию. Это и есть «интерпретация произведения». Образ главного героя получился наиболее завершенным и полным. Он проникнут высокой поэзией отцовства. Тарас является таковым не только для своих сыновей, но и для казаков, доверивших ему командование над ними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 образе Тараса Бульбы Гоголь воплотил самые яркие черты национального характера: возвышенную, бескорыстную любовь к Родине, верность православной вере, готовность к подвигу и широту души. Исторически правдиво Гоголь показывает народно-освободительное движение, сила которого «заключалась в общенародном характере и значении, в массовости восстания, которое привело в смятение польских магнатов и шляхту, в героической борьбе украинских казаков против иноземных угнетателей». Герои никогда не погибают – они обретают бессмертие, потому что убеждены, что «не погибнет ни одно великодушное дело». Умирая, казаки понимают, что борьба не закончена, что их смерть не напрасна, а нужна для будущей победы. В этой вере в бессмертие народа заключен героический пафос повести и жизнеутверждающее нач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составить «синквейн» на сегодняшний </w:t>
      </w:r>
      <w:r>
        <w:rPr>
          <w:b/>
          <w:sz w:val="28"/>
          <w:szCs w:val="28"/>
          <w:u w:val="single"/>
        </w:rPr>
        <w:t>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ую строку я уже написала. Ребята, сидящие за каждой партой, заполняют свою строку синквейна и передают листок  дальше.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писать сочинение на одну из тем: «Мой любимый герой в повести Н.В. Гоголя», «Во имя чего можно совершить подвиг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писать в тетрадь крылатые выражения из повести «Тарас Бульба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4:57:00Z</dcterms:created>
  <dc:creator>Диня</dc:creator>
  <dc:description/>
  <cp:keywords/>
  <dc:language>en-US</dc:language>
  <cp:lastModifiedBy>Диня</cp:lastModifiedBy>
  <dcterms:modified xsi:type="dcterms:W3CDTF">2017-12-25T16:21:00Z</dcterms:modified>
  <cp:revision>24</cp:revision>
  <dc:subject/>
  <dc:title/>
</cp:coreProperties>
</file>