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19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Рассмотрено и одобрено методической комиссией (кафедрой) экономических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дисциплин                 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токол  от   31.05.2015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дагогическим советом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токол  от 29.08.2015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57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</w:t>
            </w:r>
            <w:r>
              <w:rPr>
                <w:szCs w:val="28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</w:t>
            </w:r>
            <w:r>
              <w:rPr>
                <w:szCs w:val="28"/>
                <w:lang w:eastAsia="ar-SA"/>
              </w:rPr>
              <w:t>приказом от 31.08.2015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№  </w:t>
            </w:r>
            <w:r>
              <w:rPr>
                <w:szCs w:val="28"/>
                <w:lang w:eastAsia="ar-SA"/>
              </w:rPr>
              <w:t>170 - ОД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rPr/>
      </w:pPr>
      <w:r>
        <w:rPr>
          <w:sz w:val="28"/>
          <w:szCs w:val="28"/>
        </w:rPr>
        <w:t xml:space="preserve">профессионального модуля </w:t>
      </w:r>
      <w:r>
        <w:rPr>
          <w:sz w:val="28"/>
          <w:szCs w:val="28"/>
          <w:u w:val="single"/>
        </w:rPr>
        <w:t>Реализация различных технологий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розничных продаж в страховании</w:t>
      </w:r>
    </w:p>
    <w:p>
      <w:pPr>
        <w:pStyle w:val="FR4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u w:val="single"/>
        </w:rPr>
        <w:t>38.02.02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Страховое дело (по отраслям)</w:t>
      </w:r>
    </w:p>
    <w:p>
      <w:pPr>
        <w:pStyle w:val="FR4"/>
        <w:spacing w:lineRule="auto" w:line="240" w:before="0" w:after="0"/>
        <w:ind w:left="851" w:right="0" w:firstLine="567"/>
        <w:jc w:val="center"/>
        <w:rPr/>
      </w:pPr>
      <w:r>
        <w:rPr>
          <w:i/>
          <w:sz w:val="28"/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FR4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цикла           </w:t>
      </w:r>
      <w:r>
        <w:rPr>
          <w:sz w:val="28"/>
          <w:szCs w:val="28"/>
          <w:u w:val="single"/>
        </w:rPr>
        <w:t xml:space="preserve"> профессион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215 СД, 315СД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85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283" w:right="0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аксимальная учебная нагрузка обучающихся        </w:t>
            </w:r>
            <w:r>
              <w:rPr>
                <w:sz w:val="22"/>
                <w:szCs w:val="28"/>
                <w:u w:val="single"/>
              </w:rPr>
              <w:t>761 ч.</w:t>
            </w:r>
          </w:p>
        </w:tc>
      </w:tr>
      <w:tr>
        <w:trPr>
          <w:trHeight w:val="285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Самостоятельная работа         </w:t>
            </w:r>
            <w:r>
              <w:rPr>
                <w:sz w:val="22"/>
                <w:szCs w:val="28"/>
                <w:u w:val="single"/>
              </w:rPr>
              <w:t>261 ч.</w:t>
            </w:r>
          </w:p>
        </w:tc>
      </w:tr>
      <w:tr>
        <w:trPr>
          <w:trHeight w:val="295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Обязательная учебная нагрузка (всего)           </w:t>
            </w:r>
            <w:r>
              <w:rPr>
                <w:sz w:val="24"/>
                <w:szCs w:val="28"/>
                <w:u w:val="single"/>
              </w:rPr>
              <w:t>500 ч.</w:t>
            </w:r>
          </w:p>
        </w:tc>
      </w:tr>
      <w:tr>
        <w:trPr>
          <w:trHeight w:val="308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283" w:right="0" w:hanging="0"/>
              <w:jc w:val="left"/>
              <w:rPr/>
            </w:pPr>
            <w:r>
              <w:rPr>
                <w:sz w:val="24"/>
                <w:szCs w:val="28"/>
              </w:rPr>
              <w:t>в том числе ч.:</w:t>
            </w:r>
          </w:p>
        </w:tc>
      </w:tr>
      <w:tr>
        <w:trPr>
          <w:trHeight w:val="273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709" w:right="0" w:hanging="0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теоретическое обучение    </w:t>
            </w:r>
            <w:r>
              <w:rPr>
                <w:sz w:val="22"/>
                <w:szCs w:val="28"/>
                <w:u w:val="single"/>
              </w:rPr>
              <w:t>354 ч.</w:t>
            </w:r>
          </w:p>
        </w:tc>
      </w:tr>
      <w:tr>
        <w:trPr>
          <w:trHeight w:val="308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709" w:righ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актические занятия   </w:t>
            </w:r>
            <w:r>
              <w:rPr>
                <w:sz w:val="24"/>
                <w:szCs w:val="28"/>
                <w:u w:val="single"/>
              </w:rPr>
              <w:t>126 ч.</w:t>
            </w:r>
          </w:p>
        </w:tc>
      </w:tr>
      <w:tr>
        <w:trPr>
          <w:trHeight w:val="295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709" w:right="0"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лабораторные занятия   </w:t>
            </w:r>
            <w:r>
              <w:rPr>
                <w:sz w:val="24"/>
                <w:szCs w:val="28"/>
                <w:u w:val="single"/>
              </w:rPr>
              <w:t>0 ч.</w:t>
            </w:r>
          </w:p>
        </w:tc>
      </w:tr>
      <w:tr>
        <w:trPr>
          <w:trHeight w:val="308" w:hRule="atLeast"/>
        </w:trPr>
        <w:tc>
          <w:tcPr>
            <w:tcW w:w="9070" w:type="dxa"/>
            <w:tcBorders/>
          </w:tcPr>
          <w:p>
            <w:pPr>
              <w:pStyle w:val="FR4"/>
              <w:spacing w:lineRule="auto" w:line="240" w:before="0" w:after="120"/>
              <w:ind w:left="709" w:right="0" w:hanging="0"/>
              <w:jc w:val="left"/>
              <w:rPr/>
            </w:pPr>
            <w:r>
              <w:rPr>
                <w:sz w:val="24"/>
                <w:szCs w:val="28"/>
              </w:rPr>
              <w:t xml:space="preserve">курсовая работа(проект)  </w:t>
            </w:r>
            <w:r>
              <w:rPr>
                <w:sz w:val="24"/>
                <w:szCs w:val="28"/>
                <w:u w:val="single"/>
              </w:rPr>
              <w:t>20 ч.</w:t>
            </w:r>
          </w:p>
          <w:p>
            <w:pPr>
              <w:pStyle w:val="FR4"/>
              <w:spacing w:lineRule="auto" w:line="240" w:before="0" w:after="120"/>
              <w:ind w:right="0" w:hanging="0"/>
              <w:jc w:val="left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Учебная практика    </w:t>
            </w:r>
            <w:r>
              <w:rPr>
                <w:sz w:val="24"/>
                <w:szCs w:val="28"/>
                <w:u w:val="single"/>
              </w:rPr>
              <w:t xml:space="preserve">36 ч. </w:t>
            </w:r>
          </w:p>
          <w:p>
            <w:pPr>
              <w:pStyle w:val="FR4"/>
              <w:spacing w:lineRule="auto" w:line="240" w:before="0" w:after="120"/>
              <w:ind w:right="0" w:hanging="0"/>
              <w:jc w:val="left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Производственная практика      </w:t>
            </w:r>
            <w:r>
              <w:rPr>
                <w:sz w:val="24"/>
                <w:szCs w:val="28"/>
                <w:u w:val="single"/>
              </w:rPr>
              <w:t>72 ч.</w:t>
            </w:r>
          </w:p>
          <w:p>
            <w:pPr>
              <w:pStyle w:val="FR4"/>
              <w:spacing w:lineRule="auto" w:line="240" w:before="0" w:after="120"/>
              <w:ind w:righ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Форма промежуточной аттестации    </w:t>
            </w:r>
            <w:r>
              <w:rPr>
                <w:sz w:val="24"/>
                <w:szCs w:val="28"/>
                <w:u w:val="single"/>
              </w:rPr>
              <w:t>экзамен квалификационный</w:t>
            </w:r>
          </w:p>
          <w:p>
            <w:pPr>
              <w:pStyle w:val="FR4"/>
              <w:spacing w:lineRule="auto" w:line="240" w:before="0" w:after="120"/>
              <w:ind w:left="709" w:right="0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FR4"/>
              <w:spacing w:lineRule="auto" w:line="240" w:before="0" w:after="120"/>
              <w:ind w:left="709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</w:t>
      </w:r>
      <w:r>
        <w:rPr>
          <w:b w:val="false"/>
          <w:bCs w:val="false"/>
        </w:rPr>
        <w:t>г. Нижневартовск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FR4"/>
        <w:spacing w:lineRule="auto" w:line="240" w:before="0" w:after="0"/>
        <w:ind w:right="0" w:hanging="0"/>
        <w:rPr>
          <w:sz w:val="24"/>
          <w:szCs w:val="24"/>
        </w:rPr>
      </w:pPr>
      <w:r>
        <w:rPr>
          <w:bCs/>
          <w:sz w:val="24"/>
          <w:szCs w:val="24"/>
        </w:rPr>
        <w:t>Разработчик: Барауля Т.С.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49"/>
      </w:tblGrid>
      <w:tr>
        <w:trPr>
          <w:trHeight w:val="2927" w:hRule="atLeast"/>
        </w:trPr>
        <w:tc>
          <w:tcPr>
            <w:tcW w:w="932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чая программа профессионального модуля</w:t>
            </w:r>
            <w:r>
              <w:rPr>
                <w:b w:val="false"/>
                <w:caps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8.02.02 _Страховое дело (по отраслям)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4"/>
        <w:spacing w:lineRule="auto" w:line="240" w:before="0" w:after="0"/>
        <w:ind w:right="0" w:hanging="0"/>
        <w:rPr>
          <w:sz w:val="24"/>
          <w:szCs w:val="24"/>
        </w:rPr>
      </w:pPr>
      <w:r>
        <w:rPr>
          <w:bCs/>
          <w:sz w:val="24"/>
          <w:szCs w:val="24"/>
        </w:rPr>
        <w:t>Разработчик: Барауля Т.С.</w:t>
      </w:r>
    </w:p>
    <w:p>
      <w:pPr>
        <w:pStyle w:val="FR4"/>
        <w:spacing w:lineRule="auto" w:line="240" w:before="0" w:after="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0" w:after="0"/>
        <w:ind w:right="0" w:hanging="0"/>
        <w:rPr>
          <w:sz w:val="24"/>
          <w:szCs w:val="24"/>
        </w:rPr>
      </w:pPr>
      <w:r>
        <w:rPr>
          <w:bCs/>
          <w:sz w:val="24"/>
          <w:szCs w:val="24"/>
        </w:rPr>
        <w:t>Разработчик: Барауля Т.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 программа профессионального модуля (далее - рабочая программа) – является частью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FR4"/>
        <w:spacing w:lineRule="auto" w:line="240" w:before="0" w:after="0"/>
        <w:ind w:right="0" w:firstLine="567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38.02.02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Страховое дело (по отраслям)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</w:t>
        <w:tab/>
        <w:tab/>
        <w:tab/>
        <w:t>наз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различных технологий  розничных продаж в страхован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Реализовывать технологии агентски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еализовывать технологии брокерских продаж и продаж финансовыми консультантами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еализовывать технологии банковски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еализовывать технологии сетевых посреднически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Реализовывать технологии прямых офисны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Реализовывать технологии продажи полисов на рабочих местах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Реализовывать директ-маркетинг как технологию прямы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8. Реализовывать технологии телефонных продаж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9. Реализовывать технологии интернет-маркетинга в розничных продажах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0. Реализовывать технологии персональных продаж в розничном страхов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ализации программ повышения квалификации и переподготовки специалистов среднего звена, работающих в страховых компа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различных технологий розничных продаж в страхов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роизводительность и эффективность работы страховых аг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агентский план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вичное обучение и осуществлять методическое сопровождение новых аг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системы стимулирования аг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комиссионное вознагражд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страховых брокеров и финансовых консультантов и организовывать продажи через ни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азы данных с информацией банков о залоговом имуществе и работать с н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еговоры по развитию банковского страхова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очетающиеся между собой страховые и банковские продукт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отрудников банка информации о страховых продуктах, распространяемых через банковскую систему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реализовывать программы по работе с сетевыми посредникам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различных технологий продаж и принимать меры по повышению их качеств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ект бизнес-плана открытия точки розничных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маркетинговые исследования нового рынка на предмет открытия точек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новных конкурентов и перспективные сегменты рынк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дажи страховых продуктов и их поддержку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ехнологии директ-маркетинга и оценивать их эффектив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исьменное обращение к клиенту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телефонные переговоры с клиентам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елефонные продажи страховых продук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контакт-центра страховой компании и оценивать основные показатели его работ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сональные продажи и методическое сопровождение договоров страхова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функционирование интернет-магазина страховой комп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ять данные и технологии интернет-магазин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эффективность использования интернет-магази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ланирования развития агентской сети в страховой комп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производительности аг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у взаимоотношений между руководителями и подчиненным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ервичной и полной адаптации агентов в страховой комп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правления агентской сетью и планирования деятельности агент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выплаты комиссионного вознагражде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ивлечения брокер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ую базу страховой компании по работе с брокерам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анковского страхова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банковских продаж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кие соглашения, кооперация, финансовый супермаркет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х посредников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алоны, почта, банки, организации, туристические фирмы, организации розничной торговли, загс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реализации технологий продаж полисов через сетевых посредник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разработки бизнес-плана открытия точки розничных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й анализ открытия точки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подходы к материально-техническому обеспечению и автоматизации деятельности офиса розничных продаж страховой комп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хнологии продажи полисов на рабочих места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реализации технологии директ-маркетинга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ую и аутсорсинговую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создания базы данных потенциальных и существующих кли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здания системы обратной связи с клиентом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ю и этику телефонных переговор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ие, состав и организацию работы с базой данных клиентов, ИТ-обеспечение и требования к персоналу контакт-центра страховой комп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равления персоналом контакт-центра в процессе текущей деятельност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и страховых услуг по телефону действующим и новым клиентам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сорсинг контакт-центр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комбинирования директ-маркетинга и телефонных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здания организационной структуры персональных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организации качественного сервиса по обслуживанию персональных клиентов на этапах продажи страховой услуг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оста интернет-продаж в страхован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магазин страховой компании как основное ядро интернет-технологии продаж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траховым интернет-продукт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работы автоматизированных калькуляторов для расчета стоимости страхового продукта потреби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rPr>
          <w:sz w:val="24"/>
          <w:szCs w:val="24"/>
        </w:rPr>
      </w:pPr>
      <w:r>
        <w:rPr>
          <w:bCs/>
          <w:sz w:val="24"/>
          <w:szCs w:val="24"/>
        </w:rPr>
        <w:t>Разработчик: Барауля Т.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3. Распределение часов и форм промежуточной аттестации по семестр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2"/>
        <w:gridCol w:w="1911"/>
        <w:gridCol w:w="665"/>
        <w:gridCol w:w="713"/>
        <w:gridCol w:w="1489"/>
        <w:gridCol w:w="700"/>
        <w:gridCol w:w="713"/>
        <w:gridCol w:w="582"/>
        <w:gridCol w:w="209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, МДК, практик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40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. обу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. и пр.занят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проект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 01. Посреднические продажи страховых продуктов (по отрасля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 01. Посреднические продажи страховых продуктов (по отрасля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2.  Прямые продажи страховых продуктов (по отрасля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2.  Прямые продажи страховых продуктов (по отрасля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курсовая рабо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-продажи страховых полисов (по отраслям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формы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4. Реализация технологий корпоративных продаж, личного и имущественного страх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фф.з</w:t>
            </w:r>
            <w:r>
              <w:rPr>
                <w:b/>
                <w:sz w:val="20"/>
              </w:rPr>
              <w:t>ачет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МДК 01.05. Техники взаимодействия с клиентами в различных видах розничных прода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.зач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й экзамен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Зач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фф. зачет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2. Результаты освоения профессионального модуля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по реализации различных технологий розничных продаж в страховани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агентских продаж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брокерских продаж и продаж финансовыми консультант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банковских продаж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сетевых посреднических продаж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прямых офисн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продажи полисов на рабочих мест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директ-маркетинг как технологию прям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телефонн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интернет-маркетинга в розничных продаж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К 1.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технологии персональных продаж в розничном страхова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81" w:leader="none"/>
                <w:tab w:val="left" w:pos="4714" w:leader="none"/>
                <w:tab w:val="left" w:pos="5294" w:leader="none"/>
                <w:tab w:val="left" w:pos="748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уществлять поиск</w:t>
            </w:r>
            <w:r>
              <w:rPr>
                <w:color w:val="000000"/>
                <w:sz w:val="28"/>
                <w:szCs w:val="28"/>
              </w:rPr>
              <w:t xml:space="preserve"> и</w:t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использо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нформации, </w:t>
            </w:r>
            <w:r>
              <w:rPr>
                <w:color w:val="000000"/>
                <w:sz w:val="28"/>
                <w:szCs w:val="28"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современные информ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личностного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развития,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заниматься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2"/>
                <w:sz w:val="28"/>
                <w:szCs w:val="28"/>
              </w:rPr>
              <w:t>самообразованием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ознанно </w:t>
            </w:r>
            <w:r>
              <w:rPr>
                <w:color w:val="000000"/>
                <w:sz w:val="28"/>
                <w:szCs w:val="28"/>
              </w:rPr>
              <w:t>планировать повышение квалифик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изменений законодательства, количественных и качественных показателей страхового рынка, экономической ситуации в стран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906" w:leader="none"/>
                <w:tab w:val="left" w:pos="3427" w:leader="none"/>
                <w:tab w:val="left" w:pos="5155" w:leader="none"/>
                <w:tab w:val="left" w:pos="7838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вести переговоры и деловую переписку в рамках профессиональной эти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и планировать работы малых коллективов исполните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с общим и специализированным программным обеспечением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8"/>
        <w:gridCol w:w="751"/>
        <w:gridCol w:w="1553"/>
        <w:gridCol w:w="1116"/>
        <w:gridCol w:w="807"/>
        <w:gridCol w:w="1117"/>
        <w:gridCol w:w="1050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,</w:t>
            </w:r>
          </w:p>
          <w:p>
            <w:pPr>
              <w:pStyle w:val="2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К 1.1.-1.5.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1.  Организация п</w:t>
            </w:r>
            <w:r>
              <w:rPr>
                <w:b/>
                <w:bCs/>
                <w:sz w:val="22"/>
              </w:rPr>
              <w:t>осреднических продаж  страховых продуктов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К 1.1.-1.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</w:rPr>
              <w:t>Раздел 2.  Организация п</w:t>
            </w:r>
            <w:r>
              <w:rPr>
                <w:rFonts w:eastAsia="Calibri"/>
                <w:b/>
                <w:bCs/>
                <w:sz w:val="22"/>
                <w:szCs w:val="20"/>
              </w:rPr>
              <w:t xml:space="preserve">рямых продаж страховых продуктов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  <w:t>(по отрасля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К 1.7-1.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Раздел 3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Организация и</w:t>
            </w:r>
            <w:r>
              <w:rPr>
                <w:b/>
                <w:sz w:val="22"/>
                <w:szCs w:val="20"/>
              </w:rPr>
              <w:t>нтернет-продаж страховых полис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(по отрасля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Раздел 4. Реализация технологий корпоративных продаж ,личного и имущественного страх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Раздел 5. Реализация техники взаимодействия с клиентами в различных видах розничных прод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ная прак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роизводственная практика (по профилю специальности)</w:t>
            </w:r>
            <w:r>
              <w:rPr>
                <w:sz w:val="22"/>
              </w:rPr>
              <w:t xml:space="preserve">, часов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 xml:space="preserve">.2. 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12"/>
        <w:gridCol w:w="285"/>
        <w:gridCol w:w="1739"/>
        <w:gridCol w:w="7827"/>
        <w:gridCol w:w="915"/>
        <w:gridCol w:w="1182"/>
      </w:tblGrid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2"/>
              </w:rPr>
              <w:t>Организация п</w:t>
            </w:r>
            <w:r>
              <w:rPr>
                <w:b/>
                <w:bCs/>
                <w:sz w:val="22"/>
              </w:rPr>
              <w:t>осреднических продаж  страховых продуктов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МДК .01.01. Посреднические продажи страховых продуктов (по отраслям)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роизводительность и эффективность работы страховых агентов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                                              4 семес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траховой агент. Понятие и роль агента. Требования к страховому агент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9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работы страховой компании с брокерам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налов продаж страховой компа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производительности труда страховых аген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Формирование плана рекрутинга страховых аген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ланирование плана продаж страховым агент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рограммы обучения начинающих страховых аген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Тема 1.</w:t>
            </w:r>
            <w:r>
              <w:rPr>
                <w:rFonts w:cs="Times New Roman CYR" w:ascii="Times New Roman CYR" w:hAnsi="Times New Roman CYR"/>
              </w:rPr>
              <w:t>2 Маркетинговая политика страховой компании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тратегия страховой компа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ое управление страховой компание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банковского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менеджмент в страхова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ологий продаж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ый анализ особенностей моделей построения агентских сетей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особенностей технологий реализации агентских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  <w:r>
              <w:rPr>
                <w:bCs/>
              </w:rPr>
              <w:t xml:space="preserve"> Управление страховой компанией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hyperlink w:anchor="__RefHeading___Toc29357120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 w:eastAsia="en-US"/>
                </w:rPr>
                <w:t>Андеррайтинг – ключевой бизнес-процесс страховой компании</w:t>
              </w:r>
            </w:hyperlink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ое управление страховой компани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ый менеджмент в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равление продажами в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</w:t>
            </w:r>
            <w:r>
              <w:rPr>
                <w:rFonts w:eastAsia="Calibri"/>
                <w:b/>
                <w:bCs/>
              </w:rPr>
              <w:t>5 семес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стратегия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в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истема риск-менеджмента в страховой компании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ая структура продаж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оли агентских продаж в различных видах страхования на примере Росс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</w:t>
            </w:r>
            <w:r>
              <w:rPr>
                <w:color w:val="000000"/>
              </w:rPr>
              <w:t>программами обучения для начинающих агентов, агентских менедже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Разработка программы работы наставн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Тема 1.4</w:t>
            </w:r>
            <w:r>
              <w:rPr>
                <w:rFonts w:cs="Times New Roman CYR" w:ascii="Times New Roman CYR" w:hAnsi="Times New Roman CYR"/>
              </w:rPr>
              <w:t>. Стратегическое планирование страховой компании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2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атегический план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ный мир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7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тернет-страхование в России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Разработка систем стимулирования для различных групп агентов и агентских менедже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истем стимулирования различных групп агентов: начинающие агенты, опытные агенты, суперагент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моделей выплаты комиссионного вознаграждения в зависимости от модели и технологии агентских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агентской составляющей корпоративной культуры страховой компании: кодекс и гимн агента, агентские вопросы внутрикорпоративного PR, неформальных методов и инструментов привития агентам корпоративной культуры компании. Контрольная работ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при изучении раздела ПМ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 построения агентской сети и технологии реализации агентских продаж </w:t>
            </w:r>
          </w:p>
          <w:p>
            <w:pPr>
              <w:pStyle w:val="Normal"/>
              <w:rPr/>
            </w:pPr>
            <w:r>
              <w:rPr/>
              <w:t xml:space="preserve">Сравнительный анализ особенностей моделей построения агентских сетей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производительности труда страховых аг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Разработка программы обучения начинающих страховых агентов</w:t>
            </w:r>
          </w:p>
          <w:p>
            <w:pPr>
              <w:pStyle w:val="Normal"/>
              <w:rPr/>
            </w:pPr>
            <w:r>
              <w:rPr/>
              <w:t xml:space="preserve">Работа с программами обучения для начинающих агентских менеджеров </w:t>
            </w:r>
          </w:p>
          <w:p>
            <w:pPr>
              <w:pStyle w:val="Normal"/>
              <w:rPr/>
            </w:pPr>
            <w:r>
              <w:rPr/>
              <w:t xml:space="preserve">Разработка программы работы наставник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зработка систем стимулирования для различных групп агентов и агентских менеджеров </w:t>
            </w:r>
          </w:p>
          <w:p>
            <w:pPr>
              <w:pStyle w:val="Normal"/>
              <w:rPr/>
            </w:pPr>
            <w:r>
              <w:rPr/>
              <w:t xml:space="preserve">Анализ моделей выплаты комиссионного вознаграждения в зависимости от модели и технологии агентских продаж  Анализ систем стимулирования различных групп агентов: начинающие агенты, опытные агенты, суперагенты </w:t>
            </w:r>
          </w:p>
          <w:p>
            <w:pPr>
              <w:pStyle w:val="Normal"/>
              <w:rPr/>
            </w:pPr>
            <w:r>
              <w:rPr/>
              <w:t>Материально-техническое обеспечение агентов как мотивационный инструмент</w:t>
            </w:r>
          </w:p>
          <w:p>
            <w:pPr>
              <w:pStyle w:val="Normal"/>
              <w:rPr/>
            </w:pPr>
            <w:r>
              <w:rPr/>
              <w:t xml:space="preserve">Разработка агентской составляющей корпоративной культуры страховой компании: кодекс и гимн агента, агентские вопросы внутрикорпоративного PR, неформальных методов и инструментов привития агентам корпоративной культуры компании </w:t>
            </w:r>
          </w:p>
          <w:p>
            <w:pPr>
              <w:pStyle w:val="Normal"/>
              <w:rPr/>
            </w:pPr>
            <w:r>
              <w:rPr/>
              <w:t xml:space="preserve">Анализ роли брокерских продаж в различных видах страхования на примере России </w:t>
            </w:r>
          </w:p>
          <w:p>
            <w:pPr>
              <w:pStyle w:val="Normal"/>
              <w:rPr/>
            </w:pPr>
            <w:r>
              <w:rPr/>
              <w:t xml:space="preserve">Анализ эффективности организационных моделей работы с брокерами </w:t>
            </w:r>
          </w:p>
          <w:p>
            <w:pPr>
              <w:pStyle w:val="Normal"/>
              <w:rPr/>
            </w:pPr>
            <w:r>
              <w:rPr/>
              <w:t>Система правового обеспечения посреднических продаж в страховании</w:t>
            </w:r>
          </w:p>
          <w:p>
            <w:pPr>
              <w:pStyle w:val="Normal"/>
              <w:rPr/>
            </w:pPr>
            <w:r>
              <w:rPr/>
              <w:t>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rPr/>
            </w:pPr>
            <w:r>
              <w:rPr/>
              <w:t>Изучение законодательного и инструктивного материала по организации посреднических продаж в страх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rPr/>
            </w:pPr>
            <w:r>
              <w:rPr/>
              <w:t xml:space="preserve">Подготовка к практическим работам с использованием методических рекомендаций преподавателя, оформление практических </w:t>
            </w:r>
          </w:p>
          <w:p>
            <w:pPr>
              <w:pStyle w:val="Normal"/>
              <w:rPr/>
            </w:pPr>
            <w:r>
              <w:rPr/>
              <w:t>работ и подготовка к их защите.</w:t>
            </w:r>
          </w:p>
          <w:p>
            <w:pPr>
              <w:pStyle w:val="Normal"/>
              <w:rPr/>
            </w:pPr>
            <w:r>
              <w:rPr/>
              <w:t xml:space="preserve">Самостоятельное изучение законодательного  и инструктивного материала по организации посреднических продаж в страховании </w:t>
            </w:r>
          </w:p>
          <w:p>
            <w:pPr>
              <w:pStyle w:val="Normal"/>
              <w:rPr/>
            </w:pPr>
            <w:r>
              <w:rPr/>
              <w:t>Написание рефератов по вопросам развития системы посреднических продаж в страховании</w:t>
            </w:r>
          </w:p>
          <w:p>
            <w:pPr>
              <w:pStyle w:val="Normal"/>
              <w:rPr/>
            </w:pPr>
            <w:r>
              <w:rPr/>
              <w:t xml:space="preserve">Изучение </w:t>
            </w:r>
            <w:r>
              <w:rPr>
                <w:spacing w:val="-2"/>
              </w:rPr>
              <w:t xml:space="preserve"> системы правового обеспечения посреднических  продаж в страховании</w:t>
            </w:r>
          </w:p>
          <w:p>
            <w:pPr>
              <w:pStyle w:val="Normal"/>
              <w:rPr/>
            </w:pPr>
            <w:r>
              <w:rPr/>
              <w:t>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rPr/>
            </w:pPr>
            <w:r>
              <w:rPr/>
              <w:t>Решение ситуаций,  задач по тема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Составление тематических кроссвордов, тес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</w:rPr>
              <w:t>Организация п</w:t>
            </w:r>
            <w:r>
              <w:rPr>
                <w:rFonts w:eastAsia="Calibri"/>
                <w:b/>
                <w:bCs/>
                <w:sz w:val="22"/>
                <w:szCs w:val="20"/>
              </w:rPr>
              <w:t xml:space="preserve">рямых продаж страховых продуктов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  <w:t>(по отраслям)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МДК.01.0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ямые продажи страховых продуктов (по отраслям)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2.1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Технология прямых офисных продаж  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                                                 4 семес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 место прямых продаж в структуре каналов продаж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й анализ открытия новой точки прод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ая поддержка точек прод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(МТО) и автоматизация деятельности офисов розничных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активизации пассивных и розничных продаж (реклама, телемаркетинг, директ-маркетинг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й анализ открытия новой точки прод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ламной поддержки для точек прод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>Технология продажи полисов на рабочих места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хнологии продажи полисов на рабочих местах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а технологии ПРМ для предприятия, сотрудников и страховой компа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ечня перспективных продуктов для продажи в рамках ПРМ. Классификации страховых продукт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базы данных по банкам, заключение соглашения с банком и определение регламента взаимодейств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ый анализ различных моделей реализации технологии банковских каналов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Тема 2.3. 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нирование продаж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атегическое планирование.  Основные бизнес-иде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евые ориентиры в области целевых клиентских сегментов.  PEST-анализ. SWOT-анали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и формы планирования. Методы разработки плана продаж.  Принципы планирования страховой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атегическое планирова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Анализ  клиентских сегментов с использованием PEST-анализа и SWOT-анали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 Основные этапы написания курсовой работы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                                              5 семес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jc w:val="both"/>
              <w:rPr/>
            </w:pPr>
            <w:r>
              <w:rPr>
                <w:bCs/>
                <w:kern w:val="2"/>
              </w:rPr>
              <w:t>Структура и этапы написания курсовой ра</w:t>
            </w:r>
            <w:r>
              <w:rPr>
                <w:b/>
              </w:rPr>
              <w:t>боты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при написании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сточников литературы для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введения в курсовой работ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значимость иссле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ология для достижения поставленных целей и зада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в курсовой работ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, задач, актуальности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jc w:val="both"/>
              <w:rPr/>
            </w:pPr>
            <w:r>
              <w:rPr/>
              <w:t>Определение практической значимости курсовой работы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оретической части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актической части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урсов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при изучении раздела ПМ 2</w:t>
            </w:r>
            <w:r>
              <w:rPr/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пределение стратегии продаж, выбор страховых и банковских продуктов, заключение соглашения с банком и определение регламента взаимодейств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граммы банковского страхования: страхование залогов, страхование держателей пластиковых карт, страхование депозиторов, ипотечное страхование, совместные зарплатно-страховые проекты</w:t>
            </w:r>
          </w:p>
          <w:p>
            <w:pPr>
              <w:pStyle w:val="Normal"/>
              <w:jc w:val="both"/>
              <w:rPr/>
            </w:pPr>
            <w:r>
              <w:rPr/>
              <w:t>Различные модели реализации технологии банковского страхования: продажи сотрудником банка, продажи сотрудником страховой компан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зработка программы по работе с сетевым посредником: назначение ответственного менеджера, выбор страховых продуктов, заключение соглашения с посредником и выработка регламента взаимодейств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тратегия развития сбытовой сети розничных продаж. Прогноз открытия точек продаж и роста количества продавц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лан роста производительности сбытовой сети. Разработка бизнес-плана открытия точки розничных продаж</w:t>
            </w:r>
          </w:p>
          <w:p>
            <w:pPr>
              <w:pStyle w:val="Normal"/>
              <w:jc w:val="both"/>
              <w:rPr/>
            </w:pPr>
            <w:r>
              <w:rPr/>
              <w:t>Модели реализации технологии директ-маркетинга: собственная или аутсорсингова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пределение способов доставки страховой услуги и способов финансовых расчет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ерсональные продажи при организации обслуживания ключевых розничных клиентов. Создание организационной структуры персональных продаж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зучение законодательного и инструктивного материала по организации прямых продаж в страховании</w:t>
            </w:r>
          </w:p>
          <w:p>
            <w:pPr>
              <w:pStyle w:val="Normal"/>
              <w:rPr/>
            </w:pPr>
            <w:r>
              <w:rPr/>
              <w:t>Изучение системы правового обеспечения прямых продаж в страховании</w:t>
            </w:r>
          </w:p>
          <w:p>
            <w:pPr>
              <w:pStyle w:val="Normal"/>
              <w:rPr/>
            </w:pPr>
            <w:r>
              <w:rPr/>
              <w:t>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ешение ситуативных задач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писание рефератов по вопросам развития системы прямых продаж в страховании</w:t>
            </w:r>
          </w:p>
          <w:p>
            <w:pPr>
              <w:pStyle w:val="Normal"/>
              <w:rPr/>
            </w:pPr>
            <w:r>
              <w:rPr/>
              <w:t xml:space="preserve">2.Изучение </w:t>
            </w:r>
            <w:r>
              <w:rPr>
                <w:spacing w:val="-2"/>
              </w:rPr>
              <w:t xml:space="preserve"> системы правового обеспечения прямых  продаж в страховании</w:t>
            </w:r>
          </w:p>
          <w:p>
            <w:pPr>
              <w:pStyle w:val="Normal"/>
              <w:rPr/>
            </w:pPr>
            <w:r>
              <w:rPr/>
              <w:t>3. 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/>
              <w:t>4.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rPr/>
            </w:pPr>
            <w:r>
              <w:rPr/>
              <w:t>5.Решение ситуаций,  задач по тем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Составление тематических кроссвордов, тес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овая работа (прое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курсовых рабо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Анализ </w:t>
            </w:r>
            <w:r>
              <w:rPr>
                <w:spacing w:val="-2"/>
              </w:rPr>
              <w:t xml:space="preserve"> системы правового обеспечения посреднических  продаж в страхов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color w:val="000000"/>
              </w:rPr>
              <w:t xml:space="preserve"> Разработка  системы стимулирования аг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4.</w:t>
            </w:r>
            <w:r>
              <w:rPr>
                <w:color w:val="000000"/>
              </w:rPr>
              <w:t xml:space="preserve"> Анализ расчета производительности и эффективности работы страховых агент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color w:val="000000"/>
              </w:rPr>
              <w:t xml:space="preserve"> Разработка  системы стимулирования аг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color w:val="000000"/>
              </w:rPr>
              <w:t xml:space="preserve"> Анализ поиска страховых брокеров и финансовых консультантов и организация продажи через н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/>
              <w:t xml:space="preserve"> Изучение </w:t>
            </w:r>
            <w:r>
              <w:rPr>
                <w:spacing w:val="-2"/>
              </w:rPr>
              <w:t xml:space="preserve"> системы правового обеспечения прямых  продаж в страхов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8.</w:t>
            </w:r>
            <w:r>
              <w:rPr>
                <w:color w:val="000000"/>
              </w:rPr>
              <w:t xml:space="preserve"> Составление проекта бизнес-плана открытия точки розничных продаж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9.</w:t>
            </w:r>
            <w:r>
              <w:rPr>
                <w:color w:val="000000"/>
              </w:rPr>
              <w:t xml:space="preserve"> Разработка и реализация программы по работе с сетевыми посредник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10.</w:t>
            </w:r>
            <w:r>
              <w:rPr>
                <w:color w:val="000000"/>
                <w:spacing w:val="-1"/>
              </w:rPr>
              <w:t xml:space="preserve"> Анализ выявления основных конкурентов и перспективные </w:t>
            </w:r>
            <w:r>
              <w:rPr>
                <w:color w:val="000000"/>
              </w:rPr>
              <w:t>сегменты рын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11.</w:t>
            </w:r>
            <w:r>
              <w:rPr>
                <w:color w:val="000000"/>
              </w:rPr>
              <w:t xml:space="preserve"> Анализ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 xml:space="preserve">12. </w:t>
            </w:r>
            <w:r>
              <w:rPr/>
              <w:t xml:space="preserve">Анализ </w:t>
            </w:r>
            <w:r>
              <w:rPr>
                <w:color w:val="000000"/>
              </w:rPr>
              <w:t xml:space="preserve"> проведения маркетинговых исследований нового рынка на предмет открытия точки продаж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-1"/>
              </w:rPr>
              <w:t xml:space="preserve"> Анализ эффективности использования </w:t>
            </w:r>
            <w:r>
              <w:rPr>
                <w:color w:val="000000"/>
              </w:rPr>
              <w:t>интернет-магаз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14. </w:t>
            </w:r>
            <w:r>
              <w:rPr/>
              <w:t>Анализ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организации  функционирования интернет-</w:t>
            </w:r>
            <w:r>
              <w:rPr>
                <w:color w:val="000000"/>
              </w:rPr>
              <w:t>магазина страховой комп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15. </w:t>
            </w:r>
            <w:r>
              <w:rPr>
                <w:color w:val="000000"/>
              </w:rPr>
              <w:t>Анализ</w:t>
            </w:r>
            <w:r>
              <w:rPr>
                <w:b/>
                <w:color w:val="000000"/>
              </w:rPr>
              <w:t xml:space="preserve"> о</w:t>
            </w:r>
            <w:r>
              <w:rPr>
                <w:color w:val="000000"/>
                <w:spacing w:val="-1"/>
              </w:rPr>
              <w:t>бновления  данных и технологий интернет-</w:t>
            </w:r>
            <w:r>
              <w:rPr>
                <w:color w:val="000000"/>
              </w:rPr>
              <w:t>магазин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</w:rPr>
              <w:t xml:space="preserve"> Организация и</w:t>
            </w:r>
            <w:r>
              <w:rPr>
                <w:b/>
                <w:sz w:val="22"/>
                <w:szCs w:val="20"/>
              </w:rPr>
              <w:t>нтернет-продаж страховых полисов (по отраслям)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ДК .01.03. Интернет-продажи страховых полисов (по отраслям)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b/>
              </w:rPr>
              <w:t>Тема 3.1.Организация и функционирование интернет - магазина страховой компании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Факторы роста интернет-продаж в страховании. Интернет-магазин страховой компании как основное ядро интернет-технологии продаж. Требования к страховым интернет-продуктам. Создание автоматизированных калькуляторов для расчета стоимости страхового продукта потребителем. Определение способов оплаты страхового взноса и автоматизация этого процесс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Требования к страховым интернет-продуктам. Создание автоматизированных калькуляторов для расчета стоимости страхового продукта потребителем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пределение способов оплаты страхового взноса и автоматизация этого процесс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Разработка требований к страховым интернет-продуктам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зучение принципов работы автоматизированных  калькуляторов для расчета стоимости страхового продукта потребителе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Плюсы и минусы интернет-страхования.</w:t>
            </w:r>
            <w:r>
              <w:rPr/>
              <w:t xml:space="preserve"> Проблемы внедрения электронно-цифровых подписей. 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b/>
              </w:rPr>
              <w:t>Тема 3.2. Обновление данных и технологий интернет-магазина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Обновление данных и технологий интернет-магазина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Совершенствование  механизма обслуживания клиентов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азвитие  возможностей интернет-магазина через максимальное расширение спектра его услу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здание автоматизированных калькуляторов для расчета стоимости страхового продукта потребителе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нтернет-магазины страховых компаний России.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Анализ особенностей интернет-магазинов страховых компаний Росс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b/>
              </w:rPr>
              <w:t>Тема 3.3. Контроль эффективности использования интернет-магазина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Организация функционирования интернет-магазина страховой компани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Контроль эффективности использования интернет-магаз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Контрольная работа по разделу 3 Организация интернет-продаж  страховых поли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Контроль эффективности использования интернет-магазин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Сравнительный анализ интернет-магазинов страховых компаний Росси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FF"/>
              </w:rPr>
            </w:pPr>
            <w:r>
              <w:rPr>
                <w:rFonts w:eastAsia="Calibri"/>
                <w:b/>
                <w:bCs/>
                <w:color w:val="0000FF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Виды </w:t>
            </w:r>
            <w:r>
              <w:rPr>
                <w:rStyle w:val="StrongEmphasis"/>
                <w:b w:val="false"/>
              </w:rPr>
              <w:t>платежных систем Интернет.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rPr/>
            </w:pPr>
            <w:r>
              <w:rPr/>
              <w:t xml:space="preserve">Подготовка к практическим работам с использованием методических рекомендаций преподавателя, оформление практических </w:t>
            </w:r>
          </w:p>
          <w:p>
            <w:pPr>
              <w:pStyle w:val="Normal"/>
              <w:rPr/>
            </w:pPr>
            <w:r>
              <w:rPr/>
              <w:t>работ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изучение законодательного  и инструктивного материала по организации страховщиками интернет-магазинов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писание рефератов по вопросам развития системы интернет - продаж в страховании</w:t>
            </w:r>
          </w:p>
          <w:p>
            <w:pPr>
              <w:pStyle w:val="Normal"/>
              <w:rPr/>
            </w:pPr>
            <w:r>
              <w:rPr/>
              <w:t xml:space="preserve">2.Изучение </w:t>
            </w:r>
            <w:r>
              <w:rPr>
                <w:spacing w:val="-2"/>
              </w:rPr>
              <w:t xml:space="preserve"> системы правового обеспечения </w:t>
            </w:r>
            <w:r>
              <w:rPr/>
              <w:t xml:space="preserve">интернет - продаж </w:t>
            </w:r>
            <w:r>
              <w:rPr>
                <w:spacing w:val="-2"/>
              </w:rPr>
              <w:t>в страховании</w:t>
            </w:r>
          </w:p>
          <w:p>
            <w:pPr>
              <w:pStyle w:val="Normal"/>
              <w:rPr/>
            </w:pPr>
            <w:r>
              <w:rPr/>
              <w:t>3. Сравнительный анализ видов продаж в страховании</w:t>
            </w:r>
          </w:p>
          <w:p>
            <w:pPr>
              <w:pStyle w:val="Normal"/>
              <w:rPr/>
            </w:pPr>
            <w:r>
              <w:rPr/>
              <w:t>4.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rPr/>
            </w:pPr>
            <w:r>
              <w:rPr/>
              <w:t>5.Решение ситуаций,  задач по темам</w:t>
            </w:r>
          </w:p>
          <w:p>
            <w:pPr>
              <w:pStyle w:val="Normal"/>
              <w:rPr/>
            </w:pPr>
            <w:r>
              <w:rPr/>
              <w:t>6.Составление тематических кроссвордов, тес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дел 4.  Реализация технологий корпоративных продаж, личного и имущественного страхования</w:t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rPr>
                <w:b/>
                <w:b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 xml:space="preserve">МДК 01.04. </w:t>
            </w:r>
            <w:r>
              <w:rPr>
                <w:b/>
                <w:szCs w:val="22"/>
              </w:rPr>
              <w:t xml:space="preserve"> Реализация технологий корпоративных продаж, личного и имущественного страхования</w:t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8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Тема 4.1. Реализация технологии директ-маркетинга и оценка ее эффективности.</w:t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 реализации технологии директ-маркетинга: собственная или аутсорсинговая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способов доставки страховой услуги и способов финансовых расче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/>
              <w:t>Подготовка письменного сообщения клиенту в зависимости от целей и задач директ-маркетинга. Реализация технологии директ-маркетинга и оценка ее эффективност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Тема 4.2. Разработка и реализация программы по работе с сетевыми посредниками</w:t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/>
              <w:t>Разработка программы по работе с сетевым посредником: назначение ответственного менеджера, выбор страховых продуктов, заключение соглашения с посредником и выработка регламента взаимодейств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сетевых посреднических продаж и определение сетевых посредников: автосалоны, почта, банки, предприятия, туристические фирмы, предприятия розничной торговли, жилищно-эксплуатационные организации и т.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Разработка программы по работе с сетевыми посредник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Изучение </w:t>
            </w:r>
            <w:r>
              <w:rPr/>
              <w:t>технологии страхования жилых помещений: разработка плана реализации технологии, заключение необходимых договоров с предприятиями жилищно-коммунального хозяйства, реализация программы в регионах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Тема 4. 3. Формы и отрасли страх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Основы классификации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расль, подотрасль, вид страхования. Отраслевая классификация страхования.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Классификация страхования по видам страхового возмещения. Балансовая классификация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Балансовая классификация страхования. Первичное страхование, сострахование, перестрахова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Первичное страхование, сострахование, перестрахова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Формы проведения страхования, основные принципы и особенност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 xml:space="preserve">Обязательная форма проведения страхования - сферы применения, способы введения, договор обязательного страхова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Государственное обязательное страхован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бровольная форма проведения страхования – особенности договора, сфера применения, порядок осуществл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ификации договоров страхования, согласно Гражданского кодекса Российской Федерации (гл. 48 «Страхование»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Характеристика лицензируемых видов страхования; определение форм, отраслей, видов страхования по ситуация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Тема 4.4  Виды страхования. Имущественное страх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онятие и классификация страхования имуще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иды имущественного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Виды страхования в зависимости от объекта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трахование рисков утраты права собственности на имущество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Контрибуц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трахование ответственности перед третьими лицам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озмещения ущерб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ественные условия страхования имущества, их ранжирование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трахования, страховая стоимость, страховое покрыт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осударственной собственност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имущества гражда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вание финансовых, технических, производственных, инновационных, предпринимательских, туристских, коммерческих рисков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средств транспорта и груз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сти анализ условий договоров имущественного страхования по ситуациям; определение страховой суммы по договорам имущественного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/>
              <w:t xml:space="preserve">Назначение и классификация личного страхова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отрасли личного страхования. Объекты страхования, страховая стоимость, страховое покрыт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ахование от несчастных случаев. Особенности страхования от несчастных случаев и болезней (обязательное и добровольное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ахование жизни, его виды (пенсионное страхование, страхование ренты (аннуитетные договоры), страхование на случай смерти, страхование детей к бракосочетанию, смешанное страхование жизни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ахование на дожити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вести анализ ситуаций по видам личного страхов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стоятельная работа при изучении раздела ПМ 4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0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формление договора имущественного страхования (по выбору студента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таблицы «Основные риски в договоре страхования недвижимости»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таблицы «Отличия безусловной и условной франшизы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е изучение законодательного  и инструктивного материала по организации работы с сетевыми посредниками.</w:t>
            </w:r>
          </w:p>
          <w:p>
            <w:pPr>
              <w:pStyle w:val="Normal"/>
              <w:jc w:val="both"/>
              <w:rPr/>
            </w:pPr>
            <w:r>
              <w:rPr/>
              <w:t>Изучение законодательного  и инструктивного материала по организации работы с сетевыми посредни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пределение классификации страхования по роду опасностей; составить таблицу по формам страхования;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ение таблицы по видам страхов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формление таблицы «Комбинированные виды страхования в РФ»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Раздел 5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Реализация техник взаимодействия с клиентами в различных видах розничных продаж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МДК 01. 05. Техники взаимодействия с клиентами в различных видах розничных продаж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5.1. Результаты различных технологий продаж и принятие обоснованных мер по повышению их качества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  <w:tab/>
              <w:t xml:space="preserve">Результаты различных технологий продаж и принятие обоснованных мер по повышению их качества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  <w:tab/>
              <w:t xml:space="preserve"> Результаты различных технологий продаж и принятие обоснованных мер по повышению их качества. Расчет отклонений продаж и отклонений затра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5.2. Основные продажи и методическое сопровождение договоров страхования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 xml:space="preserve">Персональные продажи при организации обслуживания ключевых розничных клиентов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Создание организационной структуры персональных продаж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</w:t>
              <w:tab/>
              <w:t>Создание баз данных по ключевым клиента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</w:t>
              <w:tab/>
              <w:t>Организация взаимодействия персональных клиентских менеджеров со службами комп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</w:t>
              <w:tab/>
              <w:t>Организация качественного сервиса по обслуживанию персональных клиентов на этапах продажи страховой услуги, сопровождения договора страхования и урегулирования убытк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</w:t>
              <w:tab/>
              <w:t>Контрольная работа. Организация продаж через сетевых посредников и прямые продажи страховых продук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  <w:tab/>
              <w:t>Создание организационной структуры персональных продаж. Создание баз данных по ключевым клиентам. Организация взаимодействия персональных клиентских менеджеров со службами компа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ПМ 5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е изучение законодательного  и инструктивного материала по организации прямых  продаж в страхов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Написание рефератов по вопросам развития системы прямых продаж в страх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Изучение  системы правового обеспечения прямых  продаж в страх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Сравнительный анализ видов продаж в страх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4.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5.Решение ситуаций,  задач по темам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6.Составление тематических кроссвордов, тес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8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и работа с базами данных по банкам; проведение переговоров по развитию банковского страх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ыбор сочетающихся между собой страховых и банковских продуктов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учение сотрудников банк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реализация программы по работе с сетевыми посредниками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ение проекта бизнес-плана открытия точки розничных продаж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маркетинговых исследований нового рынка на предмет открытия точки продаж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ыявление основных конкурентов и перспективные </w:t>
            </w:r>
            <w:r>
              <w:rPr>
                <w:color w:val="000000"/>
              </w:rPr>
              <w:t>сегменты рын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Осуществление продажи полисов на рабочих местах </w:t>
            </w:r>
            <w:r>
              <w:rPr>
                <w:color w:val="000000"/>
              </w:rPr>
              <w:t>и их поддержка;Расчет производительности и эффективности работы страховых агент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агентского плана продаж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 первичного обучения и осуществление методического сопровождения новых агент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 системы стимулирования агент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асчет комиссионного вознагражд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уществление поиска страховых брокеров и финансовых консультантов и организация продажи через них.</w:t>
            </w:r>
            <w:r>
              <w:rPr/>
              <w:t>Создание и работа с базами данных по банкам; проведение переговоров по развитию банковского страхов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бор сочетающихся между собой страховых и банковских продукт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сотрудников бан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работка и реализация программы по работе с сетевыми посредникам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ка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проекта бизнес-плана открытия точки розничных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ие маркетинговых исследований нового рынка на предмет открытия точки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явление основных конкурентов и перспективные сегменты рын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уществление продажи полисов на рабочих местах и их поддержка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оизводственная практика ( по профилю специальности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бор сочетающихся между собой страховых и банковских продукт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е сотрудников бан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работка и реализация программы по работе с сетевыми посредникам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ка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проекта бизнес-плана открытия точки розничных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ие маркетинговых исследований нового рынка на предмет открытия точки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явление основных конкурентов и перспективные сегменты рын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уществление продажи полисов на рабочих местах и их поддерж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  функционирования интернет-магазина страховой компан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новление  данных и технологий интернет-магазин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троль  эффективности использования интернет-магаз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посадочных мест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комплекты учебно-наглядных пособий  по разделам дисциплин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- учебно-методический комплекс </w:t>
      </w:r>
      <w:r>
        <w:rPr>
          <w:sz w:val="28"/>
          <w:szCs w:val="28"/>
        </w:rPr>
        <w:t>«Организация  продаж страховых продуктов»,</w:t>
      </w:r>
      <w:r>
        <w:rPr>
          <w:bCs/>
          <w:sz w:val="28"/>
          <w:szCs w:val="28"/>
        </w:rPr>
        <w:t xml:space="preserve"> рабочая программа, календарно-тематический пла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иблиотечный фон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алаганов В.П. Страховое дело (6-е изд., стер.) учебник  2012 / Владимир Петрович Галаганов . - 6-е изд., стер.. - Изд. центр "Академия", 2012. - 304 с.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8"/>
          <w:szCs w:val="28"/>
        </w:rPr>
        <w:t>2. Кабанцева Н.Г. Страховое дело: учебное пособие для ссузов /Наталия Гавриловна Кабанцева . - М. : ФОРУМ, 2012. - 272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360" w:leader="none"/>
          <w:tab w:val="left" w:pos="1200" w:leader="none"/>
        </w:tabs>
        <w:ind w:firstLine="567"/>
        <w:jc w:val="both"/>
        <w:rPr/>
      </w:pPr>
      <w:r>
        <w:rPr>
          <w:sz w:val="28"/>
          <w:szCs w:val="28"/>
        </w:rPr>
        <w:t xml:space="preserve">1. Гражданский кодекс РФ. Часть вторая. – Электронные данные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с</w:t>
      </w:r>
      <w:r>
        <w:rPr>
          <w:sz w:val="28"/>
          <w:szCs w:val="28"/>
          <w:lang w:val="en-US"/>
        </w:rPr>
        <w:t>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ListParagraph"/>
        <w:tabs>
          <w:tab w:val="clear" w:pos="709"/>
          <w:tab w:val="left" w:pos="4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он РФ от 27.11.1992 г. №4015-1 «Об организации страхового дела в РФ». –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с</w:t>
      </w:r>
      <w:r>
        <w:rPr>
          <w:rFonts w:cs="Times New Roman" w:ascii="Times New Roman" w:hAnsi="Times New Roman"/>
          <w:sz w:val="28"/>
          <w:szCs w:val="28"/>
          <w:lang w:val="en-US"/>
        </w:rPr>
        <w:t>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3. Дручек Т..П. - Страхование: Учебное пособие /Т.П. Дручек . - Изд. центр "Академия", 2014. - 64 с.;</w:t>
      </w:r>
    </w:p>
    <w:p>
      <w:pPr>
        <w:pStyle w:val="Normal"/>
        <w:tabs>
          <w:tab w:val="clear" w:pos="709"/>
          <w:tab w:val="left" w:pos="360" w:leader="none"/>
          <w:tab w:val="left" w:pos="1200" w:leader="none"/>
        </w:tabs>
        <w:ind w:firstLine="567"/>
        <w:jc w:val="both"/>
        <w:rPr/>
      </w:pPr>
      <w:r>
        <w:rPr>
          <w:sz w:val="28"/>
          <w:szCs w:val="28"/>
        </w:rPr>
        <w:t xml:space="preserve">4. Официальный сайт Центрального банка РФ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 Рассолова Т.М.. - Страховое право : Учебное пособие для вузов /Татьяна Михайловна Рассолова . - 2-е изд.. - М. :Юнити-Дана, 2014. - 367 с.</w:t>
      </w:r>
    </w:p>
    <w:p>
      <w:pPr>
        <w:pStyle w:val="Normal"/>
        <w:tabs>
          <w:tab w:val="clear" w:pos="709"/>
          <w:tab w:val="left" w:pos="360" w:leader="none"/>
          <w:tab w:val="left" w:pos="1200" w:leader="none"/>
        </w:tabs>
        <w:ind w:firstLine="567"/>
        <w:jc w:val="both"/>
        <w:rPr/>
      </w:pPr>
      <w:r>
        <w:rPr>
          <w:sz w:val="28"/>
          <w:szCs w:val="28"/>
        </w:rPr>
        <w:t xml:space="preserve">6.Страхование: Учебник / Российский экономический университет имени Г.В. Плеханова; Под ред. проф. И.П. Хоминич. - М.: Магистр: ИНФРА-М, 2011. - 624 с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nan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1"/>
        <w:tabs>
          <w:tab w:val="clear" w:pos="709"/>
          <w:tab w:val="left" w:pos="0" w:leader="none"/>
        </w:tabs>
        <w:ind w:left="284" w:hanging="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Используемые 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СПО реализация компетентностного  подхода должна предусматривать широкое использование в учебном процессе активных и интерактивных форм проведения занятий: изучение теоретического материала, расчет и оценка действующих показателей, проведение деловых и тренинг-игр, реализация внеаудиторных учебных мероприятий направленных на развитие профессиональных навыков студент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онных и семинарских занятиях рекомендуется использование презентаций, изучение статистических обзоров, анализ действующих глобальных инвестиционных проектов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рактических занятиях обязательно происходит освоение теоретического материала, решение задач, но и проводятся мероприятия в виде выполнения исследовательской работы по развитию навыков аналитического мышления у студентов (разбор конкретных ситуаций, групповые дискуссии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агентских продаж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роизводительность и эффективность работы страховых агент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гентский план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рвичное обучение и осуществлять методическое сопровождение новых агент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истемы стимулирования агентов; рассчитывать комиссионное вознаграждени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ос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щиты практических занят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нтрольных работ по тем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по профессиональному модул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учебной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Диф.зачеты по производственной практике и по МДК. 01.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К. 01.05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урсовая работа по МДК.01.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е формы контроля по МДК.01.0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ДК. 01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брокерских продаж и продаж финансовыми консультантами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страховых брокеров и финансовых консультантов и организовывать продажи через ни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азы данных с информацией банков о залоговом имуществе и работать с н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интернет-маркетинга в розничных продаж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функционирование интернет-магазина страховой компан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ять данные и технологии интернет-магазин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эффективность использования интернет-магази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рямых офисн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исьменное обращение к клиент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нтакт-центра страховой компании и оценивать основные показатели его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директ-маркетинг как технологию прям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ркетинговые исследования нового рынка на предмет открытия точек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новных конкурентов и перспективные сегменты рын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дажи страховых продуктов и их поддержк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директ-маркетинга и оценивать их эффективност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ерсональных продаж в розничном страхова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рсональные продажи и методическое сопровождение договоров страхова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родажи полисов на рабочих мест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рядок разработки и реализации технологий продаж полисов через сетевых посред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разработки бизнес-плана открытия точки розничн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анализ открытия точки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подходы к материально-техническому обеспечению и автоматизации деятельности офиса розничных продаж страховой компан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хнологии продажи полисов на рабочих места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телефонных продаж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пособы создания системы обратной связи с клиент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ю и этику телефонных переговор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елефонные переговоры с клиент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ые продажи страховых продукт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банковских продаж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азы данных с информацией банков о залоговом имуществе и работать с 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реговоры по развитию банковского страх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очетающиеся между собой страховые и банковские продукт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сотрудников банка информации о страховых продуктах, распространяемых через банковскую систему; формы банковских продаж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кие соглашения, кооперация, финансовый супермарк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х посредников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алоны, почта, банки, организации, туристические фирмы, организации розничной торговли, загс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сетевых посреднических продаж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реализовывать программы по работе с сетевыми посредник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различных технологий продаж и принимать меры по повышению их кач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ект бизнес-плана открытия точки розничн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ркетинговые исследования нового рынка на предмет открытия точек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новных конкурентов и перспективные сегменты рын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дажи страховых продуктов и их поддержк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ировать и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продаж страхового продукт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даж страхового продук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современные информационные технологии в процессе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абота с компьютером, использование специальных программ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заимодействие с обучающимися и преподавателями в ходе обуч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изменений законодательства, количественных и качественных показателей страхового рынка, экономической ситуации в стран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мотно вести переговоры и деловую переписку в рамках профессиональной эти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и планировать работы малых коллективов исполнител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нирование работы малых коллективов исполнителе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с общим и специализированным программным обеспечени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color w:val="FF0000"/>
              </w:rPr>
            </w:pPr>
            <w:r>
              <w:rPr>
                <w:bCs/>
              </w:rPr>
              <w:t>изучение и анализ инноваций в области продаж страхового продук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</w:rPr>
        <w:t>Аннотация рабочей программы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R4"/>
        <w:spacing w:lineRule="auto" w:line="240" w:before="0" w:after="0"/>
        <w:ind w:right="0" w:firstLine="709"/>
        <w:rPr/>
      </w:pPr>
      <w:r>
        <w:rPr>
          <w:sz w:val="28"/>
          <w:szCs w:val="28"/>
        </w:rPr>
        <w:t>профессионального модуля «Реализация различных технологий</w:t>
      </w:r>
    </w:p>
    <w:p>
      <w:pPr>
        <w:pStyle w:val="FR4"/>
        <w:spacing w:lineRule="auto" w:line="240" w:before="0" w:after="0"/>
        <w:ind w:right="0" w:hanging="0"/>
        <w:jc w:val="center"/>
        <w:rPr/>
      </w:pPr>
      <w:r>
        <w:rPr>
          <w:sz w:val="28"/>
          <w:szCs w:val="28"/>
        </w:rPr>
        <w:t>розничных продаж в страховани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38.02.02</w:t>
      </w:r>
      <w:r>
        <w:rPr>
          <w:b w:val="false"/>
          <w:sz w:val="28"/>
          <w:szCs w:val="28"/>
        </w:rPr>
        <w:t xml:space="preserve"> _</w:t>
      </w:r>
      <w:r>
        <w:rPr>
          <w:b w:val="false"/>
          <w:sz w:val="28"/>
          <w:szCs w:val="28"/>
          <w:u w:val="single"/>
        </w:rPr>
        <w:t>Страховое дело (по отраслям)</w:t>
      </w:r>
    </w:p>
    <w:p>
      <w:pPr>
        <w:pStyle w:val="FR4"/>
        <w:spacing w:lineRule="auto" w:line="240" w:before="0" w:after="0"/>
        <w:ind w:left="851" w:right="0" w:firstLine="56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в соответствии с требованиями  ФГОС СПО по данной специальности и с учетом примерной программы профессионального модуля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 ___ от «____» ________ 201_г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 паспорт рабочей программы (область применения рабочей программы, цели и задачи профессионального модуля (ПМ) – требования к результатам освоения ПМ); структуру и примерное содержание ПМ (тематический план, содержание обучения по ПМ); условия реализации ПМ (требования к минимальному материально-техническому обеспечению, информационное обеспечение обучения, перечень рекомендуемых учебных изданий, Интернет-ресурсов, основной и дополнительной литературы, контроль и оценку результатов освоения профессионального модуля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Максимальная учебная нагрузка (всего часов) -  76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 в том числе обязательная аудиторная учебная нагрузка - 50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часов, самостоятельная работа – 261 часов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Вид промежуточной аттестации – экзамен квалификационны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профессионального моду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реднические продажи страховых продуктов (по отраслям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ямые продажи страховых продуктов (по отрасля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Интернет- продажи страховых полисов (по отрасля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технологий корпоративных продаж, личного и имущественного страх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Техники взаимодействия с клиентами в различных видах розничных продаж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lineRule="auto" w:line="276" w:before="0" w:after="200"/>
      <w:ind w:left="255" w:hanging="255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br.ru/" TargetMode="External"/><Relationship Id="rId6" Type="http://schemas.openxmlformats.org/officeDocument/2006/relationships/hyperlink" Target="http://www.znanium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5:44:00Z</dcterms:created>
  <dc:creator>Admin</dc:creator>
  <dc:description/>
  <cp:keywords/>
  <dc:language>en-US</dc:language>
  <cp:lastModifiedBy>ravtovich_ts</cp:lastModifiedBy>
  <cp:lastPrinted>2017-01-12T08:57:00Z</cp:lastPrinted>
  <dcterms:modified xsi:type="dcterms:W3CDTF">2017-12-26T10:45:00Z</dcterms:modified>
  <cp:revision>72</cp:revision>
  <dc:subject/>
  <dc:title>МИНИСТЕРСТВО ОБРАЗОВАНИЯ И НАУКИ</dc:title>
</cp:coreProperties>
</file>