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развлечения «Маслениц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ля старших групп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л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виц Н.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ква,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 зал под русскую народную мелодию входят дети старшей и подготовительной группы, занимают места на стульчиках по группа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сцену выходят Малаша и Емеля (взрослые). Музыка затиха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алаша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 дорогие, маленькие и большие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Здравствуйте, гости! Милости просим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Приехала честная Масленица, широкая барыня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Емеля: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Душа ль ты моя, Масленица, приехала к нам на широкий двор, поиграть, повеселиться, в блинах поваляться!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Полно зимушке зимовати. Пора Матушке-Весне наступати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Емеля: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сленицу широкую открываем, веселье начинаем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Как у наших у ворот конь лихой детишек ждет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бегите поскорей. Прокатитесь веселей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Проводится игра с желающими детьми «Чей конь быстрее доскачет».</w:t>
      </w:r>
    </w:p>
    <w:p>
      <w:pPr>
        <w:pStyle w:val="Normal"/>
        <w:ind w:left="540" w:right="-649" w:hanging="0"/>
        <w:rPr/>
      </w:pPr>
      <w:r>
        <w:rPr>
          <w:sz w:val="28"/>
          <w:szCs w:val="28"/>
        </w:rPr>
        <w:t>Дети вызываются по 3пары из одной группы. Им даются деревянные лошадки на палочке. По сигналу взрослого дети скачут галопом с одного конца зала до другого, где их ждут другие 3-е детей. Доскакав до них, передают «коней». Вторая тройка возвращается на противоположную сторону (в начало). Чья пара первой доскакала, та и выиграл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Игра проводится 2-4 раза с детьми разных групп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Как у наших у ворот стоит ряженый народ –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Все ребята удалые бегут в воротца расписные! 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С детьми каждой группы по очереди проводится игра-соревнование «Чья команда быстрее в платки нарядится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Группа делится на 2 подгруппы с равным количеством детей. По сигналу взрослого дети по-одному  бегут через воротца  до столиков с косынками. Берут одну косынку, повязывают себе на голову и возвращаются назад также через воротца в конец свой колонны. Чья колонна первой нарядится и добежит – та и выиграл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Сегодня у нас веселье, масленицы продолжение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Эй, честной народ раскрывай пошире рот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Распотешим мы вас, раскрывай пошире глаз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Вот идет по дороге Малаша, на щеках у нее засохла каша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Ты чего на весь зал раскричался, будто в ухо тебе мух попался?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Кто, кто попался?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Мух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А кто это – мух?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Ребята, он не знает муха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Вот у воробьихи муж – воробей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У соловьихи муж – соловей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У курицы муж – петух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 у мухи муж будет … - мух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/>
      </w:pPr>
      <w:r>
        <w:rPr>
          <w:sz w:val="28"/>
          <w:szCs w:val="28"/>
        </w:rPr>
        <w:t>Емеля: Эх, Малаша, ты Малаша, на щеках засохла каш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воришь ты все не так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ы, Малаша – длинный нос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хватила коня за хвост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 А если и дальше будешь дразниться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 не буду с тобой водиться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куса не покажу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загадку не скажу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 Фокусы показывать я и сам мастак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вот загадки не отгадаю никак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вы, ребятки, отгадаете Малашины загадки?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 загадывает загадки.</w:t>
      </w:r>
    </w:p>
    <w:p>
      <w:pPr>
        <w:pStyle w:val="Normal"/>
        <w:numPr>
          <w:ilvl w:val="0"/>
          <w:numId w:val="3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На дворе горой, а в избе водой. (снег)</w:t>
      </w:r>
    </w:p>
    <w:p>
      <w:pPr>
        <w:pStyle w:val="Normal"/>
        <w:numPr>
          <w:ilvl w:val="0"/>
          <w:numId w:val="3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Прозрачен, как стекло, а не вставишь в окно. (лед)</w:t>
      </w:r>
    </w:p>
    <w:p>
      <w:pPr>
        <w:pStyle w:val="Normal"/>
        <w:numPr>
          <w:ilvl w:val="0"/>
          <w:numId w:val="3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Доброе, хорошее, на всех людей глядит, а людям на себя глядеть не велит. (солнце)</w:t>
      </w:r>
    </w:p>
    <w:p>
      <w:pPr>
        <w:pStyle w:val="Normal"/>
        <w:numPr>
          <w:ilvl w:val="0"/>
          <w:numId w:val="3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Не зверь, не птица, под снегом таится. Весна придет – побежит, запоет. (ручей)</w:t>
      </w:r>
    </w:p>
    <w:p>
      <w:pPr>
        <w:pStyle w:val="Normal"/>
        <w:numPr>
          <w:ilvl w:val="0"/>
          <w:numId w:val="3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Растет она вниз головою. Не летом растет, а зимою. Но солнышко лишь припечет – заплачет она и умрет. (сосулька)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Вот ребята молодцы, получайте огурцы. Да только их зимой не найти на грядке. Они лежат в рассоле в кадке. В рассол не залезть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 вот сосульки можно принесть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 выносит стойки с привязанной скакалкой на высоте 1,8 – 2 метра. К скакалке приклеены бумажные сосульки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-  Объявляется потеха «Кто больше достанет сосулек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ттракцион проводится с каждой группой по очереди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Группа делится на 2-3 равные подгруппы. По сигналу бубна (гонга) дети добегают до  стойки с сосульками, подпрыгивают, стараясь сорвать одну сосульку, и возвращаются с ней или без нее в конец своей колонны. Кто больше набрал сосулек, тот и победи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Затем игра проводится с другой группой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Ребята, а сейчас посмотрим, какие вы ловкие и дружные.  Аттракцион « Кто быстрее пронесет мяч в паре».</w:t>
      </w:r>
    </w:p>
    <w:p>
      <w:pPr>
        <w:pStyle w:val="Normal"/>
        <w:ind w:left="540" w:right="-649" w:hanging="0"/>
        <w:rPr/>
      </w:pPr>
      <w:r>
        <w:rPr>
          <w:sz w:val="28"/>
          <w:szCs w:val="28"/>
        </w:rPr>
        <w:t>Вызываются дети попарно из разных групп. Дети встают лицом друг к другу, зажимая животами мяч, а руки разводят лодочкой. Так, держась за руки, пары идут вперед до кольца на полу, огибают его и возвращаются назад. Какая пара быстрее вернется, не уронив мяч, та победил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Игра проводится 3-4 раз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Продолжаем мы веселье: все скорей на карусели. Вы бегите-ка быстрей, прокатитесь веселей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Выносятся ленточные карусели. Приглашаются по очереди обе группы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Проводится игра «Карусели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Каждый ребенок берется за ленту карусели и начинает идти шагом со словами «Еле-еле-еле-еле завертелись карусели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Начинают бег «А потом, потом, потом, все бегом, бегом, бегом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Опять переходят на шаг и останавливаются «Тише, тише, не бегите, карусель остановите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 Ребята, а вы слышали? С крыши капели, грачи прилетели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    Воробьи чирикают, они весну нам кликают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Давайте и мы солнышко покличем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Проводится игра «Покличем солнышко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Дети обеих групп образуют два круга в равным числом детей – внутренний и внешний. Начинают читать закличку и играть: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/>
      </w:pPr>
      <w:r>
        <w:rPr>
          <w:sz w:val="28"/>
          <w:szCs w:val="28"/>
        </w:rPr>
        <w:t>Солнышко - колоколнышко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Ты пораньше взойди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Нас пораньше разбуди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 зачем всходить?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 зачем будить?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Нам в поля бежать,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Нам Весну встречать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Оба круга (дети держатся за руки) двигаются в противоположном направлении. Затем внутренний круг, поднимая сомкнутые руки, отходит назад, пропуская детей из внешнего круга в центр, затем – наоборот. Это выполняется на каждую фразу заклички (т.е. 3 раза). По окончании заклички, те, кто оказался во внутреннем круге, бегут догонять тех детей, которые оказались во внешнем круге. Каждый должен поймать себе пару. Догнав товарища, берут его за руку и встают парами в ручеек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Дальше проводится игра «Ручеек»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Затем дети садятся на свои места.                      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Будем праздник продолжать, будем Масленицу величать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еля:  Ах ты, масленица – кривошейка, сыграй-ка нам хорошенько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Детям предлагают  разделиться к Малаше для хоровода и к Емеле для оркестр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Под грамзапись «Ах вы, сени…» Оркестр играет на русских народных инструментах импровизацию, повторяя за Емелей. Играют деревянные ложки, бубны, бубенцы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 Малаша с детьми заводит хоровод – импровизацию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Затем дети садятся на свои места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Емеля: Молодцы, ребята. Ну вот и кончается наше веселье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прощай, прощай, наша Масленица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ы пришла к нам с добром,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маслом, сыром да блином.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Малаша: Прощай, масленица, прощай, красная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тупает Великий пост, дай нам редьки хвост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>А теперь, пожалуйте к столу, гости дорогие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Горячие блины для вас испечены!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Емеля и Малаша раздают блюда с блинами воспитателям групп.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щайтесь и улыбайтесь. А нам, детвора, в свои хоромы пора! До свиданья!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Дети и гости расходятся в группы для чаепития с блинами. 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развлечения для младших дошкольников </w:t>
      </w:r>
    </w:p>
    <w:p>
      <w:pPr>
        <w:pStyle w:val="Normal"/>
        <w:ind w:left="540" w:right="-64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64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сленица».</w:t>
      </w:r>
    </w:p>
    <w:p>
      <w:pPr>
        <w:pStyle w:val="Normal"/>
        <w:ind w:left="540" w:right="-64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-64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</w:t>
      </w:r>
    </w:p>
    <w:p>
      <w:pPr>
        <w:pStyle w:val="Normal"/>
        <w:ind w:left="540" w:right="7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спитатель</w:t>
      </w:r>
    </w:p>
    <w:p>
      <w:pPr>
        <w:pStyle w:val="Normal"/>
        <w:ind w:left="540" w:right="7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виц Н.Л.</w:t>
      </w:r>
    </w:p>
    <w:p>
      <w:pPr>
        <w:pStyle w:val="Normal"/>
        <w:ind w:left="540" w:right="-6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649" w:hanging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осква, 2014г.</w:t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 зал по русскую народную мелодию входят дети младшей и средней группы и садятся на стульчики.</w:t>
      </w:r>
    </w:p>
    <w:p>
      <w:pPr>
        <w:pStyle w:val="Normal"/>
        <w:ind w:left="540" w:right="-64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Их встречают Малаша и Емеля (взрослые)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: Здравствуйте, ребята дорогие, маленькие и большие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Емеля:    Здравствуйте, гости, милости просим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ехала честная Масленица к нам на широкий двор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: Масленицу широкую открываем, веселье начинаем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у наших у ворот конь лихой детишек жде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Емеля:    Вы бегите поскорей, прокатитесь веселей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Детям младшей группы  даются кони на палочках (по 4 ребенка) и они под русскую народную мелодию  бегут «на лошадках» по кругу. Затем музыка затихает и  другие дети младшей группы «катаются на лошадках»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Емеля: А теперь ребятки постарше  покатаются на лошадках. Но не просто покатаются, а посоревнуются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риглашается вся группа. Она делится на 6 колонн, которые встают на противоположных концах зала по трое. Первым 3-м детям даются «лошадки» и они по команде взрослого «скачут» галопом до других 3-х детей, стоящих напротив, отдают им лошадок, и они скачут на противоположную сторону зала. Также отдают лошадок другим детям. Чья колонна первой закончит, та победила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:  Продолжаем мы веселье: ну, бегом на карусели.</w:t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 xml:space="preserve">Емеля:     Вы бегите поскорей, прокатитесь веселей!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С детьми по очереди проводится игра «Карусель»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ыносится «карусель» (обруч с цветными лентами или зонтик с пришитыми к концам цветными лентами одинаковой длины)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Каждый ребенок берется за конец одной ленты и начинает идти по кругу со словами: еле-еле-еле-еле завертелись карусели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Затем убыстряют темп ходьбы и переходят на бег под слова:  а потом, потом, потом все бегом, бегом, бегом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Затем опять замедляют темп бега и переходят на ходьбу, а затем останавливаются под конец слов: тише, тише, не спешите, карусель остановите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: А сейчас ребятки постарше покажут, какими они выросли сильными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Емеля выносит канат и говорит: Если дружно взять канат, потянуть вперед-назад и сказать всем дружно: «Эх!», победит, пожалуй, смех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се дети средней группы делятся на две команды и вместе с Малашей и Емелей перетягивают кана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Емеля: А сейчас, а сейчас, распотешим мы вас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-ка, ребятки, отгадайте Малашины загадки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Малаша загадывает детям загадки про животных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ind w:left="0" w:right="-649" w:hanging="0"/>
        <w:rPr>
          <w:sz w:val="28"/>
          <w:szCs w:val="28"/>
        </w:rPr>
      </w:pPr>
      <w:r>
        <w:rPr>
          <w:sz w:val="28"/>
          <w:szCs w:val="28"/>
        </w:rPr>
        <w:t>Кто зимой холодной ходит злой, голодный? (волк)</w:t>
      </w:r>
    </w:p>
    <w:p>
      <w:pPr>
        <w:pStyle w:val="Normal"/>
        <w:numPr>
          <w:ilvl w:val="0"/>
          <w:numId w:val="2"/>
        </w:numPr>
        <w:ind w:left="0" w:right="-649" w:hanging="0"/>
        <w:rPr>
          <w:sz w:val="28"/>
          <w:szCs w:val="28"/>
        </w:rPr>
      </w:pPr>
      <w:r>
        <w:rPr>
          <w:sz w:val="28"/>
          <w:szCs w:val="28"/>
        </w:rPr>
        <w:t>Зимой спит, летом ульи ворошит. (медведь)</w:t>
      </w:r>
    </w:p>
    <w:p>
      <w:pPr>
        <w:pStyle w:val="Normal"/>
        <w:numPr>
          <w:ilvl w:val="0"/>
          <w:numId w:val="2"/>
        </w:numPr>
        <w:ind w:left="0" w:right="-649" w:hanging="0"/>
        <w:rPr>
          <w:sz w:val="28"/>
          <w:szCs w:val="28"/>
        </w:rPr>
      </w:pPr>
      <w:r>
        <w:rPr>
          <w:sz w:val="28"/>
          <w:szCs w:val="28"/>
        </w:rPr>
        <w:t>Рыжая птичница в курятник пришла, всех кур перечла и с собой унесла. (лисица)</w:t>
      </w:r>
    </w:p>
    <w:p>
      <w:pPr>
        <w:pStyle w:val="Normal"/>
        <w:numPr>
          <w:ilvl w:val="0"/>
          <w:numId w:val="2"/>
        </w:numPr>
        <w:ind w:left="0" w:right="-649" w:hanging="0"/>
        <w:rPr>
          <w:sz w:val="28"/>
          <w:szCs w:val="28"/>
        </w:rPr>
      </w:pPr>
      <w:r>
        <w:rPr>
          <w:sz w:val="28"/>
          <w:szCs w:val="28"/>
        </w:rPr>
        <w:t>Идет, иглы на себе несет, чуть кто подойдет, свернется в клубок – ни головы, ни ног.  (ежик)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Емеля выходит к детям из-за занавеса с куклой би-ба-бо Петушком на руке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- Кукареку! Ко-ко-ко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есь лиса недалеко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мне делать? Вот беда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ячьте где-нибудь меня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оспитатель: Петя мы тебе конечно поможем. А ты поиграй с ребятками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Дети встают врассыпную по залу обе группы. Емеля – Петушок просит детей повторять за ним движения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 рано  встает – дети потягиваются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Голосисто поет – дети кукарекают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Ходит по двору красиво – ходят, как петушки, махая руками и поднимая колени высоко.</w:t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Ищет зернышки в амбаре – детки садятся на корточки и «клюют»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ушится в ударе! -  Дети «вытягивают» шеи, воображая – поют: «Ко–ко-ко!»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Тут из-за  занавеса выходит Малаша с куклой би-ба-бо Лисичкой на руке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- Слышу, слышу, Петушок распустил свой гребешок!  Я сейчас его найду и с собою унесу!</w:t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Малаша – Лиса  бежит за ребятками – петушками, а ребятки убегают «в амбар» - на свои места и Емеля с ними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  ходит по залу и удивляется: - Сколько было петушков, да не осталось никого, пойду во дворе поищу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И опять заходит  за занавес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А Емеля с детьми опять выходят. Затем Лиса опять ищет петушков и не находи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Затем  Малаша и Емеля выносят большую ширму. А воспитатель группы предлагает детям посмотреть сказку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 Жил в деревне Петушок –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ркий, красный гребешок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расив был, и речист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главное – голосис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его в деревне знали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конечно, уважали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 и как не уважать –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кому не даст проспать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лнышко на небо –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тя – на телегу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лову задерет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лосисто запое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днажды ранним зимним утром проснулся Петя и стал ждать восхода солнца. Горлышко прополоскал, клювом перья расчесал, а Солнышка все нет. Вот и задумался Петя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 xml:space="preserve">Малаша – Петушок:  А что это я каждый день солнышко встречаю, ему песни распеваю? Еще неизвестно. Кто на деревне главнее – Солнышко или я. Если я утром голосисто не запою – Солнышко и не засветит. Вот пусть тогда все поймут, что важнее меня в деревне никого нет!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Так и решил Петя, но, вдруг, видит: по дороге бородатый мужик идет. Мужик большой да сильный, но вовсе Пете незнакомый. Идет себе и из глиняного кувшина  что-то на дорогу поливает. Снег от этого сразу темнеет и оседает. Петя мужика и спрашивае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 – Петя: Ты зачем по деревне ходишь, белый снег топчешь да еще из кувшина поливаешь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 – Емеля: А ты кто такой, чтобы меня расспрашивать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Я – самый главный в нашей деревне! Голосистый Петушок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етя не споет, даже солнце не взойдет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Ты никак себя за главного на земле считаешь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А что? Я и есть самый главный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Ну, раз главный, тогда и мне стоит про себя рассказать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– Велес, а проще Влас, отдаю Зиме приказ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упорствовать. Не злиться, а тихонько удалиться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чтоб снег поторопить, надо маслицем полить…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Петя:  А почему я тебя здесь раньше не видел?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 Да как же ты меня мог увидеть, если тебе еще и года нет? А я по этой дороге только раз в год хожу - на Масленицу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 Велес, скажи, а маслице у тебя свежее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Свежее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А душистое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Душистое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Тогда дай мне его попробовать! Слышал я, от свежего маслица горлышко смягчается, голосок еще звонче становится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Да куда же тебе еще звонче–то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Как это куда? Да если у  меня будет самый звонкий голос, тогда все люди ко мне на поклон ходить будут, овса вкусного все станут приносить. Богачем стану…  А то, гляди, и в цари меня выберут…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Ах, вон ты куда собрался?.. А Солнышко у тебя за слугу  что ли будет?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А что? Пусть служит! И мне польза, и ему не всякий день светить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>Велес: Ну, раз так, на - пей маслице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 пьет из кувшина, прочищает горлышко, сипит, кашляет, пробует прокукарекать, но ничего не получается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Ой, Велес! Что это с моим горлышком? Я и петь не могу, а Солнышко всходит. Эй, Солнышко, постой, я еще не прокукарекал… Как же ты без меня-то?.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елес: Видать, Солнышко и  без тебя на небо подняться може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Петя: Не может, не может! Как же так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sz w:val="28"/>
          <w:szCs w:val="28"/>
        </w:rPr>
        <w:t xml:space="preserve">Велес: А вот так… Родное Солнышко любить да почитать надобно. Оно для нас Землю согревает, нас лучами освещает. Всех нас Солнце любит, замерзнуть не дает. А ты глупый себя царем возомнил, над Солнышком поставил! Вот теперь семь дней ходить тебе безголосым, пока Масленица не  пройдет. Тебе впредь наука! Кто – ты, а кто – Солнышко.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Воспитатель: Ушел Велес. А Петя расстроился, да делать нечего. Придется ему семь дней Масленицы помолчать. И правильно его Велес наказал: не заносись высоко – можешь песню навек потерять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Ширма убирается. Малаша обращается к детям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- Ребята, а мы тоже можем помочь Солнышку проснуться, да поскорее Весну привести. Давайте дорисуем лучики, и Солнышко улыбнется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Детям предлагается желтым, красным, оранжевым и розовым маркером дорисовать под руководством воспитателя и ведущего лучи к заранее нарисованному желтому кругу со «спящими глазками» и носиком. А воспитатель в конце, когда дети сядут на места быстро пририсовывает улыбку и раскрытые глаза и показывает детям : «Смотрите-ка, ребятки, Солнышко проснулось и нам улыбнулось!»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Емеля: Скоро Солнышко снег растопит, ручейки побегут повсюду, зажурчат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тавайте, ребятки за мной, да держитесь друг за друга крепко,    поиграем в ручеек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Емеля под русскую народную мелодию «водит» детей то по кругу. То змейкой по залу – речек течет. Музыка затихает, ручеек останавливается.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лаша:  Ой, Масленица нагостилась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Зимушкой простилась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канчивается и наше веселье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от от Масленицы угощение!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Емеля выносит на блюдах заранее приготовленные блины и приглашает всех детей пойти в группу, да полакомиться блинами за чаепитием.   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/>
      </w:pPr>
      <w:r>
        <w:rPr>
          <w:b/>
          <w:sz w:val="28"/>
          <w:szCs w:val="28"/>
          <w:u w:val="single"/>
        </w:rPr>
        <w:t>Для младших групп.</w:t>
      </w:r>
    </w:p>
    <w:p>
      <w:pPr>
        <w:pStyle w:val="Normal"/>
        <w:ind w:right="-64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Русские народные мелодии в магнитофонной записи.</w:t>
      </w:r>
    </w:p>
    <w:p>
      <w:pPr>
        <w:pStyle w:val="Normal"/>
        <w:numPr>
          <w:ilvl w:val="0"/>
          <w:numId w:val="1"/>
        </w:numPr>
        <w:ind w:left="900" w:right="-649" w:hanging="360"/>
        <w:rPr/>
      </w:pPr>
      <w:r>
        <w:rPr>
          <w:sz w:val="28"/>
          <w:szCs w:val="28"/>
        </w:rPr>
        <w:t>3 лошадки на палочке (деревянные)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Ленточная карусель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Канат для перетягивания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Куклы би-ба-бо Петушок и Лисичка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Ширма для кукольной сценки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 xml:space="preserve">Ростовая кукла Дед Велес. 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Керамический кувшинчик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Заранее приготовленные листы (1/2 ватманского листа) бумаги с нарисованным кругом со спящим лицом без рта (солнышко)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>Маркеры: желтые, оранжевые, красные, розовые для дорисовывания лучей и лица солнышку.</w:t>
      </w:r>
    </w:p>
    <w:p>
      <w:pPr>
        <w:pStyle w:val="Normal"/>
        <w:numPr>
          <w:ilvl w:val="0"/>
          <w:numId w:val="1"/>
        </w:numPr>
        <w:ind w:left="900" w:right="-649" w:hanging="360"/>
        <w:rPr>
          <w:sz w:val="28"/>
          <w:szCs w:val="28"/>
        </w:rPr>
      </w:pPr>
      <w:r>
        <w:rPr>
          <w:sz w:val="28"/>
          <w:szCs w:val="28"/>
        </w:rPr>
        <w:t xml:space="preserve">Заранее напеченные блины, разложенные на блюда. 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старших групп.</w:t>
      </w:r>
    </w:p>
    <w:p>
      <w:pPr>
        <w:pStyle w:val="Normal"/>
        <w:ind w:right="-64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1.Записи русских народных мелодий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2. 3 лошадки на палочках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3. Ленточная карусель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4. Две дуги – воротца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5. 2 столика с косынками по 15 шт. на каждом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6. Скакалки с наклеенными бумажными сосульками, 2 высоких стойки – 2метра высотой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7. 2 малых кольца и 2 мяча (либо надувных, либо резиновых диаметром 25 см.)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8. Русские народные инструменты: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10 пар деревянных ложек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5 бубнов,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5 пар бубенцов.</w:t>
      </w:r>
    </w:p>
    <w:p>
      <w:pPr>
        <w:pStyle w:val="Normal"/>
        <w:ind w:right="-649" w:hanging="0"/>
        <w:rPr>
          <w:sz w:val="28"/>
          <w:szCs w:val="28"/>
        </w:rPr>
      </w:pPr>
      <w:r>
        <w:rPr>
          <w:sz w:val="28"/>
          <w:szCs w:val="28"/>
        </w:rPr>
        <w:t>9. Заранее напеченные блины на блюдах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8:00Z</dcterms:created>
  <dc:creator>User</dc:creator>
  <dc:description/>
  <cp:keywords/>
  <dc:language>en-US</dc:language>
  <cp:lastModifiedBy>NADINE</cp:lastModifiedBy>
  <cp:lastPrinted>2009-02-20T17:51:00Z</cp:lastPrinted>
  <dcterms:modified xsi:type="dcterms:W3CDTF">2017-12-26T01:34:00Z</dcterms:modified>
  <cp:revision>5</cp:revision>
  <dc:subject/>
  <dc:title/>
</cp:coreProperties>
</file>