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Ф.И.О.</w:t>
      </w:r>
      <w:r>
        <w:rPr>
          <w:rFonts w:cs="Times New Roman" w:ascii="Times New Roman" w:hAnsi="Times New Roman"/>
          <w:sz w:val="28"/>
          <w:szCs w:val="28"/>
        </w:rPr>
        <w:t xml:space="preserve"> учителя: Варламова Е.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УМК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 3 класс «Планета знаний», автор Г.Г.Ивченко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урок ознакомления с новым материало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Четыре царства живой природ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формирование образовательных компетенций информационных, коммуникативных, рефлексивных; учащимися 3 класса в предметной области «окружающий мир» по теме: «Четыре царства живой природы»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царствами живой природы и науками, которые их изучают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оотносить живое существо с царством живой природы, приводить примеры представителей каждого царств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тличать живые существа от неживых по существенным признакам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среде обитания живых существ, познакомить с четырьмя средами обитания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умение рассуждать, обобщать, делать выводы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метные УУД: </w:t>
      </w:r>
      <w:r>
        <w:rPr>
          <w:rFonts w:cs="Times New Roman" w:ascii="Times New Roman" w:hAnsi="Times New Roman"/>
          <w:sz w:val="28"/>
          <w:szCs w:val="28"/>
        </w:rPr>
        <w:t xml:space="preserve">ученик научится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царства живой природы;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едставителей каждого царства, соотносить живое существо с царством;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и объяснять некоторые взаимосвязи в природ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УУД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 УУД: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тветы на вопросы, используя свой жизненный опыт и информацию, полученную на уроке (чтение текста, слушание);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пераций мышления (сравнение, сопоставление, классификация, обобщени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пределять учебную задачу на уроке с помощью учителя, удерживать учебную задачу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свою дея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договариваться о распределении функций в совместной деятельности, учитывать мнение партнера;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логической и диалогической форм ре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стойчивый интерес к изучению природы;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 детей на сознательное выполнение правил поведения в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Четыре царства живой природы»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 для групповой работы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индивидуальной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й уровень знаний и умений обучающихся для изучения данной т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умею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природы и изделия;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живой и неживой природы;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астений;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едставителей разных групп растений и животных, раскрывать особенности их внешнего вида и жизни;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умеют делить объекты живой природы на группы по существенным признакам и объединять в группы.</w:t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324"/>
        <w:gridCol w:w="4330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 Орг. момен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амоопределение к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, которая должна быть достигнута учащимися: подготовиться к продуктивной  творческой работе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, которую учитель хочет достичь на данном этапе: способствовать подготовке обучающихся к продуктивной творческой работ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Задачи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оздать положительный эмоциональный настро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словесные, объяснительно-иллюстратив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к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, которые хочет достичь уч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на тему, цель, учебные задачи урока в сотворчестве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: слайдовая презентация,   загадки  для мотивации, наводящие вопрос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урок предлагаю начать такими слов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усть сегодня для нас всех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урок придёт успех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риветствуем госте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ними нам вдвойне тепле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елайте нам удачи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успешности в придачу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урок наш начинаем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учили, повторяем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ует бесе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ыявляющую знания детей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бите ли вы путешествовать?   Мы будем не просто путешествовать, а наблюдать, делать выводы, исследо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готовы к такой работе? Тогда угадайте,  куда мы отправимся  путешествов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читает загадку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 « Прир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мотри,  мой  милый друг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аходится вокру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бо светло- голубое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нце светит золотое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 листьями играе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чка в небе проплывае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, речка и трав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ы , воздух и листв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тицы, звери и лес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ом, туманы и рос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время года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о все вокруг …(прир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что такое прир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ая бывает прир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тличается живая природа от неживой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мотрите вокруг себя: что в классе является объектом живой природы? Как это доказа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закрепить наши знания, мы сыграем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: «Живое –неживо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называю слова. Если объект живой природы – вы хлопаете в ладоши, а если объект неживой природы – ничего не делаете.(камень, облако, ворона, мальчик, белка, листик, гора, солнце, кузнечик , дерево, роза). Молод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 вами отправляемся на планету Живых существ. На этой планете есть царства – государства и каждое из них особенное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ы, хотите побывать в этих царствах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 с какой целью мы отправимся в путешеств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будет тогда  тема нашего уро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 уро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Царства живой прир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открывается карточка с надпис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Царства живой прир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обываем в этих царствах, попытаемся выяснить особенности живых существ и дадим каждому царству назв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ветствуют учител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работу.   ( коммун.УУ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диалог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уют свои ответы: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 на  слайд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– это все, что нас окружает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ё, кроме изделий, изготовленных руками челов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и нежив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color w:val="99CC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color w:val="99CC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color w:val="99CC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color w:val="99CC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предположения о теме урока.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эти цар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лько царств в природе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населяет эти царства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живется их обитателям!</w:t>
            </w:r>
          </w:p>
        </w:tc>
      </w:tr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Изучение нового материал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ткрытие нового знания, организа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ая цель перед обучающимися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комиться с царствами природы,  уметь выделять его обитателей, понимать их роль и значение.</w:t>
            </w:r>
          </w:p>
          <w:p>
            <w:pPr>
              <w:pStyle w:val="Style16"/>
              <w:ind w:left="0" w:righ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Цели и задачи, которые поставил перед собой учитель: </w:t>
            </w:r>
          </w:p>
          <w:p>
            <w:pPr>
              <w:pStyle w:val="Style16"/>
              <w:ind w:left="0" w:righ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сследовать   царства живой природы, выделить основные понятия.</w:t>
            </w:r>
          </w:p>
          <w:p>
            <w:pPr>
              <w:pStyle w:val="Style16"/>
              <w:ind w:left="0" w:righ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Задачи: </w:t>
            </w:r>
          </w:p>
          <w:p>
            <w:pPr>
              <w:pStyle w:val="Style16"/>
              <w:ind w:left="0" w:righ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ение аргументировать свои ответы;</w:t>
            </w:r>
          </w:p>
          <w:p>
            <w:pPr>
              <w:pStyle w:val="Style16"/>
              <w:spacing w:lineRule="auto" w:line="276"/>
              <w:ind w:left="0" w:righ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звивать  коммуникативные компетенции, творческое воображение и внимание;</w:t>
            </w:r>
          </w:p>
          <w:p>
            <w:pPr>
              <w:pStyle w:val="Style16"/>
              <w:spacing w:lineRule="auto" w:line="276"/>
              <w:ind w:left="0" w:righ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анавливать связь между представителями этих царст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амостоятельно находить ответ на заданные вопросы,  строить диалог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ование умения взаимодействовать в группе на основе сочетательного диалог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ысказывать свое мнение на основе работы с материалом, находить необходимую информацию в учебнике,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ование умения планировать, координировать, контролировать и оцени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стимулирования: похвала, одоб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ы и методы изложения нов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еда,  сообщение с демонстрацией при устном изложении изучаем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 работа   обучающихся   по осмыслению и усвоению нов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таблицей и текстом учебника, выбор подходящих ответов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найти ответы на вопросы с помощью прочитан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ые формы и методы организации фронтальной,  индивидуальной и групповой деятельности: сообщение обучающихся, самостоятельная работа в группах по составлению правил поведения в природ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стимулирования: похвала, одобрени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 Закрепление 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ебная  цель  перед обучающими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усвоение темы</w:t>
            </w:r>
          </w:p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, которые поставил перед собой учитель: проверить усвоение темы с помощью самостоятельной работы и самопроверки по этал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нем наше   исследование. Давайте узнаем, как называется первое царство. А помогут вам ваши знания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 Зага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 со всех сторон откры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 резною крышей кры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в зеленый дом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деса увидишь в нем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д  «Лес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е растения леса вы знае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какие группы они деля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ую пользу они принося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е название дадим этому царству? ( Растен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яем таблицу на доске цар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т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Отличие растений от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 в природе  лес служит домом ?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кие группы делятся животные?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чем их отличие? (по месту обитания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способу питания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название мы дадим  этому царству ?   ( Животные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« Животны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яем таблицу на доске «Животны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су  животные находят для себя пропитание. А человек, что находит в лесу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у осень  можно назвать «грибной», грибов было очень м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вы собирали гриб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Мы к лесной опушке вышли. Что мы видим? (грибы). Давайте соберём грибы. Учащиеся собирают грибы согласно стихотворе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лес осенний по тропин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несём свои корзинк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ерём грибы – опят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оежки и маслят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ядились мухомо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ярко-красные узор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жик прячется в листочках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овик стоит на кочк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ый день в лесу гуляли 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 мы грибов набр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е грибы есть в нашей местност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му грибу не нашлось места в нашей корзинке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ли грибы  можно употреблять в пищу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, думаете, в какое царство мы их определи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ы   «Гриб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яем таблицу на доске цар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рибы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вам предстоит путешествие в самое необычное цар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Чтение отрывка  стихотворения « Мойдодыр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один не умывал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грязнулею осталс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бежали от грязну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чулки и башм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написал эту сказку и как она называется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все отвернулись и убежали от главного геро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ам где грязь, там и болезни. Если посмотреть через микроскоп, то можно увидеть мельчайшие живые организмы – бактер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  «Бактер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я детей  ( 2 ученика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же название дадим этому  царству?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акте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яем таблицу на доске цар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Бактер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 Сколько же царств, у нас получилось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ы: В природе существуют 4 царства 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 царства хранят много тайн и загад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х изучением занимаются различные нау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Царства природ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бята, а у нас гости!  Давайте рассмотрим: что они с собой принесли? Как вы думаете: Какие объекты живой природы они изучают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сказ гостей, работа по Эл.учебни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Давайте встанем и  немного отдохне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тер веет над по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тер веет над полям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ачается тра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плавно качают руками над голово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лако плывёт над нам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но белая гора.(потягивания – руки ввер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тер пыль над полем носи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лоняются колосья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раво-влево, взад-вперё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потом наоборот.(наклоны в разные сторон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шки прячутся во рж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увидеть их, скажи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орке прячется полёв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жись скорей, плутовка!(присед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взбираемся на холм, (ходьба на мест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емного отдохнём! (садятся за парты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рироде существуют 4 царства 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 царства хранят много тайн и загад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кройте учебник на с.79  Посмотрите на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значают стрелки  между царствами? А как по-вашему, возможны ли другие варианты стрел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живые существа тесно связаны с окружающей средой. Из окружающей среды они получают энергию и вещества, необходимые для жизни ( воздух, воду, минеральные вещества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вещества  отвечает  за изменения окружающей среды и приспосабливаются к этим изменениям. Все они населяют различные среды об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йте, какие среды  обитания  населяют живые сущест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читайте последний абзац текста на с. 7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бы не навредить природе, нужно знать ее законы. Все царства связаны друг с другом и участвуют в круговороте веществ. Каждое звено этого круговорота необходимо для жизни обитателей нашей зем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различаются условия  жизни в этих сред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а «Определи царство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 Я называю живое существо, а вы показываете карточку соответствующего царств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омор, сосна, волк, белый гриб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ь, земляника, кишечная палочк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, липа, сом, палочка Кох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кажите, а как вы думаете: какое царство самое главно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согласна с каждым из вас. Каждое царство можно назвать главны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бота в группах: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путешествие подходит к концу. Человек может быть счастлив только тогда, когда он живет в гармонии с природой: бережно к ней относится, заботится о ней. Выходя в природу, надо помнить, что она – наш общий дом. Не случайно, 2017 год был объявлен нашим президентом В.В.Путиным ГОДОМ ЭКОЛОГИИ. И, приходя в гости к природе, нужно вести себя не как разрушитель и враг, а как вежливый гость, благодарный природе за все те дары, которыми она нас одаривае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авила охраны  нужны для этого соблюдать 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эти правила и озвучьте на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гул и личн. УУ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про себя загад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гадка. Ле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, береза, рябина, ц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ья, кустарники, тр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ют кислород, защищают от солн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это дом для ….. (  животных)</w:t>
            </w:r>
          </w:p>
        </w:tc>
      </w:tr>
      <w:tr>
        <w:trPr>
          <w:trHeight w:val="70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кие живут в лесу, домашние рядом с челове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щные, всеядные  и растительнояд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, ягоды, гри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та, шампиньоны, грузди, опя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и несъедоб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. Чуковский, « Мойдодыр»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я детей о бактерия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Бактерии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иболее распространенная форма жизни на Земле. Это микроорганизмы, их можно рассмотреть только под микроскопом. Бактерия состоит только из одной клетки и имеет свойства, как животных, так и растений. Ученые,  установили, что они бывают в трех формах: круглые, в виде палочек, спираль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оме вредных бактерий есть полезные бактерии. Они находятся   в кефире, йогурта, твороге, которые я люблю. А в природе они выполняют роль  «Чистильщиков» или «санитаров»  нашей планеты. Они питаются умершими организмами. Без бактерий земля покрылась бы кучей ненужного мусора, и не осталось бы места для всего живог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иде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кте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рироде существуют 4 цар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 по команде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соб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 в учебнике про себ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емно- воздуш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 птиц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ую (рыб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енную  (черви)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знетворные бактерии в других живых сущест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ия жизни в разных средах разные, поэтому представители каждого царства приспосабливаются к ни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ставляют правила охра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самостоятельную работу и проверяют её, сравнивая с образц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 познават. и  регул. УУД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этап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тог уро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сознание обучающимися своей  учебной деятельности, самооценка результатов деятельности своей и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есение поставленных задач с достигнутым резу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 Задание на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 самостоятельной работы обучающихся: подготовить сообщение о любом царстве по выбору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, которую хочет достичь учитель: формировать умение подбирать интересный и познавательный  материал, развивать   творческие способности обучающихся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ёт вопросы, побуждает к рефлексии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задачи на урок мы ставил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мы исследовали в этих Царств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епите карточку со своим именем к тому царству, о котором бы хотели узнать больш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и будет вашим творческим домашним зад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ось наше путешествие? Тогда запишите свои впечатления от урока на карто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закончить предло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помнил 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мог 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сообщение о понравившимся царст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наш оконч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выполнен пла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асибо, ребя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ромное ва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то, что упор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ердно трудилис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знания ваш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м всем пригодились!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ть, какие царства природы е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ходят доске и определяют карточку в понравившееся цар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по плану новые знания, высказывают свои впечатления от урока, делают выводы.  ( регулятивные ууд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для записи предло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 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помнил 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мог 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58:00Z</dcterms:created>
  <dc:creator>user</dc:creator>
  <dc:description/>
  <cp:keywords/>
  <dc:language>en-US</dc:language>
  <cp:lastModifiedBy>user</cp:lastModifiedBy>
  <cp:lastPrinted>2017-12-18T00:04:00Z</cp:lastPrinted>
  <dcterms:modified xsi:type="dcterms:W3CDTF">2017-12-19T04:15:00Z</dcterms:modified>
  <cp:revision>2</cp:revision>
  <dc:subject/>
  <dc:title>Технологическая карта  урока</dc:title>
</cp:coreProperties>
</file>